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 xml:space="preserve">1. Nazwa i dane wykonawcy: </w:t>
      </w:r>
      <w:r>
        <w:rPr>
          <w:rFonts w:cs="Arial" w:ascii="Times New Roman" w:hAnsi="Times New Roman"/>
          <w:b/>
        </w:rPr>
        <w:t>GE Medical Systems Polska Sp. z o.o.</w:t>
        <w:br/>
      </w:r>
      <w:r>
        <w:rPr>
          <w:rFonts w:cs="Arial" w:ascii="Times New Roman" w:hAnsi="Times New Roman"/>
        </w:rPr>
        <w:t xml:space="preserve">2. Czy wykonawca jest bezpośrednim przedstawicielem producenta w Polsce? </w:t>
      </w:r>
      <w:r>
        <w:rPr>
          <w:rFonts w:cs="Arial" w:ascii="Times New Roman" w:hAnsi="Times New Roman"/>
          <w:b/>
        </w:rPr>
        <w:t>TAK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3. Jakie tomografy 64 rzędowe lub wyższe wykonawca posiada w ofercie? 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lang w:val="en-US"/>
        </w:rPr>
      </w:pPr>
      <w:r>
        <w:rPr>
          <w:rFonts w:cs="Arial" w:ascii="Times New Roman" w:hAnsi="Times New Roman"/>
        </w:rPr>
        <w:tab/>
        <w:tab/>
      </w:r>
      <w:r>
        <w:rPr>
          <w:rFonts w:cs="Arial" w:ascii="Times New Roman" w:hAnsi="Times New Roman"/>
          <w:b/>
          <w:lang w:val="en-US"/>
        </w:rPr>
        <w:t>Revolution Evo – 64 rzędy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lang w:val="en-US"/>
        </w:rPr>
      </w:pPr>
      <w:r>
        <w:rPr>
          <w:rFonts w:cs="Arial" w:ascii="Times New Roman" w:hAnsi="Times New Roman"/>
          <w:b/>
          <w:lang w:val="en-US"/>
        </w:rPr>
        <w:tab/>
        <w:tab/>
        <w:t>Revolution HD – 64 rzędy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lang w:val="en-US"/>
        </w:rPr>
      </w:pPr>
      <w:r>
        <w:rPr>
          <w:rFonts w:cs="Arial" w:ascii="Times New Roman" w:hAnsi="Times New Roman"/>
          <w:b/>
          <w:lang w:val="en-US"/>
        </w:rPr>
        <w:tab/>
        <w:tab/>
        <w:t>Revolution CT ES – 128 rzędów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</w:rPr>
      </w:pPr>
      <w:r>
        <w:rPr>
          <w:rFonts w:cs="Arial" w:ascii="Times New Roman" w:hAnsi="Times New Roman"/>
          <w:b/>
          <w:lang w:val="en-US"/>
        </w:rPr>
        <w:tab/>
        <w:tab/>
      </w:r>
      <w:r>
        <w:rPr>
          <w:rFonts w:cs="Arial" w:ascii="Times New Roman" w:hAnsi="Times New Roman"/>
          <w:b/>
        </w:rPr>
        <w:t>Revolution CT – 256 rzędów</w:t>
      </w:r>
    </w:p>
    <w:p>
      <w:pPr>
        <w:pStyle w:val="Standard"/>
        <w:ind w:left="567" w:right="-262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4. Ile tomografów komputerowych 64 rzędowych proponowanego producenta jest w Polsce? </w:t>
      </w:r>
      <w:r>
        <w:rPr>
          <w:rFonts w:cs="Arial" w:ascii="Times New Roman" w:hAnsi="Times New Roman"/>
          <w:b/>
        </w:rPr>
        <w:t>313</w:t>
      </w:r>
      <w:r>
        <w:rPr>
          <w:rFonts w:cs="Arial" w:ascii="Times New Roman" w:hAnsi="Times New Roman"/>
        </w:rPr>
        <w:t xml:space="preserve"> 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56"/>
        <w:gridCol w:w="5273"/>
        <w:gridCol w:w="3092"/>
      </w:tblGrid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Lp.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Parametr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TAK/NIE lub podać wartość/nazwę</w:t>
            </w:r>
          </w:p>
        </w:tc>
      </w:tr>
      <w:tr>
        <w:trPr>
          <w:trHeight w:val="613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Model i  producent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olution HD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 Medical Systems LLC, USA</w:t>
            </w:r>
          </w:p>
        </w:tc>
      </w:tr>
      <w:tr>
        <w:trPr>
          <w:trHeight w:val="111" w:hRule="atLeast"/>
        </w:trPr>
        <w:tc>
          <w:tcPr>
            <w:tcW w:w="902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 wyposażony w moduł tomografii wieloenergetycznej lub możliwość rozbudowy tomografu ( bez wymiany detektora lub lampy) o moduł tomografii wieloenergetycznej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może być wyposażony w opcję GSI (Gemstone Spectral Imaging), która pozwala na akwizycję dwóch energii w czasie jednego obrotu ze spektralną rozdzielczością czasową równą 0,25ms – nie jest konieczna wymiana detektora i lampy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otworu w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70 cm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oc pojedynczego generatora możliwa do ustawienia w protokole klinicznym ≥ 80 kW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0 kW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inimalne napięcie anody, możliwe do zastosowania  w protokołach badań ≤ 80 kV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80 kV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y prąd pojedynczej lampy jaki jest możliwy do ustawienia w protokole klinicznym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835 mA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/>
            </w:pPr>
            <w:r>
              <w:rPr>
                <w:rFonts w:cs="Times New Roman" w:ascii="Times New Roman" w:hAnsi="Times New Roman"/>
              </w:rPr>
              <w:t>Dynamiczny kolimator, ograniczający promieniowanie w osi Z na początku i końcu skanu spiralnego, pozwalający uniknąć naświetlenia obszaru ciała pacjenta, który nie jest poddany badani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e sterujące pochylanie gantry  z min. dwóch stron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, z czterech stron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krótszy czas pełnego obrotu (360°) układu lampa detektor </w:t>
            </w:r>
            <w:r>
              <w:rPr>
                <w:rFonts w:cs="Times New Roman" w:ascii="Times New Roman" w:hAnsi="Times New Roman"/>
                <w:shd w:fill="FFFFFF" w:val="clear"/>
              </w:rPr>
              <w:t>≤ 0,4 s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40 s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,35 s w badaniach kardiologicznych)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ożliwość wykonania minimum 3 prospektywnych rekonstrukcji z jednej akwizycji obrazu, pozwalającej na zmianę minimum FoV, grubości warstwy, algorytmu rekonstrukcyjnego, zakresu w osi X, Y i Z 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3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rospektywnych rekonstrukcji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ycja dwuenergetyczna (uzyskanie zestawu danych umożliwiającego rekonstrukcję wielu wirtualnych kV) w ramach pojedynczego skanowania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 xml:space="preserve">tak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(opcja)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ASiR-V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spiralne przy skanowaniu cienkimi warstwami.  Algorytm ma umożliwiać także zwiększenie min. dwukrotnie skok spirali przy zachowaniu poziomu artefaktów od spirali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Bezwkładowy wstrzykiwacz kontrastu do podawania środka cieniującego i soli fizjologicznej podwieszany sprzężony w klasie IV wg normy CiA425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parametry serwera aplikacyjnego, ilość proponowanych konsoli lekarskich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cesor 2 x Intel® Xeon® E5-2697A, 16 rdzeni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mięć 256 GB RAM</w:t>
            </w:r>
            <w:r>
              <w:rPr>
                <w:sz w:val="12"/>
                <w:szCs w:val="12"/>
                <w:lang w:val="pl-PL"/>
              </w:rPr>
              <w:t xml:space="preserve">5 </w:t>
            </w:r>
            <w:r>
              <w:rPr>
                <w:sz w:val="18"/>
                <w:szCs w:val="18"/>
                <w:lang w:val="pl-PL"/>
              </w:rPr>
              <w:t xml:space="preserve">dla 160 000 warstw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k 300 GB RAID-1 (OS); 7,2 TB RAID-6 (dane)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samodzielnych stanowisk lekarskich ( parametry sprzętu)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cesor 2,33 GHz Pentium®4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la optymalnej pracy zalecane jest zastosowanie procesorów Pentium o dwóch rdzeniach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mięć min. 1024 MB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ysk min. 250 MB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Sieć 100 Mbps (min.); rekomendowane: 1000 Mbps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Łącze internetowe: do pracy w sieci rozległej zalecane są połączenia poprzez IPSEC VPN </w:t>
            </w:r>
          </w:p>
          <w:p>
            <w:pPr>
              <w:pStyle w:val="Default"/>
              <w:rPr>
                <w:rFonts w:ascii="Times New Roman" w:hAnsi="Times New Roman" w:cs="Arial"/>
              </w:rPr>
            </w:pPr>
            <w:r>
              <w:rPr>
                <w:sz w:val="18"/>
                <w:szCs w:val="18"/>
                <w:lang w:val="pl-PL"/>
              </w:rPr>
              <w:t>Monitory medyczne 21” – 2 szt. lub jeden 30”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min. 36 miesięc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6 miesięcy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( brutto)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 500 000,00 zł z tomografią spektralną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 000 000,00 zł bez tomografii spektralnej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GE Inspira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1">
    <w:name w:val="Header1"/>
    <w:basedOn w:val="Standard"/>
    <w:qFormat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SimSun;宋体" w:cs="GE Inspira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5:20:00Z</dcterms:created>
  <dc:creator>Aparatura3</dc:creator>
  <dc:description/>
  <cp:keywords/>
  <dc:language>en-US</dc:language>
  <cp:lastModifiedBy>Wawrzynczyk, Piotr (GE Healthcare)</cp:lastModifiedBy>
  <dcterms:modified xsi:type="dcterms:W3CDTF">2019-09-11T05:32:00Z</dcterms:modified>
  <cp:revision>5</cp:revision>
  <dc:subject/>
  <dc:title/>
</cp:coreProperties>
</file>