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A do Wykonawców</w:t>
        <w:tab/>
        <w:tab/>
        <w:tab/>
        <w:tab/>
        <w:tab/>
        <w:tab/>
        <w:tab/>
        <w:tab/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akie optymalne rozwiązanie proponujecie państwo w oferowany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u dla zobrazowania tętniaków wewnątrzczaszkowych przed i po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zeniu wewnątrznaczyniowym? W tym, czy zastosowane przez państwa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rozwiązania pozwalają na subtrakcję (tj wykorzystanie maski z fa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bez kontrastu), lub czy ma w tej aplikacji zastosowani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ka spektralna/dwuenergetyczna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, to czy rozwiązanie jest realizowane w oparciu o sam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tomograf czy też serwer aplikacyjny, w szczególności czy możliwe jest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mplementowanie protokołu zgodnego z proponowanym rozwiązaniem n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ografie innego producenta (ewentualna subtrakcja w oparciu o fazę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ywną).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Rozwiązanie oferowane w oparciu o tomograf.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Oferujemy subtrakcję: specjalistyczne oprogramowanie umożliwiające obrazowanie tętniaków poprzez odjęcie kości metodą DSA.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Oprogramowanie SEMAR umożliwiające redukcję artefaktów od metalu(stenty naczyniowe, klipsy, itp).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Możliwość obrazowania tętniaków również metodą dwuenergetyczną.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TAK operatorska automatycznie + Vitrea/TAK jeżeli w DICOM-ie zaznaczony jest dany plik przed i po kontraście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chniki wizualizacji 3D dostępne niezależnie od wybranej aplikacji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klinicznej - proszę wymienić  które z wymienionych są dostępne, tj.</w:t>
      </w:r>
    </w:p>
    <w:p>
      <w:pPr>
        <w:pStyle w:val="Tekstwstpniesformatowany"/>
        <w:rPr/>
      </w:pPr>
      <w:bookmarkStart w:id="0" w:name="_Hlk19623952"/>
      <w:bookmarkEnd w:id="0"/>
      <w:r>
        <w:rPr>
          <w:rFonts w:cs="Times New Roman" w:ascii="Times New Roman" w:hAnsi="Times New Roman"/>
          <w:sz w:val="24"/>
          <w:szCs w:val="24"/>
        </w:rPr>
        <w:t>MPR, MPR+MIP, MPR+MinIP, MPR+Avg, VR, 3D MIP, VIP, Weighted MIP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ulowany X ray, MPR po krzywej zdefiniowanej przez użytkownika, MPR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po automatycznie wysegmentowanym naczyniu - czy tylko w aplikacji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yniowej czy i w dowolnej?,</w:t>
      </w:r>
    </w:p>
    <w:p>
      <w:pPr>
        <w:pStyle w:val="Tekstwstpniesformatowany"/>
        <w:rPr/>
      </w:pPr>
      <w:bookmarkStart w:id="1" w:name="_Hlk19623952"/>
      <w:bookmarkEnd w:id="1"/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Oferowane techniki wizualizacji: MPR, MPR+MIP, MPR+MinIP, MPR+Avg, VR, 3D MIP, VIP, symulowany X ray, MPR po krzywej zdefiniowanej przez użytkownika, MPR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po automatycznie wysegmentowanym naczyniu - w aplikacji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naczyniowej i w dowolnej?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techniki zawężania pola widzenia do obszaru zainteresowania w VR i lub 3D MIP, BEZ segmentacji, tj jakie są oferowane płaszczyzny cięcia - czy wyłącznie względem płaszczyzn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akwizycji czy również względem przeglądającego, zawężanie pola widzenia do dowolnego prostopadłościanu, prostopadłościanu o podstawie równoległej do płaszczyzny akwizycji, sferycznie, owalnie, ewentualne inne?</w:t>
      </w:r>
      <w:r>
        <w:rPr/>
        <w:t xml:space="preserve">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Względem płaszczyzn akwizycji, względem przeglądającego, zawężanie pola widzenia do dowolnego prostopadłościanu, prostopadłościanu o podstawie równoległej do płaszczyzny akwizycji, sferycznie, owalnie.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możliwe jest zdefiniowanie pola widzenia w VR lub 3D MIP w oparciu o inny zestaw danych niż podlegający renderingowi?    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9624360"/>
      <w:bookmarkEnd w:id="2"/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Funkcjonalność do wyjaśnienia z Zamawiając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9624360"/>
      <w:bookmarkStart w:id="4" w:name="_Hlk19624360"/>
      <w:bookmarkEnd w:id="4"/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chniki wielu obiektów 3D - czy możliwa jest fuzja kilku obiektó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ich włączaniem, wyłączaniem, regulowaniem przeźroczystości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olnym ustawieniem kolorów dla poszczególnych wysegmentowanych 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óżnych seriach (fazach badania)?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T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możliwe jest to również dla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kilku </w:t>
      </w:r>
      <w:r>
        <w:rPr>
          <w:rFonts w:cs="Times New Roman" w:ascii="Times New Roman" w:hAnsi="Times New Roman"/>
          <w:b/>
          <w:sz w:val="24"/>
          <w:szCs w:val="24"/>
        </w:rPr>
        <w:t>*różnych*</w:t>
      </w:r>
      <w:r>
        <w:rPr>
          <w:rFonts w:cs="Times New Roman" w:ascii="Times New Roman" w:hAnsi="Times New Roman"/>
          <w:sz w:val="24"/>
          <w:szCs w:val="24"/>
        </w:rPr>
        <w:t xml:space="preserve"> badań, z użyciem automatycznych i ręcznych technik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integrowanej rejestracji obrazu?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Funkcjonalność do wyjaśnienia z Zamawiając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możliwe jest wysegmentowanie kilku obiektów z jednej serii (faz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) i niezależne manipulowanie nimi?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TAK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4, Badania naczyniowe - czy dostępna jest baza stentów, bądź innych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ów do użycia wewnątrznaczyniowego i ich "przymierzanie" do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patologii stwierdzonej w naczyniu? Jeśli tak, to jakich stentów, w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jakim zakresie? Czy obejmuje ona stenty używane w patologiach naczyń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N?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 –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zy proponowane rozwiązanie do processingu - stacje standalone bądź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serwer aplikacyjny będą w pełni zgodne z używanym obecnie lub 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zeszłości angiografem - tj czy pozwolą na pracę we wszystkich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trybach VR/ 3D MIP w seriach danych uzyskanych za pomocą aparatu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hilips Integris Allura V oraz GE Innova IGS 6? Jeśli tak, to czy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wystarczą do tego surowe dane z rotacji (nie zrekonstruowane) czy też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wymagane są dane zrekonstruowane przez odpowiednią stację angiografu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Modalność SR - raporty strukturalne - czy proponowane przez państw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rozwiązanie obsługuje modalność SR, jeśli tak to czy pozwala n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definiowanie własnych szablonów dla tej modalności?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7. Integracja z RIS i HIS - w UCK stosowany jest system Alteris oraz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co AMMS. Czy możliwe jest wywołanie badania poprzez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a) komendę XML-RPC -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b) link  postaci URI tj -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wlasna-nazwa-protokołu://id-pacjenta/id-badania lub podobne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c) inne rozwiązania pozwalające na interację z RIS jak i HIS (w tym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przeglądarka referencyjna możliwa do zintegrowania z HIS poprzez RIS).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wywołanie badania z RIS oraz HIS w przeglądarce diagnostycznej,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poprzez URL, CCOW i inne -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d) rozwiązanie dla urządzeń mobilnych -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8. System pracy zdalnej - w jaki sposób zostanie zrealizowany zdalny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dostęp do rozwiązania - stacji opisowej, zważywszy na fakt, że 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zie dyżurują lekarze "pod telefonem", którzy wraz z dyżurny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cjonarnym podejmują decyzję o ewentualnym leczeniu interwencyjnym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możliwe jest:</w:t>
      </w:r>
    </w:p>
    <w:p>
      <w:pPr>
        <w:pStyle w:val="Tekstwstpniesformatowan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typu zdalny, współdzielony - zsynchronizowany pulpit (VNC?)</w:t>
      </w:r>
    </w:p>
    <w:p>
      <w:pPr>
        <w:pStyle w:val="Tekstwstpniesformatowany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TAK, Team Viewer</w:t>
      </w:r>
    </w:p>
    <w:p>
      <w:pPr>
        <w:pStyle w:val="Tekstwstpniesformatowan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anie i udostępnienie przesłanie "stanu konsoli", tak aby inny</w:t>
      </w:r>
    </w:p>
    <w:p>
      <w:pPr>
        <w:pStyle w:val="Tekstwstpniesformatowan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arz mógł kontynuować pracę?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TAK dla konsoli opisowej VITREA(snapshot),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dla konsoli TK</w:t>
      </w:r>
    </w:p>
    <w:p>
      <w:pPr>
        <w:pStyle w:val="Tekstwstpniesformatowan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łanie kluczowych obrazów mailem, bądź w inny sposób przez sieć Internet?</w:t>
      </w:r>
    </w:p>
    <w:p>
      <w:pPr>
        <w:pStyle w:val="Tekstwstpniesformatowany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Mailem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, TAK przez Internet w formie DICO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 są wymagania dot. sieci w tym rozwiązaniu?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-  minimum 100 Mbit/s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ie są parametry stołu - udźwig i maksymalny przesuw?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Stół o max obciążeniu 315 kg, przesuw 200 cm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 są proponowane skrajne parametry akwizycji jak pitch, czas obrotu lampy, pokrycie detektora, prąd i napięcie, przesuw stołu, grubość warstwy?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Pitch w zakresie 0,15 – 1,5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Czas rotacji lampa detektor 0,35 s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Pokrycie detektora 40 mm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Maksymalny prąd lampy 600 mA dla 120 kV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Napięcia lampy 80 kV, 100 kV, 120 kV, 135 kV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Zakres skanowania max 195 cm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Najmniejsza grubość warstwy 0,5 mm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e i jakie typy rekonstrukcji są dostępne?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możliwe jest prospektywne zaplanowanie (na poziomie pojedynczego badania, nie protokołu) kilku - jeśli tak to ilu - dowolnych rekonstrukcji, tj czy mogą się różnić grubością warstwy, skokiem, FoV, użytym kernelem? Czy mogą się nakładać lub być nieciągłe? Czy możliwe jest dowolne zrekonstruowanie z surowych danych etrospektywnie?    Wszystko tak       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możliwe jest zrekonstruowanie z surowych danych bez fizycznej użycia konsoli aparatu, np. z poziomu stacji opisowej/zdalnego interfejsu tomografu?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jest to możli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 proponujecie państwo rozwiązania w kwestii gwarancji?  - oferujemy okres gwarancji zgodny w potrzebami użytkownika, gwarancja będzie świadczona przez autoryzowany serwis producenta tomografu na terenie RP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dostarczycie państwo system zasilania awaryjnego? Jeśli tak, to czy podlega gwarancji? Jakie są koszty wymiany ogniw w zasilaniu awaryjnym, i jak często prognozuje się ich wymianę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konsola operatora musi znajdować się w jednym pomieszczeniu z rekonstruktorem?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Nie, nie musi być w tym samym pomieszczeniu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możliwe jest przeniesienie rekonstruktora do pomieszczenia technicznego lub serwerowni?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Tak, do pomieszczenia technicznego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gantry jest pochylne? Jeśli tak to w jakim zakresie?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Gantry jest pochylane w zakresie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  <w:t>+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vertAlign w:val="superscript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 zarówno w skanie aksjalnym jak i spiralnym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Czy stacja opisowa pozwala na synchronizację serii danych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 jednego badania z dwoma różnymi pochyłami gantry?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 różnych badań wykonanych z pochyłem gantry?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, to automatyczną czy ręczną? Tak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6. Czy możliwe jest wyeksportowanie serii 3D to formatów nie-dicom,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 to jakich? np. avi/wmv ale również STL, vtk i inne TAK  avi, stl, jpg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Czy dostarczacie państwo narzędzie wspomagające ocenę ASPECTS?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śli tak, proszę o adekwatną ulotkę. –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, na ten moment rozwiązanie jest niedostępne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ferujecie państwo automatyczną synchronizację serii TK z seriami MR? Jeśli tak to dla jakiej anatomii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  <w:t>Nie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oprogramowanie pozwala na fuzję obrazów tomograficznych TK z MR i z innymi modalnościami?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Tak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Proszę o wykaz (katalog) opcjonalnych pakietów processingowych, tak abyśmy samodzielnie mogli ocenić ich przydatność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odpowiednich ulot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03:00Z</dcterms:created>
  <dc:creator>Agata Wrotny</dc:creator>
  <dc:description/>
  <cp:keywords/>
  <dc:language>en-US</dc:language>
  <cp:lastModifiedBy>Zbigniew Gniadek</cp:lastModifiedBy>
  <dcterms:modified xsi:type="dcterms:W3CDTF">2019-09-18T08:32:00Z</dcterms:modified>
  <cp:revision>3</cp:revision>
  <dc:subject/>
  <dc:title/>
</cp:coreProperties>
</file>