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ałącznik nr 2 do zaproszenia do udziału </w:t>
        <w:br/>
        <w:t xml:space="preserve"> </w:t>
        <w:tab/>
        <w:tab/>
        <w:t>w Dialogu Technicznym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Tomograf Komputerowy 64-rzędowy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u w:val="single"/>
        </w:rPr>
        <w:t>Informacje ogólne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 xml:space="preserve">1. Nazwa i dane wykonawcy: </w:t>
      </w:r>
      <w:r>
        <w:rPr>
          <w:rFonts w:cs="Arial" w:ascii="Times New Roman" w:hAnsi="Times New Roman"/>
          <w:b/>
          <w:bCs/>
        </w:rPr>
        <w:t>GE Medical Systems Polska Sp. z o.o.</w:t>
      </w:r>
      <w:r>
        <w:rPr>
          <w:rFonts w:cs="Arial" w:ascii="Times New Roman" w:hAnsi="Times New Roman"/>
        </w:rPr>
        <w:br/>
        <w:t xml:space="preserve">2. Czy wykonawca jest bezpośrednim przedstawicielem producenta w Polsce? </w:t>
      </w:r>
      <w:r>
        <w:rPr>
          <w:rFonts w:cs="Arial" w:ascii="Times New Roman" w:hAnsi="Times New Roman"/>
          <w:b/>
          <w:bCs/>
        </w:rPr>
        <w:t>TAK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bCs/>
          <w:lang w:val="en-US"/>
        </w:rPr>
      </w:pPr>
      <w:r>
        <w:rPr>
          <w:rFonts w:cs="Arial" w:ascii="Times New Roman" w:hAnsi="Times New Roman"/>
        </w:rPr>
        <w:t xml:space="preserve">3. Jakie tomografy 64 rzędowe lub wyższe wykonawca posiada w ofercie? 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bCs/>
          <w:lang w:val="en-US"/>
        </w:rPr>
      </w:pPr>
      <w:r>
        <w:rPr>
          <w:rFonts w:cs="Arial" w:ascii="Times New Roman" w:hAnsi="Times New Roman"/>
          <w:b/>
          <w:bCs/>
          <w:lang w:val="en-US"/>
        </w:rPr>
        <w:t>Revolutiom Evo – 64 rzędy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bCs/>
          <w:lang w:val="en-US"/>
        </w:rPr>
      </w:pPr>
      <w:r>
        <w:rPr>
          <w:rFonts w:cs="Arial" w:ascii="Times New Roman" w:hAnsi="Times New Roman"/>
          <w:b/>
          <w:bCs/>
          <w:lang w:val="en-US"/>
        </w:rPr>
        <w:t>Revolution HD – 64 rzedy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bCs/>
          <w:lang w:val="en-US"/>
        </w:rPr>
      </w:pPr>
      <w:r>
        <w:rPr>
          <w:rFonts w:cs="Arial" w:ascii="Times New Roman" w:hAnsi="Times New Roman"/>
          <w:b/>
          <w:bCs/>
          <w:lang w:val="en-US"/>
        </w:rPr>
        <w:t>Revolution CT ES – 128 rzędzów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bCs/>
          <w:lang w:val="en-US"/>
        </w:rPr>
      </w:pPr>
      <w:r>
        <w:rPr>
          <w:rFonts w:cs="Arial" w:ascii="Times New Roman" w:hAnsi="Times New Roman"/>
          <w:b/>
          <w:bCs/>
          <w:lang w:val="en-US"/>
        </w:rPr>
        <w:t>Revolution CT – 256</w:t>
      </w:r>
    </w:p>
    <w:p>
      <w:pPr>
        <w:pStyle w:val="Standard"/>
        <w:ind w:left="567" w:right="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4. Ile tomografów komputerowych 64 rzędowych proponowanego producenta jest w Polsce? </w:t>
      </w:r>
      <w:r>
        <w:rPr>
          <w:rFonts w:cs="Arial" w:ascii="Times New Roman" w:hAnsi="Times New Roman"/>
          <w:b/>
          <w:bCs/>
          <w:lang w:val="en-US"/>
        </w:rPr>
        <w:t>313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1275</wp:posOffset>
                </wp:positionH>
                <wp:positionV relativeFrom="paragraph">
                  <wp:posOffset>-716280</wp:posOffset>
                </wp:positionV>
                <wp:extent cx="4902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65" w:type="dxa"/>
                              </w:tblCellMar>
                            </w:tblPr>
                            <w:tblGrid>
                              <w:gridCol w:w="632"/>
                              <w:gridCol w:w="3279"/>
                              <w:gridCol w:w="1683"/>
                              <w:gridCol w:w="2126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  <w:t>Parametr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  <w:t>TAK/NIE lub podać wartość/nazw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  <w:t>Model i  producent oferowanego aparatutu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right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right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ind w:left="567" w:right="25" w:hanging="0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Revolution HD – 64 rzedy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</w:rPr>
                                    <w:t xml:space="preserve">GE Medical System  LL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5594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omograf wyposażony w moduł tomografii wieloenergetycznej lub możliwość rozbudowy tomografu ( bez wymiany detektora lub lampy) o moduł tomografii wieloenergetycznej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pis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SI Gemstone Spectral Imaging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kwizycja dwóch energii w czasie jednego obrotu ze spektralna rozdzielczością czasową równą 0,25 ms- bez wymiany lampy i detek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AbsatzTable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Średnica otworu w gant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70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AbsatzTable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ksymalna moc pojedynczego generatora możliwa do ustawienia w protokole klinicznym ≥ 80 kW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odać wartoś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100 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nimalne napięcie anody, możliwe do zastosowania  w protokołach badań ≤ 80 k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 xml:space="preserve">podać wartość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80 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AbsatzTable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ksymalny prąd pojedynczej lampy jaki jest możliwy do ustawienia w protokole klinicznym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 xml:space="preserve">podać wartość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835 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AbsatzTable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ynamiczny kolimator, ograniczający promieniowanie w osi Z na początku i końcu skanu spiralnego, pozwalający uniknąć naświetlenia obszaru ciała pacjenta, który nie jest poddany badaniu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nele sterujące pochylanie gantry  z min. dwóch stron gantr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 z czterech st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ajkrótszy czas pełnego obrotu (360°) układu lampa detekto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hd w:fill="FFFFFF" w:val="clear"/>
                                    </w:rPr>
                                    <w:t>≤ 0,4 s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40 s; 0,35 s w badaniach kardiologicz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bookmarkStart w:id="0" w:name="_Hlk18872429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FF" w:val="clear"/>
                                    </w:rPr>
                                    <w:t xml:space="preserve">Możliwość wykonania minimum 3 prospektywnych rekonstrukcji z jednej akwizycji obrazu, pozwalającej na zmianę minimum FoV, grubości warstwy, algorytmu rekonstrukcyjnego, zakresu w osi X, Y i 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hd w:fill="FFFFFF" w:val="clear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kstwstpniesformatowan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prospektywnych rekonstrukcji.</w:t>
                                  </w:r>
                                </w:p>
                                <w:p>
                                  <w:pPr>
                                    <w:pStyle w:val="Tekstwstpniesformatowany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kwizycja dwuenergetyczna (uzyskanie zestawu danych umożliwiającego rekonstrukcję wielu wirtualnych kV) w ramach pojedynczego skanowania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,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ASiR-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ecjalistyczny algorytm pozwalający zmniejszyć artefakty spiralne przy skanowaniu cienkimi warstwami.  Algorytm ma umożliwiać także zwiększenie min. dwukrotnie skok spirali przy zachowaniu poziomu artefaktów od spirali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ezwkładowy wstrzykiwacz kontrastu do podawania środka cieniującego i soli fizjologicznej podwieszany sprzężony w klasie IV wg normy CiA425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nimalne parametry serwera aplikacyjnego, ilość proponowanych konsoli lekarskich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yposażenie samodzielnych stanowisk lekarskich ( parametry sprzętu)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C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8 GB RAM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256 SSD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Windows 10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UPS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2 szt. MX242W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RIS 23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ełna gwarancja min. 36 miesięcy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ena ( brutto) oferowanego aparatu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Ari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 500 000,00 zł; 4 000 000,00 zł- bez opcji spektral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841.9pt;mso-wrap-distance-left:0pt;mso-wrap-distance-right:7.05pt;mso-wrap-distance-top:0pt;mso-wrap-distance-bottom:0pt;margin-top:-56.4pt;mso-position-vertical-relative:text;margin-left:-3.25pt;mso-position-horizontal-relative:margin">
                <v:fill opacity="0f"/>
                <v:textbox inset="0in,0in,0in,0in">
                  <w:txbxContent>
                    <w:tbl>
                      <w:tblPr>
                        <w:tblW w:w="7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65" w:type="dxa"/>
                        </w:tblCellMar>
                      </w:tblPr>
                      <w:tblGrid>
                        <w:gridCol w:w="632"/>
                        <w:gridCol w:w="3279"/>
                        <w:gridCol w:w="1683"/>
                        <w:gridCol w:w="2126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  <w:t>Parametr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  <w:t>TAK/NIE lub podać wartość/nazwę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  <w:t>Model i  producent oferowanego aparatutu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right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right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ind w:left="567" w:right="25" w:hanging="0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lang w:val="en-US"/>
                              </w:rPr>
                              <w:t>Revolution HD – 64 rzedy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  <w:t xml:space="preserve">GE Medical System  LLC 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5594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mograf wyposażony w moduł tomografii wieloenergetycznej lub możliwość rozbudowy tomografu ( bez wymiany detektora lub lampy) o moduł tomografii wieloenergetycznej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pis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SI Gemstone Spectral Imaging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kwizycja dwóch energii w czasie jednego obrotu ze spektralna rozdzielczością czasową równą 0,25 ms- bez wymiany lampy i detektora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AbsatzTabl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Średnica otworu w gantry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70 cm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AbsatzTable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ksymalna moc pojedynczego generatora możliwa do ustawienia w protokole klinicznym ≥ 80 kW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odać wartoś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100 kW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nimalne napięcie anody, możliwe do zastosowania  w protokołach badań ≤ 80 kV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 xml:space="preserve">podać wartość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80 kV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AbsatzTable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ksymalny prąd pojedynczej lampy jaki jest możliwy do ustawienia w protokole klinicznym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 xml:space="preserve">podać wartość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835 mA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AbsatzTabl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ynamiczny kolimator, ograniczający promieniowanie w osi Z na początku i końcu skanu spiralnego, pozwalający uniknąć naświetlenia obszaru ciała pacjenta, który nie jest poddany badaniu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nele sterujące pochylanie gantry  z min. dwóch stron gantry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 z czterech stron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ajkrótszy czas pełnego obrotu (360°) układu lampa detektor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≤ 0,4 s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40 s; 0,35 s w badaniach kardiologicznych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" w:name="_Hlk18872429"/>
                            <w:bookmarkEnd w:id="1"/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Możliwość wykonania minimum 3 prospektywnych rekonstrukcji z jednej akwizycji obrazu, pozwalającej na zmianę minimum FoV, grubości warstwy, algorytmu rekonstrukcyjnego, zakresu w osi X, Y i Z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≥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ekstwstpniesformatowan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prospektywnych rekonstrukcji.</w:t>
                            </w:r>
                          </w:p>
                          <w:p>
                            <w:pPr>
                              <w:pStyle w:val="Tekstwstpniesformatowany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kwizycja dwuenergetyczna (uzyskanie zestawu danych umożliwiającego rekonstrukcję wielu wirtualnych kV) w ramach pojedynczego skanowania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,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ASiR-V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ecjalistyczny algorytm pozwalający zmniejszyć artefakty spiralne przy skanowaniu cienkimi warstwami.  Algorytm ma umożliwiać także zwiększenie min. dwukrotnie skok spirali przy zachowaniu poziomu artefaktów od spirali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NI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zwkładowy wstrzykiwacz kontrastu do podawania środka cieniującego i soli fizjologicznej podwieszany sprzężony w klasie IV wg normy CiA425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nimalne parametry serwera aplikacyjnego, ilość proponowanych konsoli lekarskich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yposażenie samodzielnych stanowisk lekarskich ( parametry sprzętu)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C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8 GB RAM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256 SSD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Windows 10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UPS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2 szt. MX242W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RIS 23”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łna gwarancja min. 36 miesięcy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ena ( brutto) oferowanego aparatu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Ari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 500 000,00 zł; 4 000 000,00 zł- bez opcji spektral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AbsatzTableFormat">
    <w:name w:val="AbsatzTableFormat"/>
    <w:basedOn w:val="Standard"/>
    <w:qFormat/>
    <w:pPr>
      <w:suppressAutoHyphens w:val="true"/>
    </w:pPr>
    <w:rPr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textAlignment w:val="auto"/>
    </w:pPr>
    <w:rPr>
      <w:rFonts w:ascii="Courier New" w:hAnsi="Courier New" w:eastAsia="NSimSun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0:08:00Z</dcterms:created>
  <dc:creator>Aparatura3</dc:creator>
  <dc:description/>
  <cp:keywords>C_Unrestricted</cp:keywords>
  <dc:language>en-US</dc:language>
  <cp:lastModifiedBy>Aparatura3</cp:lastModifiedBy>
  <dcterms:modified xsi:type="dcterms:W3CDTF">2019-09-09T12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sodocoClasId">
    <vt:r8>0</vt:r8>
  </property>
  <property fmtid="{D5CDD505-2E9C-101B-9397-08002B2CF9AE}" pid="4" name="sodocoClasLang">
    <vt:lpwstr>Unrestricted</vt:lpwstr>
  </property>
  <property fmtid="{D5CDD505-2E9C-101B-9397-08002B2CF9AE}" pid="5" name="sodocoClasLangId">
    <vt:r8>0</vt:r8>
  </property>
</Properties>
</file>