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ania dotyczące adaptacji pomieszczeń: </w:t>
        <w:br/>
        <w:br/>
        <w:t xml:space="preserve">1) Proszę o przygotowanie wstępnej koncepcji pracowni TK w dwóch wariantach w obrębie pomieszczeń zaznaczonych na załączonych rysunkach: </w:t>
        <w:br/>
        <w:br/>
        <w:t xml:space="preserve">a) wariant nr 1 obejmuje pomieszczenia obecnej pracowni TK oraz pomieszczenia ciemni i dwóch toalet; </w:t>
        <w:br/>
        <w:br/>
        <w:t xml:space="preserve">b) wariant nr 2 obejmuje pomieszczenia po byłej pracowni angiograficznej. </w:t>
        <w:br/>
        <w:br/>
        <w:t xml:space="preserve">W przedstawionych koncepcjach muszą znaleźć się wszystkie pomieszczenia pracowni TK oraz pomieszczenia towarzyszące możliwe do realizacji w ramach przeznaczonej do zaadaptowania powierzchni, tj. rejestracja pacjentów, poczekalnia, toaleta dla pacjentów i toaleta dla personelu. Proszę o podanie przewidywanego kosztu realizacji wszystkich prac adaptacyjnych (roboty budowlane i instalacyjne wszystkich branż). </w:t>
        <w:br/>
        <w:br/>
        <w:t>2) Proszę o podanie przewidywanego zapotrzebowania na energię elektryczną dla całej pracowni wraz z adaptowanymi pomieszczeniami, a w szczególności moc nominalną i moc szczytow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parat Aquilion Prime SP moc przyłączeniowa: 110 KVA(88 kW). Pozostałe urządzenia wyposażenia pracowni TK w tym klimatyzacja: 1340W-moc czynna P, moc zainstalowana (pozorna) S - 1489 VA cos fi =0,90 moc bierna Q-649V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31:00Z</dcterms:created>
  <dc:creator>Aparatura3</dc:creator>
  <dc:description/>
  <cp:keywords/>
  <dc:language>en-US</dc:language>
  <cp:lastModifiedBy>Zbigniew Gniadek</cp:lastModifiedBy>
  <dcterms:modified xsi:type="dcterms:W3CDTF">2019-09-18T08:35:00Z</dcterms:modified>
  <cp:revision>4</cp:revision>
  <dc:subject/>
  <dc:title/>
</cp:coreProperties>
</file>