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A do Wykonawców</w:t>
        <w:tab/>
        <w:tab/>
        <w:tab/>
        <w:tab/>
        <w:tab/>
        <w:tab/>
        <w:tab/>
        <w:tab/>
        <w:t>Załącznik nr 1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1. Jakie optymalne rozwiązanie proponujecie państwo w oferowanym rozwiązaniu dla zobrazowania tętniaków wewnątrzczaszkowych przed i po leczeniu wewnątrznaczyniowym? W tym, czy zastosowane przez państwa rozwiązania pozwalają na subtrakcję (tj wykorzystanie maski z fazy badania bez kontrastu), lub czy ma w tej aplikacji zastosowanie technika spektralna/dwuenergetyczna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programowania: AB&amp;VesselIQ Xpress, Stroke VCAR, Dynamic Shuttle.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związanie realizowane jest na serwerze aplikacyjnym. 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eneralnie nie stosujemy subtrakcji gdyż nie jest ona potrzebna. 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trakcja jest możliwa i wówczas akwizycja jest realizowana na tomografie, a opracowanie badania wykonywane jest na serwerze aplikacyjnym.  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stem również obsługuje badania wykonane w technice spektralnej. 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tak, to czy rozwiązanie jest realizowane w oparciu o sam tomograf czy też serwer aplikacyjny, w szczególności czy możliwe jest zaimplementowanie protokołu zgodnego z proponowanym rozwiązaniem na tomografie innego producenta (ewentualna subtrakcja w oparciu o fazę natywną)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likacja jest realizowana na serwerze. Działa z badaniami wykonanymi na tomografach innych producentów i również nie wymaga serii przed kontrastem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rzypadku subtrakcji działa tylko z tomografem GE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echniki wizualizacji 3D dostępne niezależnie od wybranej aplikacji klinicznej – proszę wymienić  które z wymienionych są dostępne, tj. MPR, MPR+MIP, MPR+MinIP, MPR+Avg, VR, 3D MIP, VIP, Weighted MIP, symulowany X ray, MPR po krzywej zdefiniowanej przez użytkownika, MPR po automatycznie wysegmentowanym naczyniu - czy tylko w aplikacji naczyniowej czy w dowolnej?, 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szystkie. 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zy VIP to jest Volume Intensity Projection? </w:t>
      </w:r>
      <w:r>
        <w:rPr>
          <w:rFonts w:cs="Times New Roman" w:ascii="Times New Roman" w:hAnsi="Times New Roman"/>
          <w:b/>
          <w:sz w:val="24"/>
          <w:szCs w:val="24"/>
        </w:rPr>
        <w:t xml:space="preserve">Jeśli tak to mamy MIP w 3D. 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likacje naczyniowe automatycznie segmentują naczynie, ale „One Click AVA i Two Click AVA” mogą być uruchomione w każdej aplikacji. Jeżeli oryginalnie jej nie ma w każdej aplikacji, to możemy tak skonfigurować protokół, by była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techniki zawężania pola widzenia do obszaru zainteresowania w VR i lub 3D MIP, BEZ segmentacji, tj jakie są oferowane płaszczyzny cięcia - czy wyłącznie względem płaszczyzn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akwizycji czy również względem przeglądającego, zawężanie pola widzenia do dowolnego prostopadłościanu, prostopadłościanu o podstawie równoległej do płaszczyzny akwizycji, sferycznie, owalnie, ewentualne inne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ężenie pola widzenia dostępne w VR, 3D MIP, Weighted MIP, symulowany X ray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łaszczyzny cięcia są względem obiektu (np. przód-tył, lewo-prawo, itp.) Jest też opcja Front Cut, kiedy płaszczyzna cięcia jest nieruchoma, a obraca się sam obiekt. 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e widzenia można zawęzić kulą, prostopadłościanem lub kształtem rysowanym ręcznie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zy możliwe jest zdefiniowanie pola widzenia w VR lub 3D MIP w oparciu o inny zestaw danych niż podlegający renderingowi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rozumiemy pytania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echniki wielu obiektów 3D - czy możliwa jest fuzja kilku obiektów wraz z ich włączaniem, wyłączaniem, regulowaniem przeźroczystości, dowolnym ustawieniem kolorów dla poszczególnych wysegmentowanych w różnych seriach (fazach badania)?  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Czy możliwe jest to również dla kilku </w:t>
      </w:r>
      <w:r>
        <w:rPr>
          <w:rFonts w:cs="Times New Roman" w:ascii="Times New Roman" w:hAnsi="Times New Roman"/>
          <w:b/>
          <w:sz w:val="24"/>
          <w:szCs w:val="24"/>
        </w:rPr>
        <w:t>*różnych*</w:t>
      </w:r>
      <w:r>
        <w:rPr>
          <w:rFonts w:cs="Times New Roman" w:ascii="Times New Roman" w:hAnsi="Times New Roman"/>
          <w:sz w:val="24"/>
          <w:szCs w:val="24"/>
        </w:rPr>
        <w:t xml:space="preserve"> badań, z użyciem automatycznych i ręcznych technik zintegrowanej rejestracji obrazu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– ręcznie lub automatycznie bez zmiany koloró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zy możliwe jest wysegmentowanie kilku obiektów z jednej serii (fazy badania) i niezależne manipulowanie nimi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 Badania naczyniowe - czy dostępna jest baza stentów, bądź innych elementów do użycia wewnątrznaczyniowego i ich "przymierzanie" do patologii stwierdzonej w naczyniu? Jeśli tak, to jakich stentów, w jakim zakresie? Czy obejmuje ona stenty używane w patologiach naczyń OUN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5. Czy proponowane rozwiązanie do processingu - stacje standalone bądź serwer aplikacyjny będą w pełni zgodne z używanym obecnie lub w przeszłości angiografem - tj czy pozwolą na pracę we wszystkich trybach VR/ 3D MIP w seriach danych uzyskanych za pomocą aparatu Philips Integris Allura V oraz GE Innova IGS 6? Jeśli tak, to czy wystarczą do tego surowe dane z rotacji (nie zrekonstruowane) czy też wymagane są dane zrekonstruowane przez odpowiednią stację angiografu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. Rekonstrukcje tylko na konsoli angiografu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6. Modalność SR - raporty strukturalne - czy proponowane przez państwa rozwiązanie obsługuje modalność SR, jeśli tak to czy pozwala na definiowanie własnych szablonów dla tej modalności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ługuje, bez możliwości definiowania własnych szablonów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7. Integracja z RIS i HIS - w UCK stosowany jest system Alteris oraz Asseco AMMS. Czy możliwe jest wywołanie badania poprzez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omendę XML-RPC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b) link  postaci URI tj wlasna-nazwa-protokołu://id-pacjenta/id-badania lub podobne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) inne rozwiązania pozwalające na interację z RIS jak i HIS (w tym przeglądarka referencyjna możliwa do zintegrowania z HIS poprzez RIS). wywołanie badania z RIS oraz HIS w przeglądarce diagnostycznej, poprzez URL, CCOW i inne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d) rozwiązanie dla urządzeń mobilnych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8. System pracy zdalnej - w jaki sposób zostanie zrealizowany zdalny dostęp do rozwiązania - stacji opisowej, zważywszy na fakt, że w zakładzie dyżurują lekarze "pod telefonem", którzy wraz z dyżurnym stacjonarnym podejmują decyzję o ewentualnym leczeniu interwencyjnym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możliwe jest: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a) rozwiązanie typu zdalny, współdzielony - zsynchronizowany pulpit (VNC?)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b) zapisanie i udostępnienie przesłanie "stanu konsoli", tak aby inny lekarz mógł kontynuować pracę?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) wysłanie kluczowych obrazów mailem, bądź w inny sposób przez sieć internet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e są wymagania dot. sieci w tym rozwiązaniu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9. Jakie są parametry stołu - udźwig i maksymalny przesuw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7 kg lub 306 kg z zakresem badania 200 cm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Jakie są proponowane skrajne parametry akwizycji jak pitch, czas obrotu lampy, pokrycie detektora, prąd i napięcie, przesuw stołu, grubość warstwy?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Pitch: 1,531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obrotu: 0,40 s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tektor: 40 mm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Prąd: 835 mA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Napięcie: 140 kV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Przesuw stołu (zakres badania): 200 cm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ubość warstwy: 0,625 mm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Ile i jakie typy rekonstrukcji są dostępne? 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Algorytmy rekonstrukcji: tkanki mi</w:t>
      </w:r>
      <w:r>
        <w:rPr>
          <w:rFonts w:cs="Calibri" w:ascii="Calibri" w:hAnsi="Calibri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sz w:val="24"/>
          <w:szCs w:val="24"/>
        </w:rPr>
        <w:t>kkie (Soft), standardowy (Standard), p</w:t>
      </w:r>
      <w:r>
        <w:rPr>
          <w:rFonts w:cs="Calibri" w:ascii="Calibri" w:hAnsi="Calibri"/>
          <w:b/>
          <w:sz w:val="24"/>
          <w:szCs w:val="24"/>
        </w:rPr>
        <w:t>ł</w:t>
      </w:r>
      <w:r>
        <w:rPr>
          <w:rFonts w:cs="Times New Roman" w:ascii="Times New Roman" w:hAnsi="Times New Roman"/>
          <w:b/>
          <w:sz w:val="24"/>
          <w:szCs w:val="24"/>
        </w:rPr>
        <w:t>uca (Lung), szczeg</w:t>
      </w:r>
      <w:r>
        <w:rPr>
          <w:rFonts w:cs="Times New Roman" w:ascii="Times New Roman" w:hAnsi="Times New Roman"/>
          <w:b/>
          <w:sz w:val="24"/>
          <w:szCs w:val="24"/>
        </w:rPr>
        <w:t>ó</w:t>
      </w:r>
      <w:r>
        <w:rPr>
          <w:rFonts w:cs="Calibri" w:ascii="Calibri" w:hAnsi="Calibri"/>
          <w:b/>
          <w:sz w:val="24"/>
          <w:szCs w:val="24"/>
        </w:rPr>
        <w:t>ł</w:t>
      </w:r>
      <w:r>
        <w:rPr>
          <w:rFonts w:cs="Times New Roman" w:ascii="Times New Roman" w:hAnsi="Times New Roman"/>
          <w:b/>
          <w:sz w:val="24"/>
          <w:szCs w:val="24"/>
        </w:rPr>
        <w:t>owy (Detail), klatka piersiowa (Chest), ko</w:t>
      </w:r>
      <w:r>
        <w:rPr>
          <w:rFonts w:cs="Calibri" w:ascii="Calibri" w:hAnsi="Calibri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sz w:val="24"/>
          <w:szCs w:val="24"/>
        </w:rPr>
        <w:t>ci (Bone), ko</w:t>
      </w:r>
      <w:r>
        <w:rPr>
          <w:rFonts w:cs="Calibri" w:ascii="Calibri" w:hAnsi="Calibri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sz w:val="24"/>
          <w:szCs w:val="24"/>
        </w:rPr>
        <w:t>ci Plus (Bone Plus) oraz wyostrzaj</w:t>
      </w:r>
      <w:r>
        <w:rPr>
          <w:rFonts w:cs="Calibri" w:ascii="Calibri" w:hAnsi="Calibri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sz w:val="24"/>
          <w:szCs w:val="24"/>
        </w:rPr>
        <w:t>cy (Edge).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Algorytmy rekonstrukcji o wysokiej rozdzielczo</w:t>
      </w:r>
      <w:r>
        <w:rPr>
          <w:rFonts w:cs="Calibri" w:ascii="Calibri" w:hAnsi="Calibri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sz w:val="24"/>
          <w:szCs w:val="24"/>
        </w:rPr>
        <w:t>ci (HD): HD Standard, HD Detail, HD Bone, HD Bone Plus, HD Ultra oraz HD Edge.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Algorytmy rekonstrukcji kardiologicznej: Soft, Standard, Lung, Detail oraz Bone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gorytmy rekonstrukcji kardiologicznej o wysokiej rozdzielczo</w:t>
      </w:r>
      <w:r>
        <w:rPr>
          <w:rFonts w:cs="Calibri" w:ascii="Calibri" w:hAnsi="Calibri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sz w:val="24"/>
          <w:szCs w:val="24"/>
        </w:rPr>
        <w:t>ci (HD): HD Soft, HD Standard, HD Lung, HD Detail, HD Standard Plus, HD Detali Plus oraz HD Bone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możliwe jest prospektywne zaplanowanie (na poziomie pojedynczego badania, nie protokolu) kilku - jeśli tak to ilu - dowolnych rekonstrukcji, tj czy mogą się różnić grubością warstwy, skokiem, FoV, użytym kernelem? Czy mogą się nakładać lub być nieciągłe?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TAK. Do 10 rekonstrukcji. Wszystko TAK za wyjątkiem skoku. Skok jest parametrem skanowania a nie rekonstrukcji, jest taki sam dla wszystkich rekonstrukcji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zy możliwe jest dowolne zrekonstruowanie z surowych danych retrospektywnie? Czy możliwe jest zrekonstruowanie z surowych danych bez fizycznej użycia konsoli aparatu, np. z poziomu stacji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opisowej/zdalnego interfejsu tomografu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, rekonstrukcja danych surowych możliwa jest tylko na konsoli tomografu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12. Jakie proponujecie państwo rozwiązania w kwestii gwarancji? Czy dostarczycie państwo system zasilania awaryjnego? Jeśli tak, to czy podlega gwarancji? Jakie są koszty wymiany ogniw w zasilaniu awaryjnym, i jak często prognozuje się ich wymianę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 na system o dowolnej długości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ponujemy UPS do konsoli operatorskiej, który również zabezpiecza lampę rtg i detektor. 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iana akumulatorów w ramach gwarancji. 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Czy konsola operatora musi znajdować się w jednym pomieszczeniu z rekonstruktorem? 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zy możliwe jest przeniesienie rekonstruktora do pomieszczenia technicznego lub serwerowni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– system nie posiada oddzielnego rekonstruktora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Czy gantry jest pochylne? Jeśli tak to w jakim zakresie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± 3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15. Czy stacja opisowa pozwala na synchronizację serii danych a) z jednego badania z dwoma różnymi pochyłami gantry? b) z różnych badań wykonanych z pochyłem gantry? Jeśli tak, to automatyczną czy ręczną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. Automatycznie z możliwością ręcznej poprawki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16. Czy możliwe jest wyeksportowanie serii 3D to formatów nie-dicom, jeśli tak to jakich? np. avi/wmv ale również STL, vtk i inne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– JPEG, PNG, AVI, MPEG, STL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Czy dostarczacie państwo narzędzie wspomagające ocenę ASPECTS? Jeśli tak, proszę o adekwatną ulotkę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Czy oferujecie państwo automatyczną synchronizację serii TK z seriami MR? Jeśli tak to dla jakiej anatomii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– nie ma ograniczeń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19. Czy oprogramowanie pozwala na fuzję obrazów tomograficznych TK z MR i z innymi modalnościami?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z PET i SPECT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Proszę o wykaz (katalog) opcjonalnych pakietów processingowych, tak abyśmy samodzielnie mogli ocenić ich przydatność na podstawie odpowiednich ulotek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olume Viewer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B&amp;VesselIQ Xpress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one VCAR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ng VCAR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horacic VCAR 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patic VCAR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T Perfusion 4D Complete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Stroke VCAR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Fast Stroke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Dynamic Shuttle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SI Viewer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ncoQuant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sz w:val="24"/>
          <w:szCs w:val="24"/>
        </w:rPr>
        <w:t>Integrated Registration</w:t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07:00Z</dcterms:created>
  <dc:creator>Wojniak, Jerzy (GE Healthcare)</dc:creator>
  <dc:description/>
  <cp:keywords/>
  <dc:language>en-US</dc:language>
  <cp:lastModifiedBy>Wawrzynczyk, Piotr (GE Healthcare)</cp:lastModifiedBy>
  <dcterms:modified xsi:type="dcterms:W3CDTF">2019-09-11T05:31:00Z</dcterms:modified>
  <cp:revision>7</cp:revision>
  <dc:subject/>
  <dc:title/>
</cp:coreProperties>
</file>