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ytania dotyczące adaptacji pomieszczeń: </w:t>
        <w:br/>
        <w:br/>
        <w:t xml:space="preserve">1) Proszę o przygotowanie wstępnej koncepcji pracowni TK w dwóch wariantach w obrębie pomieszczeń zaznaczonych na załączonych rysunkach: </w:t>
        <w:br/>
        <w:br/>
        <w:t xml:space="preserve">a) wariant nr 1 obejmuje pomieszczenia obecnej pracowni TK oraz pomieszczenia ciemni i dwóch toalet; </w:t>
        <w:br/>
        <w:br/>
        <w:t xml:space="preserve">b) wariant nr 2 obejmuje pomieszczenia po byłej pracowni angiograficznej. </w:t>
        <w:br/>
        <w:br/>
        <w:t xml:space="preserve">W przedstawionych koncepcjach muszą znaleźć się wszystkie pomieszczenia pracowni TK oraz pomieszczenia towarzyszące możliwe do realizacji w ramach przeznaczonej do zaadaptowania powierzchni, tj. rejestracja pacjentów, poczekalnia, toaleta dla pacjentów i toaleta dla personelu. Proszę o podanie przewidywanego kosztu realizacji wszystkich prac adaptacyjnych (roboty budowlane i instalacyjne wszystkich branż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trukturach naszej firmy nie posiadamy komórki samodzielnie wykonującej prace projektowe.  W przypadku konieczności ich wykonania, wynikających z podpisanych         z klientami umów, zlecamy takie zadania wyspecjalizowanym pracowniom                               z odpowiednimi uprawnieniami i znajomością technologii odpowiednich obiektów/pracowni medycznych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potrzeby przedmiotowego Dialogu Technicznego przedstawiamy w załączeniu propozycje usytuowania tomografu dla obu wariantów lokalizacji pracowni TK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tym etapie, na podstawie posiadanych obecnie informacji, bez zaakceptowanej przez Zamawiającego koncepcji pracowni TK oraz PFU (z określonymi wymogami odnośnie zakresu prac i jakości ich wykończenia) nie jesteśmy w stanie rzetelnie oszacować kosztów realizacji wszystkich prac adaptacyjnych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) Proszę o podanie przewidywanego zapotrzebowania na energię elektryczną dla całej pracowni wraz z adaptowanymi pomieszczeniami, a w szczególności moc nominalną i moc szczytow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dstawie posiadanych obecnie informacji, na tym etapie nie jesteśmy w stanie prawidłowo określić zapotrzebowania na energię elektryczną dla całej pracowni wraz    z adaptowanymi pomieszczeniami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my tylko zapotrzebowanie naszych tomografów, które podajemy poniż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dge Plus – moc przyłączeniowa to 86,5 kVA, maksymalna moc w czasie do 3s to 140kVA, wymagana impedancja to maksymalnie 85 mΩ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.TOP – moc przyłączeniowa to 69.2kVA, maksymalna moc w czasie do 4s to 115kVA,</w:t>
        <w:br/>
        <w:t>wymagana impedancja to maksymalnie 110 mΩ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ostałe wielkości wynikające ze sposobu chłodzenia, ilości klimatyzatorów, ilości            i rodzaju innych urządzeń, wielkości przebudowy itp. chętnie podamy po przedstawieniu rzetelnie sporządzonego i zaakceptowanego przez Zamawiającego PF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0:13:00Z</dcterms:created>
  <dc:creator>Aparatura3</dc:creator>
  <dc:description/>
  <cp:keywords>C_Unrestricted</cp:keywords>
  <dc:language>en-US</dc:language>
  <cp:lastModifiedBy>Kucera, Andrzej (SHS EMEA CEET POL S&amp;PSM-DI&amp;AT&amp;US S 1)</cp:lastModifiedBy>
  <dcterms:modified xsi:type="dcterms:W3CDTF">2019-09-08T2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sodocoClasId">
    <vt:r8>0</vt:r8>
  </property>
  <property fmtid="{D5CDD505-2E9C-101B-9397-08002B2CF9AE}" pid="4" name="sodocoClasLang">
    <vt:lpwstr>Unrestricted</vt:lpwstr>
  </property>
  <property fmtid="{D5CDD505-2E9C-101B-9397-08002B2CF9AE}" pid="5" name="sodocoClasLangId">
    <vt:r8>0</vt:r8>
  </property>
</Properties>
</file>