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ałącznik nr 2 do zaproszenia do udziału </w:t>
        <w:br/>
        <w:t xml:space="preserve"> </w:t>
        <w:tab/>
        <w:tab/>
        <w:t>w Dialogu Technicznym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Tomograf Komputerowy 64-rzędowy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u w:val="single"/>
        </w:rPr>
        <w:t>Informacje ogólne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 xml:space="preserve">1. Nazwa i dane wykonawcy: </w:t>
      </w:r>
      <w:r>
        <w:rPr>
          <w:rFonts w:cs="Arial" w:ascii="Times New Roman" w:hAnsi="Times New Roman"/>
          <w:b/>
          <w:bCs/>
        </w:rPr>
        <w:t>Siemens Healthcare Sp. z o.o.</w:t>
      </w:r>
      <w:r>
        <w:rPr>
          <w:rFonts w:cs="Arial" w:ascii="Times New Roman" w:hAnsi="Times New Roman"/>
        </w:rPr>
        <w:br/>
        <w:t xml:space="preserve">2. Czy wykonawca jest bezpośrednim przedstawicielem producenta w Polsce? </w:t>
      </w:r>
      <w:r>
        <w:rPr>
          <w:rFonts w:cs="Arial" w:ascii="Times New Roman" w:hAnsi="Times New Roman"/>
          <w:b/>
          <w:bCs/>
        </w:rPr>
        <w:t>TAK</w:t>
      </w:r>
    </w:p>
    <w:p>
      <w:pPr>
        <w:pStyle w:val="Standard"/>
        <w:ind w:left="567" w:right="25" w:hanging="0"/>
        <w:rPr>
          <w:rFonts w:ascii="Times New Roman" w:hAnsi="Times New Roman" w:cs="Times New Roman"/>
          <w:lang w:val="en-US"/>
        </w:rPr>
      </w:pPr>
      <w:r>
        <w:rPr>
          <w:rFonts w:cs="Arial" w:ascii="Times New Roman" w:hAnsi="Times New Roman"/>
        </w:rPr>
        <w:t xml:space="preserve">3. Jakie tomografy 64 rzędowe lub wyższe wykonawca posiada w ofercie? </w:t>
      </w:r>
      <w:r>
        <w:rPr>
          <w:rFonts w:cs="Arial" w:ascii="Times New Roman" w:hAnsi="Times New Roman"/>
          <w:b/>
          <w:bCs/>
          <w:lang w:val="en-US"/>
        </w:rPr>
        <w:t>6 różnych aparatów SOMATOM: go.TOP, AS+, Edge, Edge Plus, Drive, Force</w:t>
      </w:r>
    </w:p>
    <w:p>
      <w:pPr>
        <w:pStyle w:val="Standard"/>
        <w:ind w:left="567" w:right="25" w:hanging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4. Ile tomografów komputerowych 64 rzędowych proponowanego producenta jest w Polsce? </w:t>
      </w:r>
      <w:r>
        <w:rPr>
          <w:rFonts w:cs="Arial" w:ascii="Times New Roman" w:hAnsi="Times New Roman"/>
          <w:b/>
          <w:bCs/>
          <w:lang w:val="en-US"/>
        </w:rPr>
        <w:t>Powyżej 117 instalacji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32"/>
        <w:gridCol w:w="3279"/>
        <w:gridCol w:w="1683"/>
        <w:gridCol w:w="2126"/>
        <w:gridCol w:w="2169"/>
      </w:tblGrid>
      <w:tr>
        <w:trPr>
          <w:trHeight w:val="116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Lp.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Parametr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b/>
              </w:rPr>
              <w:t>TAK/NIE lub podać wartość/nazwę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</w:tr>
      <w:tr>
        <w:trPr>
          <w:trHeight w:val="2133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</w:rPr>
              <w:t>Model i  producent oferowanego aparatutu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  <w:p>
            <w:pPr>
              <w:pStyle w:val="Standard"/>
              <w:jc w:val="right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go.TOP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Siemens Healthcare GmbH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Edge Plus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Siemens Healthcare GmbH</w:t>
            </w:r>
          </w:p>
        </w:tc>
      </w:tr>
      <w:tr>
        <w:trPr>
          <w:trHeight w:val="116" w:hRule="atLeast"/>
        </w:trPr>
        <w:tc>
          <w:tcPr>
            <w:tcW w:w="5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ograf wyposażony w moduł tomografii wieloenergetycznej lub możliwość rozbudowy tomografu ( bez wymiany detektora lub lampy) o moduł tomografii wieloenergetycznej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,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 metody: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Dual spiral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win Beam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,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 metody: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Dual spiral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win Beam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otworu w gantry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0 cm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8 cm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moc pojedynczego generatora możliwa do ustawienia w protokole klinicznym ≥ 80 kW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 wartoś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5 kW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00 kW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e napięcie anody, możliwe do zastosowania  w protokołach badań ≤ 80 kV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podać wartość 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0 kV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70 kV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/>
            </w:pPr>
            <w:r>
              <w:rPr>
                <w:rFonts w:cs="Times New Roman" w:ascii="Times New Roman" w:hAnsi="Times New Roman"/>
              </w:rPr>
              <w:t>Maksymalny prąd pojedynczej lampy jaki jest możliwy do ustawienia w protokole klinicznym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 xml:space="preserve">podać wartość 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25 mA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800 mA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/>
            </w:pPr>
            <w:r>
              <w:rPr>
                <w:rFonts w:cs="Times New Roman" w:ascii="Times New Roman" w:hAnsi="Times New Roman"/>
              </w:rPr>
              <w:t>Dynamiczny kolimator, ograniczający promieniowanie w osi Z na początku i końcu skanu spiralnego, pozwalający uniknąć naświetlenia obszaru ciała pacjenta, który nie jest poddany badaniu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ele sterujące pochylanie gantry  z min. dwóch stron gantry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Rozwiązanie równoważne - Tablet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krótszy czas pełnego obrotu (360°) układu lampa detektor </w:t>
            </w:r>
            <w:r>
              <w:rPr>
                <w:rFonts w:cs="Times New Roman" w:ascii="Times New Roman" w:hAnsi="Times New Roman"/>
                <w:shd w:fill="FFFFFF" w:val="clear"/>
              </w:rPr>
              <w:t>≤ 0,4 s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s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 s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bookmarkStart w:id="0" w:name="_Hlk18872429"/>
            <w:bookmarkEnd w:id="0"/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Możliwość wykonania minimum 3 prospektywnych rekonstrukcji z jednej akwizycji obrazu, pozwalającej na zmianę minimum FoV, grubości warstwy, algorytmu rekonstrukcyjnego, zakresu w osi X, Y i Z </w:t>
            </w: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3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ograniczona liczba rekonstrukcji, w tym również np. rekonstrukcje w innych płaszczyznach niż skanowanie, automatycznie dostosowujące się do obiektów anatomicznych, automatyczne rekonstrukcje krzywoliniowe wzdłuż naczyń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nstrukcje te mogą różnić się dowolnymi parametrami rekonstrukcyjnymi, w tym – grubością warstwy, odległością między warstwami (inkrementem), kernelem, FoV, mogą się nakładać i być nieciągłe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8 rekonstrukcji, w tym również np. rekonstrukcje w innych płaszczyznach niż skanowanie, automatycznie dostosowujące się do obiektów anatomicznych, automatyczne rekonstrukcje krzywoliniowe wzdłuż naczyń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nstrukcje te mogą różnić się dowolnymi parametrami rekonstrukcyjnymi, w tym – grubością warstwy, odległością między warstwami (inkrementem), kernelem, FoV, mogą się nakładać i być nieciągłe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wizycja dwuenergetyczna (uzyskanie zestawu danych umożliwiającego rekonstrukcję wielu wirtualnych kV) w ramach pojedynczego skanowania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,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2 metody: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Dual spiral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win Beam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,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 metody: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Dual spiral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win Beam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SAFIRE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SAFIRE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Specjalistyczny algorytm pozwalający zmniejszyć artefakty spiralne przy skanowaniu cienkimi warstwami.  Algorytm ma umożliwiać także zwiększenie min. dwukrotnie skok spirali przy zachowaniu poziomu artefaktów od spirali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pis funkcjonalności stosowany przez firmę GE.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ferujemy technikę równoważną SureViev – automatyczny dobór pitch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pis funkcjonalności stosowany przez firmę GE.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ferujemy technikę równoważną SureViev – automatyczny dobór pitch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pis funkcjonalności stosowany przez firmę GE.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ferujemy technikę równoważną SureViev – automatyczny dobór pitch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pis funkcjonalności stosowany przez firmę GE.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ferujemy technikę równoważną SureViev – automatyczny dobór pitch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Bezwkładowy wstrzykiwacz kontrastu do podawania środka cieniującego i soli fizjologicznej podwieszany sprzężony w klasie IV wg normy CiA425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Klasa integracji 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CAN III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e parametry serwera aplikacyjnego, ilość proponowanych konsoli lekarskich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Serwer L 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 x Intel CPU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6 GB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k 3,5 TB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do 7 konsol lekarskich 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do 24 000 warstw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Serwer XL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 x Intel CPU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192 GB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ok 7 TB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do 15 konsol lekarskich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do 46 000 warstw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Wyposażenie samodzielnych stanowisk lekarskich ( parametry sprzętu)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C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8 GB RAM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56 SSD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Windows 10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UPS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2 szt. MX242W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RIS 23”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PC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  <w:lang w:val="en-US"/>
              </w:rPr>
              <w:t>8 GB RAM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256 SSD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  <w:t>Windows 10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UPS</w:t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Times New Roman" w:hAnsi="Times New Roman"/>
              </w:rPr>
              <w:t>2 szt. MX242W</w:t>
            </w:r>
          </w:p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RIS 23”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gwarancja min. 36 miesięcy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( brutto) oferowanego aparatu</w:t>
            </w:r>
          </w:p>
        </w:tc>
        <w:tc>
          <w:tcPr>
            <w:tcW w:w="1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Szacowana cena brutto oferowanego tomografu w zależności od jego ostatecznej konfiguracji oraz systemu postprocessingowego i ilości oraz rodzaju aplikacji  waha się w przedziale 3,6 – 4,0 mln zł.</w:t>
            </w:r>
          </w:p>
        </w:tc>
        <w:tc>
          <w:tcPr>
            <w:tcW w:w="21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Arial"/>
              </w:rPr>
            </w:pPr>
            <w:r>
              <w:rPr>
                <w:rFonts w:cs="Times New Roman" w:ascii="Times New Roman" w:hAnsi="Times New Roman"/>
              </w:rPr>
              <w:t>Szacowana cena brutto oferowanego tomografu w zależności od jego ostatecznej konfiguracji oraz systemu postprocessingowego i ilości oraz rodzaju aplikacji  waha się w przedziale 4,1 – 4,5 mln zł.</w:t>
            </w:r>
          </w:p>
        </w:tc>
      </w:tr>
    </w:tbl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AbsatzTableFormat">
    <w:name w:val="AbsatzTableFormat"/>
    <w:basedOn w:val="Standard"/>
    <w:qFormat/>
    <w:pPr>
      <w:suppressAutoHyphens w:val="true"/>
    </w:pPr>
    <w:rPr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>
      <w:widowControl w:val="false"/>
      <w:textAlignment w:val="auto"/>
    </w:pPr>
    <w:rPr>
      <w:rFonts w:ascii="Courier New" w:hAnsi="Courier New" w:eastAsia="NSimSu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0:08:00Z</dcterms:created>
  <dc:creator>Aparatura3</dc:creator>
  <dc:description/>
  <cp:keywords>C_Unrestricted</cp:keywords>
  <dc:language>en-US</dc:language>
  <cp:lastModifiedBy>Kucera, Andrzej (SHS EMEA CEET POL S&amp;PSM-DI&amp;AT&amp;US S 1)</cp:lastModifiedBy>
  <dcterms:modified xsi:type="dcterms:W3CDTF">2019-09-09T06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sodocoClasId">
    <vt:r8>0</vt:r8>
  </property>
  <property fmtid="{D5CDD505-2E9C-101B-9397-08002B2CF9AE}" pid="4" name="sodocoClasLang">
    <vt:lpwstr>Unrestricted</vt:lpwstr>
  </property>
  <property fmtid="{D5CDD505-2E9C-101B-9397-08002B2CF9AE}" pid="5" name="sodocoClasLangId">
    <vt:r8>0</vt:r8>
  </property>
</Properties>
</file>