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A do Wykonawców</w:t>
        <w:tab/>
        <w:tab/>
        <w:tab/>
        <w:tab/>
        <w:tab/>
        <w:tab/>
        <w:tab/>
        <w:tab/>
        <w:t>Załącznik nr 1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TANIA do Wykonawców</w:t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WIEDŹ OFERENTA</w:t>
            </w:r>
          </w:p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ILIPS POLSKA SP. Z O.O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kie optymalne rozwiązanie proponujecie państwo w oferowanym rozwiązaniu dla zobrazowania tętniaków wewnątrzczaszkowych przed i po leczeniu wewnątrznaczyniowym? 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, czy zastosowane przez państwa rozwiązania pozwalają na subtrakcję (tj wykorzystanie maski z fazy badania bez kontrastu), lub czy ma w tej aplikacji zastosowanie technika spektralna/dwuenergetyczna.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śli tak, to czy rozwiązanie jest realizowane w oparciu o sam tomograf czy te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erwer aplikacyj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 szczególności czy możliwe jest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mplementowanie protokołu zgodnego z proponowanym rozwiązaniem na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ografie innego producenta (ewentualna subtrakcja w oparciu o fazę natywną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, Rozwiązanie działa na bazie usunięcia kości poprzez narzędzie „remove bones” z serii z podanym kontrastem.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kacja post-procesingowa usuwa struktury kostne pozostawiając uwidocznione naczynia. System rozpoznaje główne naczynia, oznacza je anatomicznie i wyznacza linie centralne w sposób automatyczny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Techniki wizualizacji 3D dostępne niezależnie od wybranej aplikacji klinicznej - proszę wymienić  które z wymienionych są dostępne, tj.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PR, MPR+MIP, MPR+MinIP, MPR+Avg, VR, 3D MIP, VIP, Weighted MIP, symulowany X ray, MPR po krzywej zdefiniowanej przez  żytkownika, MPR po automatycznie wysegmentowanym naczyniu - czy tylko w aplikacji naczyniowej czy w dowolnej?, 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ki zawężania pola widzenia do obszaru zainteresowania w VR i lub 3D MIP, BEZ segmentacji, tj jakie są oferowane płaszczyzny cięcia - czy wyłącznie względem płaszczyzn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wizycji czy również względem przeglądającego, zawężanie pola widzenia do dowolnego prostopadłościanu, prostopadłościanu o podstawie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wnoległej do płaszczyzny akwizycji, sferycznie, owalnie, ewentualne inne?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możliwe jest zdefiniowanie pola widzenia w VR lub 3D MIP w oparciu o inny zestaw danych niż podlegający renderingowi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k, w zaoferowanej: </w:t>
            </w:r>
          </w:p>
          <w:p>
            <w:pPr>
              <w:pStyle w:val="Tekstwstpniesformatowany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glądarce CT Viewer</w:t>
            </w:r>
          </w:p>
          <w:p>
            <w:pPr>
              <w:pStyle w:val="Tekstwstpniesformatowany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kacji  Muliti Modality AV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echniki wielu obiektów 3D - czy możliwa jest fuzja kilku obiektów wraz z ich włączaniem, wyłączaniem, regulowaniem przeźroczystości,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wolnym ustawieniem kolorów dla poszczególnych wysegmentowanych w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óżnych seriach (fazach badania)?  Czy możliwe jest to również dla kilk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różnych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adań, z użyciem automatycznych i ręcznych technik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ntegrowanej rejestracji obrazu?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możliwe jest wysegmentowanie kilku obiektów z jednej serii (fazy badania) i niezależne manipulowanie nimi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za pomocą IntelliSpace Portal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Badania naczyniowe - czy dostępna jest baza stentów, bądź innych elementów do użycia wewnątrznaczyniowego i ich "przymierzanie" do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ologii stwierdzonej w naczyniu? Jeśli tak, to jakich stentów, w jakim zakresie? Czy obejmuje ona stenty używane w patologiach naczyń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N?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, Zestaw domyślnych stentów zaproponowanych w aplikacji naczyniowej jest następujący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: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02105" cy="161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04645" cy="1614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10995" cy="1607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995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91945" cy="1583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64640" cy="1570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70355" cy="1574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żytkownik ma możliwość stworzenia indywidualnego stentu i dopisania go do istniejących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Czy proponowane rozwiązanie do processingu - stacje standalone bądź serwer aplikacyjny będą w pełni zgodne z używanym obecnie lub w przeszłości angiografem - tj czy pozwolą na pracę we wszystkich trybach VR/ 3D MIP w seriach danych uzyskanych za pomocą aparatu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ilips Integris Allura V oraz GE Innova IGS 6? Jeśli tak, to czy wystarczą do tego surowe dane z rotacji (nie zrekonstruowane) czy też wymagane są dane zrekonstruowane przez odpowiednią stację angiografu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weryfikacji, Najprawdopodobniej dane rekonstruowane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Modalność S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Structured Report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raporty strukturalne - czy proponowane przez państwa rozwiązanie obsługuje modalność SR, jeśli tak to czy pozwala na definiowanie własnych szablonów dla tej modalności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weryfikacji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Integracja z RIS i HIS - w UCK stosowany jest system Alteris oraz Asseco AMMS. 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możliwe jest wywołanie badania poprzez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komendę XML-RPC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link  postaci URI tj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lasna-nazwa-protokołu://id-pacjenta/id-badania lub podobne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inne rozwiązania pozwalające na interację z RIS jak i HIS (w tym przeglądarka referencyjna możliwa do zintegrowania z HIS poprzez RIS).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wołanie badania z RIS oraz HIS w przeglądarce diagnostycznej,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rzez URL, CCOW i inne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rozwiązanie dla urządzeń mobil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cja z systemem IntelliSpace Portal  odbywa się poprzez URL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System pracy zdalnej - w jaki sposób zostanie zrealizowany zdalny dostęp do rozwiązania - stacji opisowej, zważywszy na fakt, że w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ładzie dyżurują lekarze "pod telefonem", którzy wraz z dyżurnym stacjonarnym podejmują decyzję o ewentualnym leczeniu interwencyjnym?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możliwe jest: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rozwiązanie typu zdalny, współdzielony - zsynchronizowany pulpit (VNC?)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zapisanie i udostępnienie przesłanie "stanu konsoli", tak aby inny lekarz mógł kontynuować pracę?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wysłanie kluczowych obrazów mailem, bądź w inny sposób przez sieć internet?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ie są wymagania dot. sieci w tym rozwiązaniu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,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rozwiązanie typu zdalny, współdzielony - zsynchronizowany pulpit (VNC?)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ozwiązanie jest w technologii serwerowej, można zainstalować klienta ISP na dowolnym komputerze PC, który jest wpięty (bezpośrednio lub poprzez VPN) do sieci ZDO.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zapisanie i udostępnienie przesłanie "stanu konsoli", tak aby inny lekarz mógł kontynuować pracę?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pcja zapisu stanu jest możliwa poprzez funkcjonalność Bookmark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wysłanie kluczowych obrazów mailem, bądź w inny sposób przez sieć Internet?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ie są wymagania dot. sieci w tym rozwiązaniu?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razy kluczowe można wyeksportować poprzez narzędzie do obrazów kluczowych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Jakie są parametry stołu - udźwig i maksymalny przesuw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, Tomograg Ingenuity Elite można konfigurować z stołem:</w:t>
            </w:r>
          </w:p>
          <w:p>
            <w:pPr>
              <w:pStyle w:val="Tekstwstpniesformatowan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ksymalna waga pacjenta 204 kg przy maksymalnym przesuwie stołu do 210 cm lub </w:t>
            </w:r>
          </w:p>
          <w:p>
            <w:pPr>
              <w:pStyle w:val="Tekstwstpniesformatowan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ksymalna waga pacjenta 295 kg przy maksymalnym przesuwie stołu do 175 cm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Jakie są proponowane skrajne parametry akwizycji jak pitch, czas obrotu lampy, pokrycie detektora, prąd i napięcie, przesuw stołu,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bość warstwy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, Pitch – skrajne parametry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Ile i jakie typy rekonstrukcji są dostępne?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możliwe jest prospektywne zaplanowanie (na poziomie pojedynczego badania, nie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olu) kilku - jeśli tak to ilu dowolnych rekonstrukcji, tj czy mogą się różnić grubością warstwy, skokiem – , FoV, użytym kernelem (filtr)? Czy mogą się nakładać lub być nieciągłe?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możliwe jest dowolne zrekonstruowanie z surowych danych retrospektywnie? </w:t>
            </w:r>
          </w:p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możliwe jest zrekonstruowanie z surowych danych bez fizycznej użycia konsoli aparatu, np. z poziomu stacji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sowej /zdalnego interfejsu tomografu?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, do 15 typów między innymi: koronal, sagital,  Avarage MPR, MIP.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gą się różnić grubością warstw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użyciem filtra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gą się nakładać i być nieciągłe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a rekonstrukcja na podstawie surowych danych retrospektywnie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konstrukcje możliwe z poziomu konsoli aparatu 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zdalnym zalogowaniu do tomografu taka możliwość jest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Jakie proponujecie państwo rozwiązania w kwestii gwarancji? 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 dostarczycie państwo system zasilania awaryjnego? Jeśli tak, to czy podlega gwarancji? 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ie są koszty wymiany ogniw w zasilaniu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aryjnym, i jak często prognozuje się ich wymianę?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, na życzenie Klienta dostarczamy system zasilania awaryjnego UPS dla konsoli operatora, konsoli lekarskich oraz całego tomografu. Jest to produkt firmy trzeciej, a okres gwarancji jest szacowany zgodnie wymaganiami Klienta.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elkie naprawy i wymiana elementów zużywalnych jest realizowana zgodnie z zaleceniami producenta systemu zasilania awaryjnego UP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Czy konsola operatora musi znajdować się w jednym pomieszczeniu z rekonstruktorem? 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 możliwe jest przeniesienie rekonstruktora do pomieszczenia technicznego lub serwerowni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, Istnieje możliwość zainstalowania konsoli operatora oraz rekonstruktora w oddzielnych pomieszczeniach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Czy gantry jest pochylne? Jeśli tak to w jakim zakresie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, +/- 30 stopni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Czy stacja opisowa pozwala na synchronizację serii danych 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z jednego badania z dwoma różnymi pochyłami gantry? 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z różnych badań wykonanych z pochyłem gantry? 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tak, to automatyczną czy ręczną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, synchronizacja w MPR jest automatyczna z możliwością ręcznego dopasowania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Czy możliwe jest wyeksportowanie serii 3D to formatów nie-dicom,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tak to jakich? np. avi/wmv, ale również STL vtk i in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, IntelliSpace Portal posiada dedykowane narzędzie do wydruków 3D – 3D Modelling.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kacja pozwala wyeksportować do formatów: avi,wmv, Binary STL, ASCII STL, Binary VTK, ASCII VTK, jpeg, tiff, BMP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Czy dostarczacie państwo narzędzie wspomagające ocenę ASPECTS?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śli tak, proszę o adekwatną ulotk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Czy oferujecie państwo automatyczną synchronizację serii TK z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mi MR? Jeśli tak to dla jakiej anatomii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, Możliwe jest automatyczne synchronizowanie serii TK z MR poprzez narzędzie smart link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Czy oprogramowanie pozwala na fuzję obrazów tomograficznych TK z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 i z innymi modalnościami?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K, </w:t>
            </w:r>
          </w:p>
          <w:p>
            <w:pPr>
              <w:pStyle w:val="Tekstwstpniesformatowany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zja badań z różnych modalności np.: PET-CT, SPECT-CT, NM-CT, CT-CT, CT-MR, and MR-MR</w:t>
            </w:r>
          </w:p>
          <w:p>
            <w:pPr>
              <w:pStyle w:val="Tekstwstpniesformatowany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czesna prezentacja i odczyt, z automatyczną synchronizacją przestrzenną, danych obrazowych PET-CT, SPECT-CT, CT-CT i MR-MR</w:t>
            </w:r>
          </w:p>
          <w:p>
            <w:pPr>
              <w:pStyle w:val="Tekstwstpniesformatowany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czesne ładowanie conajmniej dwóch zestawów danych tego samego pacjenta, również z różnych modalności (np. z CT, PET/CT i MR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Proszę o wykaz (katalog) opcjonalnych pakietów processingowych, tak abyśmy samodzielnie mogli ocenić ich przydatność na podstawie odpowiednich ulot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, Do Załącznika dołączona informacja produktowa dotycząca aplikacji klinicznych w wersji papierowej oraz elektronicznej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18:00Z</dcterms:created>
  <dc:creator>Dolny, Artur</dc:creator>
  <dc:description/>
  <cp:keywords/>
  <dc:language>en-US</dc:language>
  <cp:lastModifiedBy>Galuszka, Agnieszka</cp:lastModifiedBy>
  <dcterms:modified xsi:type="dcterms:W3CDTF">2019-09-11T04:35:00Z</dcterms:modified>
  <cp:revision>4</cp:revision>
  <dc:subject/>
  <dc:title/>
</cp:coreProperties>
</file>