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akietu 1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Obsługa serwisowa urządzeń klimatyzacyjnych i wentylacyjnych – CEGLANA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0"/>
          <w:szCs w:val="20"/>
          <w:lang w:eastAsia="hi-IN" w:bidi="hi-IN"/>
        </w:rPr>
        <w:t>WYKAZ URZĄDZEŃ WENTYLACYJNYCH I KLIMATYZACYJNYCH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7 - Cegla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ykaz klimatyzatorów   w Uniwersyteckim Centrum Klinicznym  im. prof. K. Gibińskiego Śląskiego Uniwersytetu Medycznego w Katowicach w lokalizacji: </w:t>
        <w:br/>
        <w:t xml:space="preserve">40-514 Katowice, ul. Ceglana 35. 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1. Klimatyzatory „MDV” – lokalizacja Ceglana – w załączniku nr 3 (część 2a)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2. Klimatyzatory „Airwell” – lokalizacja Ceglana: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87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2700"/>
        <w:gridCol w:w="886"/>
        <w:gridCol w:w="6387"/>
      </w:tblGrid>
      <w:tr>
        <w:trPr>
          <w:trHeight w:val="28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Rodzaj urządze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yp urządze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Pomieszczenia obsługiwane</w:t>
            </w:r>
          </w:p>
        </w:tc>
      </w:tr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/</w:t>
            </w: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limatyzator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AWAU</w:t>
            </w:r>
            <w:r>
              <w:rPr>
                <w:rFonts w:eastAsia="Times New Roman"/>
              </w:rPr>
              <w:t>-YKD 018-H11(j.z.)/</w:t>
              <w:br/>
              <w:t>HKD 018-N11(j.w)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czynnik chłodniczy R4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Budynek Instytutu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</w:rPr>
              <w:t>Poziom-1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                                              </w:t>
            </w:r>
            <w:r>
              <w:rPr>
                <w:rFonts w:eastAsia="Times New Roman"/>
              </w:rPr>
              <w:t>Archiwum nr 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87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2700"/>
        <w:gridCol w:w="886"/>
        <w:gridCol w:w="6387"/>
      </w:tblGrid>
      <w:tr>
        <w:trPr>
          <w:trHeight w:val="28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limatyzator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/>
              </w:rPr>
              <w:t>AWAU-YKD 018-H11(j.z.)/</w:t>
              <w:br/>
              <w:t>HKD 018-N11(j.w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ynnik chłodniczy R4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</w:rPr>
              <w:t>Budynek Instytutu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</w:rPr>
              <w:t>Poziom-1</w:t>
              <w:br/>
            </w:r>
            <w:r>
              <w:rPr>
                <w:rFonts w:eastAsia="Times New Roman"/>
              </w:rPr>
              <w:t xml:space="preserve"> Archiwum nr 2</w:t>
            </w:r>
          </w:p>
        </w:tc>
      </w:tr>
    </w:tbl>
    <w:p>
      <w:pPr>
        <w:pStyle w:val="Standard"/>
        <w:spacing w:before="0" w:after="0"/>
        <w:rPr/>
      </w:pPr>
      <w:r>
        <w:rPr/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>Zakres 3. Klimatyzator „Galanz” – lokalizacja Ceglana: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87" w:type="dxa"/>
        <w:jc w:val="left"/>
        <w:tblInd w:w="-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14"/>
        <w:gridCol w:w="2700"/>
        <w:gridCol w:w="886"/>
        <w:gridCol w:w="6387"/>
      </w:tblGrid>
      <w:tr>
        <w:trPr>
          <w:trHeight w:val="283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Rodzaj urządze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Typ urządzeni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mieszczenia obsługiwane</w:t>
            </w:r>
          </w:p>
        </w:tc>
      </w:tr>
      <w:tr>
        <w:trPr>
          <w:trHeight w:val="141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/</w:t>
            </w: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Klimatyzator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AUS-12X2H53R230L6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Instytut.  Poddasze techniczne</w:t>
            </w:r>
          </w:p>
        </w:tc>
      </w:tr>
      <w:tr>
        <w:trPr>
          <w:trHeight w:val="141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Centrala telefoniczna E052  i pomieszczenie księgowości E053 - parter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4. Klimatyzatory „MIDEA” – lokalizacja Ceglana – w załączniku nr 3 (część 1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5. Klimatyzatory „</w:t>
      </w:r>
      <w:r>
        <w:rPr>
          <w:b/>
          <w:bCs/>
          <w:sz w:val="28"/>
          <w:szCs w:val="28"/>
          <w:lang w:val="en-US"/>
        </w:rPr>
        <w:t xml:space="preserve">SINCLAIR” – lokalizacja </w:t>
      </w:r>
      <w:r>
        <w:rPr>
          <w:b/>
          <w:sz w:val="28"/>
          <w:szCs w:val="28"/>
        </w:rPr>
        <w:t>Ceglana – w załączniku nr 3 (część 3a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Zakres 6. Klimatyzatory „LG” – lokalizacja Ceglana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134"/>
        <w:gridCol w:w="3260"/>
        <w:gridCol w:w="25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limatyzator – typ, mo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rzeg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 roku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agregatu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miejscowien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Uwagi (obsługi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mieszczenie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b/>
              </w:rPr>
              <w:t>/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8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8GRCL0) – inw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5,3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Klini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elewacji zachodniej, na poziomie –1, nad daszkiem drzwi zewnętrznych szatni damskiej lekarz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MULTISPL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b/>
              </w:rPr>
              <w:t>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2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2GRCL0) – inw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ząc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 Gabinet Zabieg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hemioterapia/dawny OI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  <w:r>
              <w:rPr>
                <w:b/>
              </w:rPr>
              <w:t>/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8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8GRCL0) – inverter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5,3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Klini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elewacji zachodniej, na poziomie –1, nad daszkiem drzwi zewnętrznych szatni męskiej lekarz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MULTISPL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0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</w:rPr>
              <w:t>/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lang w:val="de-DE"/>
              </w:rPr>
              <w:t>Model: MS12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(AMNW12GRCL0) – inv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2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  <w:r>
              <w:rPr>
                <w:b/>
              </w:rPr>
              <w:t>/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Model: MS18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lang w:val="de-DE"/>
              </w:rPr>
              <w:t>(AMNW18GRCL0) – inv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5,3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Klini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elewacji zachodniej, na poziomie –1, nad daszkiem drzwi zewnętrznych szatni męskiej lekarzy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MULTISPL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 – Pokój łóżk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  <w:r>
              <w:rPr>
                <w:b/>
              </w:rPr>
              <w:t>/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2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2GRCL0) – inverter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Onkologia – Pokój Zabieg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C20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  <w:r>
              <w:rPr>
                <w:b/>
              </w:rPr>
              <w:t>/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Model: P12RK – inven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Klini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elewacji zachodniej, na poziomie –1, nad daszkiem drzwi zewnętrznych szatni damskiej lekarzy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arter (strona lew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Radioterapia – Gabinet Zabiegowy  nr C0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1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  <w:r>
              <w:rPr>
                <w:b/>
              </w:rPr>
              <w:t>/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WIEŻA KOMUNIKACYJ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2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2GRBCL0) – inw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Wieży Komunikacyjnej. Na dachu przy nadbudówce maszynowni win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MULTISPL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I piętro – Pokój Biur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  <w:r>
              <w:rPr>
                <w:b/>
              </w:rPr>
              <w:t>/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WIEŻA KOMUNIKACYJ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12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12GRBCL0) – inwer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I piętro – Pokój Biur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  <w:r>
              <w:rPr>
                <w:b/>
              </w:rPr>
              <w:t>/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del: P24RKNS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>(ASNW246DSB0) – inverter – on/off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7,0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24K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dachu budynku, dach niski strona wschodn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arter – Korytarz 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Informatyków (Serwerownia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  <w:r>
              <w:rPr>
                <w:b/>
              </w:rPr>
              <w:t>/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09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09GRBL0) – inven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2,6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FM41A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a dachu budynku, dach niski strona wschodnia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Nr 208KAAE000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ULTISPL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lang w:val="de-DE"/>
              </w:rPr>
              <w:t>Parter – Korytarz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Gabinet Lekars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B02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  <w:r>
              <w:rPr>
                <w:b/>
              </w:rPr>
              <w:t>/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09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09GRBL0) – inven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2,6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arter – Korytarz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Gabinet Lekars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B02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  <w:r>
              <w:rPr>
                <w:b/>
              </w:rPr>
              <w:t>/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09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09GRBL0) – inventer 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2,6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arter – Korytarz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Gabinet Lekarski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B02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  <w:r>
              <w:rPr>
                <w:b/>
              </w:rPr>
              <w:t>/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MS09AQ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AMNW09GRBL0) – inven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ulti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2,6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–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arter – Korytarz 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Gabinet Endoskopow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B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Gw. 23.08.2016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  <w:r>
              <w:rPr>
                <w:b/>
              </w:rPr>
              <w:t>/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SO9AH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ESNH0964SM2) – Spli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Czynnik chłodniczy- R410A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- pomieszczenie techniczne przy 5 Sali Operacyjnej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6/</w:t>
            </w:r>
            <w:r>
              <w:rPr>
                <w:b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S09AHPN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(ESNH0964SM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- R410A     (0,93 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, ściana wschodnia, zamontowany na wys. 3,3 me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zba Przyjęć, punkt dystrybucyjny   przy izbie przyję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poziom -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/</w:t>
            </w:r>
            <w:r>
              <w:rPr>
                <w:b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SO9AHPU4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odniczy  R410A (0,93 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, dach nis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II piętro- pomieszczenie techniczne przy 5 Sali Operacyjnej- str. brud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/</w:t>
            </w:r>
            <w:r>
              <w:rPr>
                <w:b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ES-KO96ILA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 R410A (0,65 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/</w:t>
            </w:r>
            <w:r>
              <w:rPr>
                <w:b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ES-KO96ILA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 R410A (0,65 kg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/</w:t>
            </w:r>
            <w:r>
              <w:rPr>
                <w:b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LS-T-86AB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Czynnik chłodniczy  R410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Kliniki, ściana zachodnia, na wys. 13,0 met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Budynek Kliniki </w:t>
              <w:br/>
              <w:t>Sala Wybudzeń (jednodniówka), sala poznieczuleniowa</w:t>
            </w:r>
          </w:p>
        </w:tc>
      </w:tr>
      <w:tr>
        <w:trPr>
          <w:trHeight w:val="131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/</w:t>
            </w:r>
            <w:r>
              <w:rPr>
                <w:b/>
              </w:rPr>
              <w:t>2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 xml:space="preserve">Czynnik chłodniczy R410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/</w:t>
            </w:r>
            <w:r>
              <w:rPr>
                <w:b/>
              </w:rPr>
              <w:t>2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/</w:t>
            </w:r>
            <w:r>
              <w:rPr>
                <w:b/>
              </w:rPr>
              <w:t>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/</w:t>
            </w:r>
            <w:r>
              <w:rPr>
                <w:b/>
              </w:rPr>
              <w:t>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R410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/</w:t>
            </w:r>
            <w:r>
              <w:rPr>
                <w:b/>
              </w:rPr>
              <w:t>2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/</w:t>
            </w:r>
            <w:r>
              <w:rPr>
                <w:b/>
              </w:rPr>
              <w:t>2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T12RLN5B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Czynnik chłodniczy R4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Model: P12RL.UA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Q chł. 3,5 kW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Czynnik chł. R410A (0,9 kg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Budynek  Kliniki, dach wysok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Pomieszczenie nr D 420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/>
              </w:rPr>
              <w:t>27/</w:t>
            </w:r>
            <w:r>
              <w:rPr>
                <w:rFonts w:eastAsia="Times New Roman"/>
                <w:b/>
              </w:rPr>
              <w:t>27</w:t>
            </w:r>
          </w:p>
        </w:tc>
        <w:tc>
          <w:tcPr>
            <w:tcW w:w="29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limatyzator kasetonowy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UU24 U42(j.z.)/</w:t>
              <w:br/>
              <w:t>CT24NP2(j.w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czynnik chłodniczy R410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1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</w:rPr>
              <w:t>Budynek Instytutu</w:t>
            </w:r>
            <w:r>
              <w:rPr>
                <w:rFonts w:eastAsia="Times New Roman" w:cs="Calibri"/>
                <w:i/>
              </w:rPr>
              <w:br/>
            </w:r>
            <w:r>
              <w:rPr>
                <w:rFonts w:eastAsia="Times New Roman" w:cs="Calibri"/>
              </w:rPr>
              <w:t>Poziom 0. Korytarz F str. płd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/>
              </w:rPr>
              <w:t>28/</w:t>
            </w:r>
            <w:r>
              <w:rPr>
                <w:rFonts w:eastAsia="Times New Roman"/>
                <w:b/>
                <w:bCs/>
              </w:rPr>
              <w:t>28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Klimatyzator kasetonowy 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UU24 U42(j.z.)/</w:t>
              <w:br/>
              <w:t>CT24NP2(j.w)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czynnik chłodniczy R41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12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</w:rPr>
              <w:t>Budynek Instytutu</w:t>
            </w:r>
            <w:r>
              <w:rPr>
                <w:rFonts w:eastAsia="Times New Roman" w:cs="Calibri"/>
                <w:i/>
              </w:rPr>
              <w:br/>
            </w:r>
            <w:r>
              <w:rPr>
                <w:rFonts w:eastAsia="Times New Roman" w:cs="Calibri"/>
              </w:rPr>
              <w:t>Poziom 0. Korytarz F str. płd.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/>
              </w:rPr>
              <w:t>29/</w:t>
            </w:r>
            <w:r>
              <w:rPr>
                <w:rFonts w:eastAsia="Times New Roman"/>
                <w:b/>
                <w:bCs/>
              </w:rPr>
              <w:t>29</w:t>
            </w:r>
          </w:p>
        </w:tc>
        <w:tc>
          <w:tcPr>
            <w:tcW w:w="2977" w:type="dxa"/>
            <w:tcBorders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limatyzator ścienny split serii 07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alibri"/>
              </w:rPr>
              <w:t>czynnik chłodniczy R410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12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Budynek Instytutu .</w:t>
              <w:br/>
              <w:t>Izba Przyjęć -pom. techniczne 0.26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7. Klimatyzatory „CHIGO” – lokalizacja Ceglana – w załączniku nr 3 (część 6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Zakres 8. Klimatyzatory „GREE” – lokalizacja Ceglana </w:t>
      </w:r>
      <w:r>
        <w:rPr>
          <w:b/>
          <w:sz w:val="28"/>
          <w:szCs w:val="28"/>
        </w:rPr>
        <w:t>– w załączniku nr 3 (część 7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9. Klimatyzatory „</w:t>
      </w:r>
      <w:r>
        <w:rPr>
          <w:b/>
          <w:sz w:val="28"/>
          <w:szCs w:val="28"/>
        </w:rPr>
        <w:t>SAMSUNG” – lokalizacja Ceglana – w załączniku nr 3 (część 11a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res 10. Klimatyzatory </w:t>
      </w:r>
      <w:r>
        <w:rPr>
          <w:rFonts w:eastAsia="Times New Roman"/>
          <w:b/>
          <w:sz w:val="28"/>
          <w:szCs w:val="28"/>
          <w:lang w:eastAsia="pl-PL"/>
        </w:rPr>
        <w:t>„FUJITSU”</w:t>
      </w:r>
      <w:r>
        <w:rPr>
          <w:b/>
          <w:sz w:val="28"/>
          <w:szCs w:val="28"/>
        </w:rPr>
        <w:t>– lokalizacja Ceglana – w załączniku nr 3 (część 23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11.  Chłodnia „LU-VE” – lokalizacja Ceglana - w załączniku nr 3 (część 27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12.  Klimatyzator „MDV” – lokalizacja Ceglana - w załączniku nr 3 (część 28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13.  Klimatyzator „SHARP” – lokalizacja Ceglana - w załączniku nr 3 (część 29)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>Zakres 14. Klimatyzatory „TOSHIBA” – lokalizacja Ceglana: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693"/>
        <w:gridCol w:w="993"/>
        <w:gridCol w:w="3696"/>
        <w:gridCol w:w="2311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imatyzator – typ, model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agregatu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del: RAS-M07N3KV2-E – invente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ultispli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2,0 k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/>
              <w:t>czynnik chłodniczy – R410A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Model: RAS-5M34UAV-E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elewacji zachodniej, na poziomie „0“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MULTISPLIT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– Pracownia Histopatologiczna „Punkt Przyjęcia Materiału”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Gw. 14.11.2016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/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de-DE"/>
              </w:rPr>
              <w:t>Model: RAS-M07N3KV2-E – inventer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ultispli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2,0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– Pracownia Histopatologiczna „Pracownia I”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Gw. 14.11.2016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de-DE"/>
              </w:rPr>
            </w:pPr>
            <w:r>
              <w:rPr>
                <w:lang w:val="de-DE"/>
              </w:rPr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  <w:lang w:val="de-DE"/>
              </w:rPr>
            </w:pPr>
            <w:r>
              <w:rPr>
                <w:rFonts w:eastAsia="Times New Roman"/>
                <w:lang w:val="de-DE"/>
              </w:rPr>
              <w:t>Model: RAS-B13N3KV2-E – invente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ultispli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3,5 k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– Pracownia Histopatologiczna „Pracownia II”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Gw. 14.11.2016 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/4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del: RAS-M07N3KV2-E – invente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ultispli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2,0 k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– Pracownia Histopatologiczna „Archiwum Próbek”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Gw. 14.11.2016 r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/</w:t>
            </w: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69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Model RAV-SM1103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Inwerter split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Q chł. 10,0 kW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czynnik chłodniczy – R410A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del RAV-SM1103AT-E1</w:t>
              <w:br/>
              <w:t>Budynek Kliniki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d wejściem do bocznej klatki schodowej</w:t>
            </w:r>
          </w:p>
        </w:tc>
        <w:tc>
          <w:tcPr>
            <w:tcW w:w="23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 Piętro</w:t>
              <w:br/>
              <w:t>Serwerownia</w:t>
            </w:r>
          </w:p>
        </w:tc>
      </w:tr>
      <w:tr>
        <w:trPr/>
        <w:tc>
          <w:tcPr>
            <w:tcW w:w="70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/</w:t>
            </w: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69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Model RAV-SM1103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Inwerter split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Q chł. 10,0 kW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czynnik chłodniczy – R410A</w:t>
            </w:r>
          </w:p>
        </w:tc>
        <w:tc>
          <w:tcPr>
            <w:tcW w:w="99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696" w:type="dxa"/>
            <w:tcBorders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del RAV-SM1103AT-E1</w:t>
              <w:br/>
              <w:t>Budynek Kliniki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d wejściem do bocznej klatki schodowej</w:t>
            </w:r>
          </w:p>
        </w:tc>
        <w:tc>
          <w:tcPr>
            <w:tcW w:w="231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 Piętro</w:t>
              <w:br/>
              <w:t>Serwerownia</w:t>
            </w:r>
          </w:p>
        </w:tc>
      </w:tr>
    </w:tbl>
    <w:p>
      <w:pPr>
        <w:pStyle w:val="Normal"/>
        <w:spacing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Standard"/>
        <w:spacing w:before="0" w:after="0"/>
        <w:rPr/>
      </w:pPr>
      <w:r>
        <w:rPr>
          <w:b/>
          <w:bCs/>
          <w:sz w:val="28"/>
          <w:szCs w:val="28"/>
          <w:lang w:val="en-US"/>
        </w:rPr>
        <w:t>Zakres 15. Chłodnia odpadów medycznych</w:t>
      </w:r>
      <w:r>
        <w:rPr>
          <w:b/>
          <w:bCs/>
          <w:sz w:val="28"/>
          <w:szCs w:val="28"/>
        </w:rPr>
        <w:t xml:space="preserve"> – lokalizacja</w:t>
      </w:r>
      <w:r>
        <w:rPr>
          <w:b/>
          <w:sz w:val="28"/>
          <w:szCs w:val="28"/>
        </w:rPr>
        <w:t xml:space="preserve"> Ceglana:</w:t>
      </w:r>
    </w:p>
    <w:p>
      <w:pPr>
        <w:pStyle w:val="Normal"/>
        <w:spacing w:before="0" w:after="0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693"/>
        <w:gridCol w:w="993"/>
        <w:gridCol w:w="3696"/>
        <w:gridCol w:w="2311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limatyzator – typ, model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agregatu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/>
              <w:t>Chłodnia odpadów medycznych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lang w:val="de-DE"/>
              </w:rPr>
              <w:t>Model: Agregat LH R404a TAGT 4546 ZHR TZ + Chłodnica Tecno CKP-304/6ED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budynek odpadów medycznych Ceglana 35</w:t>
            </w:r>
          </w:p>
        </w:tc>
      </w:tr>
    </w:tbl>
    <w:p>
      <w:pPr>
        <w:pStyle w:val="Normal"/>
        <w:spacing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Zakres 16.  Klimatyzatory Rotenso – lokalizacja Ceglana</w:t>
      </w:r>
    </w:p>
    <w:p>
      <w:pPr>
        <w:pStyle w:val="Normal"/>
        <w:spacing w:before="0" w:after="0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tbl>
      <w:tblPr>
        <w:tblW w:w="10402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2693"/>
        <w:gridCol w:w="993"/>
        <w:gridCol w:w="3696"/>
        <w:gridCol w:w="2311"/>
      </w:tblGrid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limatyzator – typ, model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agregatu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/>
              <w:t>Klimatyzator Rotenso Roni R35WI/O 3,3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lang w:val="de-DE"/>
              </w:rPr>
              <w:t>Parter/ Elewacja Parter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budynek instytutu, Gabinet Okulistyki Dziecięcej, A006 Ceglana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Klimatyzator Rotenso Roni R35WI/O 3,3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  <w:t>Parter/ Elewacja Parteru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arter budynek instytutu, Gabinet Okulistyki Dziecięcej, A008 Ceglana 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Klimatyzator Rotenso Roni R2,6WI/O 2,6 kW</w:t>
            </w:r>
          </w:p>
        </w:tc>
        <w:tc>
          <w:tcPr>
            <w:tcW w:w="9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2</w:t>
            </w:r>
          </w:p>
        </w:tc>
        <w:tc>
          <w:tcPr>
            <w:tcW w:w="3696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lang w:val="de-DE"/>
              </w:rPr>
              <w:t>Pomieszczenie magazynu + chłodni/ Dach wysoki bud. Kliniki</w:t>
            </w:r>
          </w:p>
        </w:tc>
        <w:tc>
          <w:tcPr>
            <w:tcW w:w="23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. Magazynu+ chłodni A220</w:t>
            </w:r>
          </w:p>
        </w:tc>
      </w:tr>
    </w:tbl>
    <w:p>
      <w:pPr>
        <w:pStyle w:val="Normal"/>
        <w:spacing w:before="0" w:after="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720" w:right="849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9:00Z</dcterms:created>
  <dc:creator>RSCISLO</dc:creator>
  <dc:description/>
  <cp:keywords/>
  <dc:language>en-US</dc:language>
  <cp:lastModifiedBy>Karina Madej</cp:lastModifiedBy>
  <cp:lastPrinted>2017-05-23T12:46:00Z</cp:lastPrinted>
  <dcterms:modified xsi:type="dcterms:W3CDTF">2021-05-12T08:58:00Z</dcterms:modified>
  <cp:revision>27</cp:revision>
  <dc:subject/>
  <dc:title/>
</cp:coreProperties>
</file>