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  <w:t>Dotyczy pakietu 2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Obsługa serwisowa urządzeń klimatyzacyjnych i wentylacyjnych - LIGOT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ahoma" w:ascii="Tahoma" w:hAnsi="Tahoma"/>
          <w:kern w:val="2"/>
          <w:sz w:val="20"/>
          <w:szCs w:val="20"/>
          <w:lang w:eastAsia="hi-IN" w:bidi="hi-IN"/>
        </w:rPr>
        <w:t>WYKAZ URZĄDZEŃ WENTYLACYJNYCH I KLIMATYZACYJNYCH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Załącznik nr 8 - Ligot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klimatyzatorów w Uniwersyteckim Centrum Klinicznym  im. Prof. K. Gibińskiego Śląskiego Uniwersytetu Medycznego w Katowicach w lokalizacji: </w:t>
        <w:br/>
        <w:t xml:space="preserve">40-752 Katowice, ul. Medyków 14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</w:rPr>
        <w:t>Zakres 1</w:t>
      </w:r>
      <w:r>
        <w:rPr>
          <w:rFonts w:cs="Times New Roman" w:ascii="Times New Roman" w:hAnsi="Times New Roman"/>
          <w:b/>
          <w:sz w:val="28"/>
          <w:szCs w:val="28"/>
        </w:rPr>
        <w:t xml:space="preserve">. Klimatyzatory </w:t>
      </w: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b/>
          <w:bCs/>
          <w:sz w:val="28"/>
          <w:szCs w:val="28"/>
          <w:lang w:val="en-US"/>
        </w:rPr>
        <w:t>SINCLAIR” – lokalizacja Medyków – załącznik nr 3 (Część 3b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2</w:t>
      </w:r>
      <w:r>
        <w:rPr>
          <w:rFonts w:cs="Times New Roman" w:ascii="Times New Roman" w:hAnsi="Times New Roman"/>
          <w:b/>
          <w:sz w:val="28"/>
          <w:szCs w:val="28"/>
        </w:rPr>
        <w:t>. Klimatyzatory „</w:t>
      </w:r>
      <w:r>
        <w:rPr>
          <w:b/>
          <w:sz w:val="28"/>
          <w:szCs w:val="28"/>
        </w:rPr>
        <w:t>LG” – lokalizacja Medyków – załącznik nr 3 (Część 4b)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Zakres 3</w:t>
      </w:r>
      <w:r>
        <w:rPr>
          <w:rFonts w:cs="Times New Roman" w:ascii="Times New Roman" w:hAnsi="Times New Roman"/>
          <w:b/>
          <w:sz w:val="28"/>
          <w:szCs w:val="28"/>
        </w:rPr>
        <w:t>. Klimatyzator „CHIGO” – lokalizacja Medyków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2"/>
        <w:gridCol w:w="2725"/>
        <w:gridCol w:w="294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lang w:val="de-DE"/>
              </w:rPr>
              <w:t>KLINIK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Klimatyzator Chig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lang w:val="de-DE"/>
              </w:rPr>
              <w:t xml:space="preserve">Model: CS-71V3G-1H169AS-W3 </w:t>
              <w:br/>
              <w:t>Q chł.7,1k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czynnik chłodzący – R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(1,07 kg)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Budynek C, dach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Budynek C</w:t>
              <w:br/>
              <w:t xml:space="preserve">-Salka rehabilitacyjna </w:t>
              <w:br/>
              <w:t>(5 piętro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Gw.09.2023r</w:t>
              <w:br/>
            </w:r>
            <w:r>
              <w:rPr>
                <w:rFonts w:eastAsia="Times New Roman"/>
                <w:lang w:eastAsia="pl-PL"/>
              </w:rPr>
              <w:t>(przegląd 1 raz w roku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Zakres 4</w:t>
      </w:r>
      <w:r>
        <w:rPr>
          <w:rFonts w:cs="Times New Roman" w:ascii="Times New Roman" w:hAnsi="Times New Roman"/>
          <w:b/>
          <w:sz w:val="28"/>
          <w:szCs w:val="28"/>
        </w:rPr>
        <w:t>. Klimatyzatory „GREE” – lokalizacja Medyków – załącznik nr 3 (Część 7b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Zakres 5</w:t>
      </w:r>
      <w:r>
        <w:rPr>
          <w:rFonts w:cs="Times New Roman" w:ascii="Times New Roman" w:hAnsi="Times New Roman"/>
          <w:b/>
          <w:sz w:val="28"/>
          <w:szCs w:val="28"/>
        </w:rPr>
        <w:t>. Klimatyzatory „HAIER” – lokalizacja Medyków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08" w:type="dxa"/>
        <w:jc w:val="right"/>
        <w:tblInd w:w="0" w:type="dxa"/>
        <w:tblLayout w:type="fixed"/>
        <w:tblCellMar>
          <w:top w:w="85" w:type="dxa"/>
          <w:left w:w="0" w:type="dxa"/>
          <w:bottom w:w="85" w:type="dxa"/>
          <w:right w:w="0" w:type="dxa"/>
        </w:tblCellMar>
      </w:tblPr>
      <w:tblGrid>
        <w:gridCol w:w="709"/>
        <w:gridCol w:w="4205"/>
        <w:gridCol w:w="5694"/>
      </w:tblGrid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lang w:eastAsia="pl-PL"/>
              </w:rPr>
              <w:t>Klimatyzator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lang w:eastAsia="pl-PL"/>
              </w:rPr>
              <w:t xml:space="preserve">HAIER ścienny -  </w:t>
            </w:r>
            <w:r>
              <w:rPr>
                <w:rFonts w:eastAsia="Times New Roman"/>
                <w:b/>
                <w:lang w:eastAsia="pl-PL"/>
              </w:rPr>
              <w:t>4 jednostki wewnętrzne</w:t>
            </w:r>
            <w:r>
              <w:rPr>
                <w:rFonts w:eastAsia="Times New Roman"/>
                <w:lang w:eastAsia="pl-PL"/>
              </w:rPr>
              <w:t>/</w:t>
              <w:br/>
              <w:t>Jednostka zewn. model 1U25BEFFRA</w:t>
              <w:br/>
              <w:t xml:space="preserve"> czynnik chłodniczy R32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i/>
                <w:lang w:eastAsia="pl-PL"/>
              </w:rPr>
              <w:t>Główny Zespół Kliniczny – Segment C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lang w:eastAsia="pl-PL"/>
              </w:rPr>
              <w:t>Dyrekcja</w:t>
              <w:br/>
              <w:t>(przegląd 1 raz w roku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6</w:t>
      </w:r>
      <w:r>
        <w:rPr>
          <w:rFonts w:cs="Times New Roman" w:ascii="Times New Roman" w:hAnsi="Times New Roman"/>
          <w:b/>
          <w:sz w:val="28"/>
          <w:szCs w:val="28"/>
        </w:rPr>
        <w:t>. Klimatyzatory „</w:t>
      </w:r>
      <w:r>
        <w:rPr>
          <w:b/>
          <w:sz w:val="28"/>
          <w:szCs w:val="28"/>
        </w:rPr>
        <w:t>SAMSUNG” – lokalizacja Medyków – załącznik nr 3 (Część 11b)</w:t>
      </w:r>
    </w:p>
    <w:p>
      <w:pPr>
        <w:pStyle w:val="Standard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pacing w:before="0" w:after="0"/>
        <w:rPr/>
      </w:pPr>
      <w:r>
        <w:rPr>
          <w:b/>
          <w:sz w:val="28"/>
          <w:szCs w:val="28"/>
        </w:rPr>
        <w:t>Zakres 7</w:t>
      </w:r>
      <w:r>
        <w:rPr>
          <w:rFonts w:cs="Calibri" w:ascii="Times New Roman" w:hAnsi="Times New Roman"/>
          <w:b/>
          <w:sz w:val="28"/>
          <w:szCs w:val="28"/>
        </w:rPr>
        <w:t xml:space="preserve">. Chłodnia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„ECO”</w:t>
      </w:r>
      <w:r>
        <w:rPr>
          <w:rFonts w:cs="Calibri" w:ascii="Times New Roman" w:hAnsi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– lokalizacja Medyków:</w:t>
      </w:r>
    </w:p>
    <w:tbl>
      <w:tblPr>
        <w:tblW w:w="1035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"/>
        <w:gridCol w:w="4426"/>
        <w:gridCol w:w="5528"/>
      </w:tblGrid>
      <w:tr>
        <w:trPr>
          <w:trHeight w:val="283" w:hRule="atLeast"/>
        </w:trPr>
        <w:tc>
          <w:tcPr>
            <w:tcW w:w="39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Lp.</w:t>
            </w:r>
          </w:p>
        </w:tc>
        <w:tc>
          <w:tcPr>
            <w:tcW w:w="4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Rodzaj urządzenia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Lokalizacja urządzenia (budynek)</w:t>
            </w:r>
          </w:p>
        </w:tc>
      </w:tr>
      <w:tr>
        <w:trPr>
          <w:trHeight w:val="283" w:hRule="atLeast"/>
        </w:trPr>
        <w:tc>
          <w:tcPr>
            <w:tcW w:w="39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</w:r>
          </w:p>
        </w:tc>
        <w:tc>
          <w:tcPr>
            <w:tcW w:w="4426" w:type="dxa"/>
            <w:tcBorders>
              <w:top w:val="single" w:sz="4" w:space="0" w:color="00000A"/>
              <w:left w:val="single" w:sz="4" w:space="0" w:color="00000A"/>
              <w:bottom w:val="single" w:sz="8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Typ urządzenia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8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Pomieszczenia obsługiwane</w:t>
            </w:r>
          </w:p>
        </w:tc>
      </w:tr>
      <w:tr>
        <w:trPr>
          <w:trHeight w:val="283" w:hRule="atLeast"/>
        </w:trPr>
        <w:tc>
          <w:tcPr>
            <w:tcW w:w="3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.</w:t>
            </w:r>
          </w:p>
        </w:tc>
        <w:tc>
          <w:tcPr>
            <w:tcW w:w="44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Chłodnica</w:t>
            </w:r>
          </w:p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pl-PL"/>
              </w:rPr>
              <w:t>ECO MGM 028S18E/</w:t>
              <w:br/>
              <w:t>CTE064-8E13</w:t>
            </w:r>
          </w:p>
        </w:tc>
        <w:tc>
          <w:tcPr>
            <w:tcW w:w="552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  <w:t>Chłodnia odpadów medycznych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240" w:before="0" w:after="0"/>
              <w:ind w:left="284" w:hanging="142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Pomieszczenie do składowania odpadów medycznych</w:t>
              <w:br/>
              <w:t>(przegląd 2 razy w roku)</w:t>
            </w:r>
          </w:p>
        </w:tc>
      </w:tr>
    </w:tbl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Zakres 8</w:t>
      </w:r>
      <w:r>
        <w:rPr>
          <w:rFonts w:cs="Times New Roman" w:ascii="Times New Roman" w:hAnsi="Times New Roman"/>
          <w:b/>
          <w:sz w:val="28"/>
          <w:szCs w:val="28"/>
        </w:rPr>
        <w:t xml:space="preserve">. Klimatyzatory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„VIVAX” </w:t>
      </w:r>
      <w:r>
        <w:rPr>
          <w:b/>
          <w:sz w:val="28"/>
          <w:szCs w:val="28"/>
        </w:rPr>
        <w:t>– lokalizacja Medyków – załącznik nr 3 (Część 17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Zakres 9</w:t>
      </w:r>
      <w:r>
        <w:rPr>
          <w:rFonts w:cs="Times New Roman" w:ascii="Times New Roman" w:hAnsi="Times New Roman"/>
          <w:b/>
          <w:sz w:val="28"/>
          <w:szCs w:val="28"/>
        </w:rPr>
        <w:t xml:space="preserve">. Klimatyzator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„TADIRAN” </w:t>
      </w:r>
      <w:r>
        <w:rPr>
          <w:b/>
          <w:sz w:val="28"/>
          <w:szCs w:val="28"/>
        </w:rPr>
        <w:t>– lokalizacja Medyków – załącznik nr 3 (Część 18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Zakres 10</w:t>
      </w:r>
      <w:r>
        <w:rPr>
          <w:rFonts w:cs="Times New Roman" w:ascii="Times New Roman" w:hAnsi="Times New Roman"/>
          <w:b/>
          <w:sz w:val="28"/>
          <w:szCs w:val="28"/>
        </w:rPr>
        <w:t xml:space="preserve">. Klimatyzator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„DAREL” </w:t>
      </w:r>
      <w:r>
        <w:rPr>
          <w:b/>
          <w:sz w:val="28"/>
          <w:szCs w:val="28"/>
        </w:rPr>
        <w:t>– lokalizacja Medyków – załącznik nr 3 (Część 19)</w:t>
      </w:r>
    </w:p>
    <w:p>
      <w:pPr>
        <w:pStyle w:val="Normal"/>
        <w:tabs>
          <w:tab w:val="clear" w:pos="708"/>
          <w:tab w:val="right" w:pos="10337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Zakres 11</w:t>
      </w:r>
      <w:r>
        <w:rPr>
          <w:rFonts w:cs="Times New Roman" w:ascii="Times New Roman" w:hAnsi="Times New Roman"/>
          <w:b/>
          <w:sz w:val="28"/>
          <w:szCs w:val="28"/>
        </w:rPr>
        <w:t xml:space="preserve">. Klimatyzator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„MITSUBISHI”</w:t>
      </w:r>
      <w:r>
        <w:rPr>
          <w:b/>
          <w:sz w:val="28"/>
          <w:szCs w:val="28"/>
        </w:rPr>
        <w:t>– lokalizacja Medyków: – załącznik nr 3 (Część 21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Zakres 12</w:t>
      </w:r>
      <w:r>
        <w:rPr>
          <w:rFonts w:cs="Times New Roman" w:ascii="Times New Roman" w:hAnsi="Times New Roman"/>
          <w:b/>
          <w:sz w:val="28"/>
          <w:szCs w:val="28"/>
        </w:rPr>
        <w:t xml:space="preserve">. Klimatyzatory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„FUJITSU”</w:t>
      </w:r>
      <w:r>
        <w:rPr>
          <w:b/>
          <w:sz w:val="28"/>
          <w:szCs w:val="28"/>
        </w:rPr>
        <w:t>– lokalizacja Medyków: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2410"/>
        <w:gridCol w:w="31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Lp.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N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inw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Rodzaj/ typ urządz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Typ agregatu, umiejscowien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Uwagi (obsługiwane pomieszczenia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  <w:r>
              <w:rPr>
                <w:b/>
              </w:rPr>
              <w:t>/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Klimatyzator Fujits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Typ: ASYG12LMCA/AOYG12LMC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 xml:space="preserve">Czynnik chłodniczy  R410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Radiologia - Pat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Angiograf -Sterownia (poziom 0)</w:t>
              <w:br/>
            </w:r>
            <w:r>
              <w:rPr>
                <w:rFonts w:eastAsia="Times New Roman"/>
                <w:lang w:eastAsia="pl-PL"/>
              </w:rPr>
              <w:t>(przegląd 1 raz w roku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  <w:r>
              <w:rPr>
                <w:b/>
              </w:rPr>
              <w:t>/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Klimatyzator Fujits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Typ: ASYG09LMCA/AOYG09LMC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 xml:space="preserve">Czynnik chłodniczy  R410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Radiologia - Patio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Angiograf -  Przygotowanie Pacjenta  (poziom 0)</w:t>
              <w:br/>
            </w:r>
            <w:r>
              <w:rPr>
                <w:rFonts w:eastAsia="Times New Roman"/>
                <w:lang w:eastAsia="pl-PL"/>
              </w:rPr>
              <w:t>(przegląd 1 raz w roku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  <w:r>
              <w:rPr>
                <w:b/>
              </w:rPr>
              <w:t>/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Klimatyzator Fujits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Typ: ASYG36LMTA/AOYG36LMC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Czynnik chłodniczy  R410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Radiologia - Pat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Angiograf  - Pomieszczenie Techniczne    (poziom 0)</w:t>
            </w:r>
            <w:r>
              <w:rPr>
                <w:rFonts w:eastAsia="Times New Roman"/>
                <w:lang w:eastAsia="pl-PL"/>
              </w:rPr>
              <w:t xml:space="preserve"> (przegląd 1 raz w roku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/</w:t>
            </w:r>
            <w:r>
              <w:rPr>
                <w:b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Klimatyzator Fujits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Typ: ASYG12LMCA/AOYG12LMC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Czynnik chłodniczy  R410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Radiologia - Pati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Angiograf  - Pomieszczenie Techniczne     (poziom 0)</w:t>
            </w:r>
            <w:r>
              <w:rPr>
                <w:rFonts w:eastAsia="Times New Roman"/>
                <w:lang w:eastAsia="pl-PL"/>
              </w:rPr>
              <w:t xml:space="preserve"> (przegląd 1 raz w roku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/</w:t>
            </w:r>
            <w:r>
              <w:rPr>
                <w:b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Klimatyzator Fujits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Typ: ASYG09LNCE/AOYG09LN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Czynnik chłodniczy  R410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łówny Zespół Kliniczny – Segment 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Oddział Neonatologii </w:t>
              <w:br/>
              <w:t>Piętro 4 A pom.A412</w:t>
              <w:br/>
            </w:r>
            <w:r>
              <w:rPr>
                <w:rFonts w:eastAsia="Times New Roman"/>
                <w:color w:val="000000"/>
                <w:lang w:eastAsia="pl-PL"/>
              </w:rPr>
              <w:t>(przegląd 1 raz w roku) /serwis Ventix</w:t>
            </w:r>
          </w:p>
        </w:tc>
      </w:tr>
      <w:tr>
        <w:trPr>
          <w:trHeight w:val="8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/</w:t>
            </w:r>
            <w:r>
              <w:rPr>
                <w:b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Klimatyzator Fujits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Typ: ASYG12LNCE/AOYG12LN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Czynnik chłodzący R410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łówny Zespół Kliniczny – Segment 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Oddział Neonatologii </w:t>
              <w:br/>
              <w:t>Piętro 4 A pom.A117</w:t>
              <w:br/>
            </w:r>
            <w:r>
              <w:rPr>
                <w:rFonts w:eastAsia="Times New Roman"/>
                <w:color w:val="000000"/>
                <w:lang w:eastAsia="pl-PL"/>
              </w:rPr>
              <w:t>(przegląd 1 raz w roku) /serwis Venti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/</w:t>
            </w:r>
            <w:r>
              <w:rPr>
                <w:b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Klimatyzator Fujits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Typ: ASYG12LNCE/AOYG12LN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Czynnik chłodniczy  R410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pl-PL"/>
              </w:rPr>
              <w:t>Główny Zespół Kliniczny – Segment 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Oddział Neonatologii </w:t>
              <w:br/>
              <w:t>Piętro 4 A pom.A4-3</w:t>
              <w:br/>
            </w:r>
            <w:r>
              <w:rPr>
                <w:rFonts w:eastAsia="Times New Roman"/>
                <w:color w:val="000000"/>
                <w:lang w:eastAsia="pl-PL"/>
              </w:rPr>
              <w:t>(przegląd 1 raz w roku) /serwis Venti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/</w:t>
            </w:r>
            <w:r>
              <w:rPr>
                <w:b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Klimatyzator Fujits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Typ: ASYG12LNCE/AOYG12LN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Czynnik chłodniczy  R410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łówny Zespół Kliniczny – Segment 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Oddział Neonatologii </w:t>
              <w:br/>
              <w:t>Piętro 4 A pom.A410A</w:t>
              <w:br/>
            </w:r>
            <w:r>
              <w:rPr>
                <w:rFonts w:eastAsia="Times New Roman"/>
                <w:color w:val="000000"/>
                <w:lang w:eastAsia="pl-PL"/>
              </w:rPr>
              <w:t>(przegląd 1 raz w roku) /serwis Venti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/</w:t>
            </w:r>
            <w:r>
              <w:rPr>
                <w:b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Klimatyzator Fujits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Typ: ASYG12LNCE/AOYG12LN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Czynnik chłodniczy  R410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Główny Zespół Kliniczny – Segment B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Oddział Neonatologii </w:t>
              <w:br/>
              <w:t>Piętro 4 B pom.B413</w:t>
              <w:br/>
            </w:r>
            <w:r>
              <w:rPr>
                <w:rFonts w:eastAsia="Times New Roman"/>
                <w:color w:val="000000"/>
                <w:lang w:eastAsia="pl-PL"/>
              </w:rPr>
              <w:t>(przegląd 1 raz w roku) /serwis Venti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/</w:t>
            </w:r>
            <w:r>
              <w:rPr>
                <w:b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Klimatyzator Fujits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Typ: ASYG12LNCE/AOYG12LNC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Czynnik chłodniczy  R410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lang w:eastAsia="pl-PL"/>
              </w:rPr>
              <w:t>Główny Zespół Kliniczny – Segment B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Oddział Neonatologii </w:t>
              <w:br/>
              <w:t>Piętro 4 B pom.B408</w:t>
              <w:br/>
            </w:r>
            <w:r>
              <w:rPr>
                <w:rFonts w:eastAsia="Times New Roman"/>
                <w:color w:val="000000"/>
                <w:lang w:eastAsia="pl-PL"/>
              </w:rPr>
              <w:t>(przegląd 1 raz w roku) /serwis Ventix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before="0" w:after="0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  <w:t>Zakres 13. Klimatyzatory „TOSHIBA” – lokalizacja Medyków – załącznik nr 3 (Część 8b)</w:t>
      </w:r>
    </w:p>
    <w:p>
      <w:pPr>
        <w:pStyle w:val="Standard"/>
        <w:spacing w:before="0" w:after="0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Standard"/>
        <w:spacing w:before="0" w:after="0"/>
        <w:rPr/>
      </w:pPr>
      <w:r>
        <w:rPr>
          <w:rFonts w:cs="Calibri" w:ascii="Times New Roman" w:hAnsi="Times New Roman"/>
          <w:b/>
          <w:sz w:val="28"/>
          <w:szCs w:val="28"/>
        </w:rPr>
        <w:t>Zakres 14. Klimatyzator „DAIKIN” – lokalizacja Medyków:</w:t>
      </w:r>
    </w:p>
    <w:p>
      <w:pPr>
        <w:pStyle w:val="Standard"/>
        <w:spacing w:before="0" w:after="0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tbl>
      <w:tblPr>
        <w:tblW w:w="1047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840"/>
        <w:gridCol w:w="5930"/>
      </w:tblGrid>
      <w:tr>
        <w:trPr>
          <w:trHeight w:val="283" w:hRule="atLeast"/>
        </w:trPr>
        <w:tc>
          <w:tcPr>
            <w:tcW w:w="70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Lp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Calibri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i/>
                <w:lang w:eastAsia="pl-PL"/>
              </w:rPr>
            </w:r>
          </w:p>
        </w:tc>
        <w:tc>
          <w:tcPr>
            <w:tcW w:w="3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Rodzaj urządzenia</w:t>
            </w:r>
          </w:p>
        </w:tc>
        <w:tc>
          <w:tcPr>
            <w:tcW w:w="5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Lokalizacja urządzenia (budynek)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</w:r>
          </w:p>
        </w:tc>
        <w:tc>
          <w:tcPr>
            <w:tcW w:w="3840" w:type="dxa"/>
            <w:tcBorders>
              <w:top w:val="single" w:sz="4" w:space="0" w:color="00000A"/>
              <w:left w:val="single" w:sz="4" w:space="0" w:color="00000A"/>
              <w:bottom w:val="single" w:sz="8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Typ urządzenia</w:t>
            </w:r>
          </w:p>
        </w:tc>
        <w:tc>
          <w:tcPr>
            <w:tcW w:w="5930" w:type="dxa"/>
            <w:tcBorders>
              <w:top w:val="single" w:sz="4" w:space="0" w:color="00000A"/>
              <w:left w:val="single" w:sz="4" w:space="0" w:color="00000A"/>
              <w:bottom w:val="single" w:sz="8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Pomieszczenia obsługiwane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.</w:t>
            </w:r>
          </w:p>
        </w:tc>
        <w:tc>
          <w:tcPr>
            <w:tcW w:w="3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pl-PL"/>
              </w:rPr>
              <w:t xml:space="preserve">Klimatyzator               </w:t>
              <w:br/>
              <w:t xml:space="preserve"> Daikin FTXB50CV1B/RXB-CQ chł. 5,48 kW</w:t>
            </w:r>
          </w:p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pl-PL"/>
              </w:rPr>
              <w:t>czynnik chłodniczy – R410A</w:t>
            </w:r>
          </w:p>
        </w:tc>
        <w:tc>
          <w:tcPr>
            <w:tcW w:w="59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  <w:t>Laboratorium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240" w:before="0" w:after="0"/>
              <w:ind w:left="284" w:hanging="142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Laboratorium Analityczne  - Pom.CL05</w:t>
              <w:br/>
              <w:t>(przegląd 1 raz w roku)</w:t>
            </w:r>
          </w:p>
        </w:tc>
      </w:tr>
    </w:tbl>
    <w:p>
      <w:pPr>
        <w:pStyle w:val="Standard"/>
        <w:spacing w:before="0" w:after="0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Zakres 16.  Klimatyzatory Rotenso – lokalizacja Medyków</w:t>
      </w:r>
    </w:p>
    <w:p>
      <w:pPr>
        <w:pStyle w:val="Normal"/>
        <w:spacing w:before="0" w:after="0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</w:r>
    </w:p>
    <w:tbl>
      <w:tblPr>
        <w:tblW w:w="1040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2693"/>
        <w:gridCol w:w="993"/>
        <w:gridCol w:w="3696"/>
        <w:gridCol w:w="2311"/>
      </w:tblGrid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/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w.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imatyzator – typ, model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gl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w roku</w:t>
            </w:r>
          </w:p>
        </w:tc>
        <w:tc>
          <w:tcPr>
            <w:tcW w:w="3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yp agregatu,</w:t>
            </w:r>
          </w:p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umiejscowienie</w:t>
            </w:r>
          </w:p>
        </w:tc>
        <w:tc>
          <w:tcPr>
            <w:tcW w:w="23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 (obsługiwane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mieszczeni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lang w:val="de-DE"/>
              </w:rPr>
            </w:pPr>
            <w:r>
              <w:rPr/>
              <w:t>Klimatyzator Rotenso Roni R26WI/O 2,6 kW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lang w:val="de-DE"/>
              </w:rPr>
              <w:t>Piętro 1/ Elewacja Parteru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 xml:space="preserve">Piętro 1 segm A, Gabinet zabiegowy Gastrologii i Hepatologii 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Klimatyzator Rotenso Roni R26WI/O 2,6 kW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Standard"/>
              <w:widowControl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Piętro 1/ Elewacja Parteru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Piętro 1 segm A, Gabinet zabiegowy Gastrologii i Hepatologii</w:t>
            </w:r>
          </w:p>
        </w:tc>
      </w:tr>
    </w:tbl>
    <w:p>
      <w:pPr>
        <w:pStyle w:val="Standard"/>
        <w:spacing w:before="0" w:after="0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849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8:14:00Z</dcterms:created>
  <dc:creator>RSCISLO</dc:creator>
  <dc:description/>
  <cp:keywords/>
  <dc:language>en-US</dc:language>
  <cp:lastModifiedBy>Karina Madej</cp:lastModifiedBy>
  <cp:lastPrinted>2017-05-23T12:46:00Z</cp:lastPrinted>
  <dcterms:modified xsi:type="dcterms:W3CDTF">2021-05-12T08:29:00Z</dcterms:modified>
  <cp:revision>17</cp:revision>
  <dc:subject/>
  <dc:title/>
</cp:coreProperties>
</file>