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y pakietu 1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Obsługa serwisowa urządzeń klimatyzacyjnych i wentylacyjnych – CEGLANA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20"/>
          <w:szCs w:val="20"/>
          <w:lang w:eastAsia="hi-IN" w:bidi="hi-IN"/>
        </w:rPr>
        <w:t>WYKAZ FILTR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</w:rPr>
        <w:t>Ceglan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rwis urządzeń wentylacyjnych i klimatyzacyjnych (filtry powietrza do  wentylacji) w Uniwersyteckim Centrum Klinicznym im. Prof. K. Gibińskiego Śląskiego Uniwersytetu Medycznego w Katowicach w lokalizacji: 40-514 Katowice, ul. Ceglana 35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Lokalizacja  Ceglana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873"/>
        <w:gridCol w:w="1261"/>
        <w:gridCol w:w="2033"/>
        <w:gridCol w:w="1593"/>
        <w:gridCol w:w="4077"/>
        <w:gridCol w:w="317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  filtra powietrza -  klasa filtracji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eszen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iar filtra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sztuk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sali lub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urządzeni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sługiwane pomieszczenie/ umiejscowienie urządzeni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  Pozycja z załącznika nr 1</w:t>
              <w:br/>
              <w:t xml:space="preserve"> (wykaz urządzeń)</w:t>
            </w:r>
          </w:p>
        </w:tc>
      </w:tr>
      <w:tr>
        <w:trPr>
          <w:trHeight w:val="75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F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287 x 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a Konferencyjna/</w:t>
              <w:br/>
              <w:t>urządzenie na dużej wymiennikowni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Zakres 12. poz.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 x 350 x 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Sala Odpraw/Klinika</w:t>
              <w:br/>
              <w:t xml:space="preserve"> poziom -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12. poz.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etowy plisowan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 x 300 x 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mmografia/ Instytut korytarz</w:t>
              <w:br/>
              <w:t xml:space="preserve"> poziom -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12. poz.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etowy   G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0 x 200 x 1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Biura i pom.socj./Nowe Warsztat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9. poz.1,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x 350 x 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ura i pom.socj. /Nowe Warsztat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9. poz.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x 490 x 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ytut - parter - korytarz A i B/</w:t>
              <w:br/>
              <w:t xml:space="preserve">poddasze techniczne 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4. poz.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x 287 x 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Instytut - parter - korytarz A i B/ </w:t>
              <w:br/>
              <w:t>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 x 490 x 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ytut - parter - korytarz A i B/</w:t>
              <w:br/>
              <w:t>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x 287 x 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Instytut - parter - korytarz A i B/</w:t>
              <w:br/>
              <w:t>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592 x 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Instytut – piętro 1 korytarz A i B / poddasze techniczne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6. poz.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287 x 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ytut – piętro 1 korytarz A i B / 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Kasetowy plisowan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x 710 x 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Instytut – piętro 2 Onkologia/ poddasze techniczne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12. poz.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592 x 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C1C1C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k Operacyjny (sala 1, 2, 3, 4)/</w:t>
              <w:br/>
              <w:t>poddasze techniczne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Zakres 10. poz.1-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10. poz.1-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</w:rPr>
            </w:pPr>
            <w:r>
              <w:rPr>
                <w:rFonts w:cs="Times New Roman" w:ascii="Times New Roman" w:hAnsi="Times New Roman"/>
              </w:rPr>
              <w:t>287 x 592 x 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C1C1C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Blok Operacyjny (sala 1, 2, 3, 4)/ </w:t>
              <w:br/>
              <w:t>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F9- EU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</w:rPr>
            </w:pPr>
            <w:r>
              <w:rPr>
                <w:rFonts w:cs="Times New Roman" w:ascii="Times New Roman" w:hAnsi="Times New Roman"/>
              </w:rPr>
              <w:t>287 x 592 x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C1C1C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k Operacyjny (sala 1, 2, 3, 4) /</w:t>
              <w:br/>
              <w:t>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F9- EU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</w:rPr>
            </w:pPr>
            <w:r>
              <w:rPr>
                <w:rFonts w:cs="Times New Roman" w:ascii="Times New Roman" w:hAnsi="Times New Roman"/>
              </w:rPr>
              <w:t>592 x 592 x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C1C1C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lok Operacyjny (sala 1, 2, 3, 4)/ </w:t>
              <w:br/>
              <w:t>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PA H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1C1C1C"/>
              </w:rPr>
            </w:pPr>
            <w:r>
              <w:rPr>
                <w:rFonts w:cs="Times New Roman" w:ascii="Times New Roman" w:hAnsi="Times New Roman"/>
              </w:rPr>
              <w:t>1220 x 915 x 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C1C1C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Blok Operacyjny (sala 1, 2, 3, 4) /</w:t>
              <w:br/>
              <w:t>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PA H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 x610 x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k Operacyjny (pom.lekarzy sala 1- 4)/ poddasze techniczne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10. poz.1-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PA H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 x610 x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k Operacyjny (pom.pacjenta sala 1- 4)/ 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592 x 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k Operacyjny (pom.zaplecza sal 1- 4)/ poddasze techniczne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10. poz.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F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92 x 592 x </w:t>
            </w:r>
            <w:r>
              <w:rPr>
                <w:rFonts w:cs="Times New Roman" w:ascii="Times New Roman" w:hAnsi="Times New Roman"/>
                <w:color w:val="1C1C1C"/>
              </w:rPr>
              <w:t>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etowy plisowan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 x 330 x 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ok Operacyjny - Śluzy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12. poz.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M5 lub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x 287 x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eka/ poddasze techniczne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4. poz.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F7 lub F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x 428 x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eka/ 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x 287 x 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Apteka/ 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 x 428 x 3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eka/ 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PA H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x 457 x 1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teka/ 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592 x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ium/ poddasze techniczne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4. poz.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592 x 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ium/ 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EU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592 x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ium/ poddasze techniczne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EU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592 x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nr 3 - Sala Operacyjna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6. poz.1-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EU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2 x 592 x 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nr 3 - Sala Operacyjna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PA H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x 457 x 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nr 3 - Sala Operacyjna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PA H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 x 457 x 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nr 3 - Sala Operacyjna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EU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592 x 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nr 3 - Sala Rentgena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Kieszeniowy EU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592 x 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nr 3 - Sala Rentgena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PA H1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 x 457 x 8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nr 3 - Sala Rentgena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EU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287 x 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nr 3 – pomieszczenie przygotowania  pacjenta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EU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287 x 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nr 3- pomieszczenie przygotowania  pacjenta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EU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287 x 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nr 3 – Sala Wybudzeń</w:t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EU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 x 287 x 3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nr 3 – Sala Wybudzeń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etowy plisowany F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25x590x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-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3, Kuchnia, Centrala nawiewno-wywiewna „Klimor” N1W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8. poz.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etowy plisowany M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iltr wstępny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820x890x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-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3, Sterylizacja, Centrala nawiewna „Klimor” CN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8. poz.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F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iltr II stopnia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92x592x4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-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3, Sterylizacja, Centrala nawiewna „Klimor” CN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8. poz.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F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iltr II stopnia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92x287x4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-1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Budynek 3, Sterylizacja, Centrala nawiewna „Klimor” CN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8. poz.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F9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iltr II stopnia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87x287x4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-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3, Sterylizacja, Centrala nawiewna „Klimor” CN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8. poz.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etowy plisowany M5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(filtr wstępny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925x590x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-1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3, Sterylizacja, Centrala wywiewna „Klimor” CW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8. poz.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etowy plisowany M5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filtr wstępny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20x590x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-1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</w:rPr>
              <w:t>Budynek 3, Sterylizacja, Centrala wywiewna „Klimor” CW2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8. poz.3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etowy  G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typowy</w:t>
              <w:br/>
              <w:t xml:space="preserve">dla centrali VENTS VUT 1000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ziom -1 Instytut</w:t>
              <w:br/>
              <w:t>Szatnia Brygady Gospodarczej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12. poz.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EU5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95x287x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Instytutu</w:t>
              <w:br/>
              <w:t>Poziom 0. Korytarz F str. płd.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12. poz.7</w:t>
            </w:r>
          </w:p>
        </w:tc>
      </w:tr>
      <w:tr>
        <w:trPr>
          <w:trHeight w:val="8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setowy G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72x272x5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Instytutu</w:t>
              <w:br/>
              <w:t>Poziom -1.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12. poz.8</w:t>
            </w:r>
          </w:p>
        </w:tc>
      </w:tr>
      <w:tr>
        <w:trPr>
          <w:trHeight w:val="85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eszeniowy G4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92x287x36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/>
              <w:t>Budynek Instytutu.</w:t>
            </w:r>
          </w:p>
          <w:p>
            <w:pPr>
              <w:pStyle w:val="Standard"/>
              <w:widowControl w:val="false"/>
              <w:spacing w:lineRule="atLeast" w:line="10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-1.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12. poz.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3:00Z</dcterms:created>
  <dc:creator>RSCISLO</dc:creator>
  <dc:description/>
  <cp:keywords/>
  <dc:language>en-US</dc:language>
  <cp:lastModifiedBy>Karina Madej</cp:lastModifiedBy>
  <cp:lastPrinted>2018-03-21T07:58:00Z</cp:lastPrinted>
  <dcterms:modified xsi:type="dcterms:W3CDTF">2021-05-12T08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