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Załącznik nr 1.3</w:t>
      </w:r>
    </w:p>
    <w:p>
      <w:pPr>
        <w:pStyle w:val="Standard"/>
        <w:autoSpaceDE w:val="false"/>
        <w:spacing w:lineRule="auto" w:line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andard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zepisy prawne i normy związane z projektowaniem i wykonywaniem zamierzenia budowlanego</w:t>
      </w:r>
    </w:p>
    <w:p>
      <w:pPr>
        <w:pStyle w:val="Standard"/>
        <w:autoSpaceDE w:val="false"/>
        <w:spacing w:lineRule="auto" w:line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andard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Wszystkie obowiązujące przepisy prawne związane z budownictwem </w:t>
        <w:br/>
        <w:t>i projektowaniem oraz prawa i przepisy pokrewne, a w szczególności:</w:t>
      </w:r>
    </w:p>
    <w:p>
      <w:pPr>
        <w:pStyle w:val="Standard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tawa z dnia 7 lipca 1994r. – Prawo budowlane (Dz.U. z 2018r. poz. 1202 j.t.).</w:t>
      </w:r>
    </w:p>
    <w:p>
      <w:pPr>
        <w:pStyle w:val="Standard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zporządzenie Ministra Infrastruktury z dnia 12 kwietnia 2002r. w sprawie warunków technicznych, jakim powinny odpowiadać budynki i ich usytuowanie   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Dz.U. z 2015r poz. 1422 z późn. zm.)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eastAsia="pl-PL"/>
        </w:rPr>
        <w:t>Rozporządzeniem Ministra Zdrowia z dnia 29 marca 2019r. w sprawie szczegółowych wymagań, jakim powinny odpowiadać pomieszczenia i urządzenia podmiotu wykonującego działalność leczniczą (Dz.U. z 2019, poz. 595).</w:t>
      </w:r>
    </w:p>
    <w:p>
      <w:pPr>
        <w:pStyle w:val="Standard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zporządzenie Ministra Transportu, Budownictwa i Gospodarki Morskiej z dnia 25 kwietnia 2012r. w sprawie szczegółowego zakresu i formy projektu budowlanego (Dz. U. z 2018 r. poz. 1935 j.t.).</w:t>
      </w:r>
    </w:p>
    <w:p>
      <w:pPr>
        <w:pStyle w:val="Standard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zporządzenie Ministra Spraw Wewnętrznych i Administracji z dnia </w:t>
        <w:br/>
        <w:t xml:space="preserve">7 czerwca 2010r. w sprawie ochrony przeciwpożarowej budynków, </w:t>
        <w:br/>
        <w:t>innych obiektów budowlanych i terenów (Dz.U. z 2010 r. Nr 109 poz. 719).</w:t>
      </w:r>
    </w:p>
    <w:p>
      <w:pPr>
        <w:pStyle w:val="Standard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zporządzenie Ministra Pracy i Polityki Socjalnej z dnia 26 września 1997r. </w:t>
        <w:br/>
        <w:t xml:space="preserve">w sprawie ogólnych przepisów bezpieczeństwa i higieny pracy (Dz.U. z 2003r. </w:t>
        <w:br/>
        <w:t>Nr 169 poz. 1650 z późn. zm.).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Polskie normy powołane w Rozporządzeniu Ministra Infrastruktury z dnia </w:t>
        <w:br/>
        <w:t xml:space="preserve">12 kwietnia 2002 r. w sprawie warunków technicznych, jakim powinny odpowiadać budynki i ich usytuowanie (Dz.U. z 2015r. poz. 1422 </w:t>
        <w:br/>
        <w:t>z późniejszymi zmianami) – na podstawie treści Załącznika nr 1.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Standard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38" w:type="dxa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65"/>
        <w:gridCol w:w="6973"/>
      </w:tblGrid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normy</w:t>
            </w:r>
          </w:p>
        </w:tc>
        <w:tc>
          <w:tcPr>
            <w:tcW w:w="6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normy</w:t>
            </w:r>
          </w:p>
        </w:tc>
      </w:tr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2305-1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odgromowa - Część 1: Zasady ogól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2305-2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odgromowa - Część 2: Zarządzanie ryzykie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1-02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Ochrona przed hałasem pomieszczeń w budynkach - Dopuszczalne wartości poziomu dźwięku w pomieszczeni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70:198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szkodliwości drgań przekazywanych przez podłoże na budynk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71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wpływu drgań na ludzi w budyn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308 S2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yfikacja żył w kablach i przewodach oraz w przewodach sznurow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364-4-481:199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zapewniająca bezpieczeństwo - Dobór środków ochrony w zależności od wpływów zewnętrznych - Wybór środków ochrony przeciwporażeniowej w zależności od wpływów zewnętrz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464-1:200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ło i oświetlenie - Oświetlenie miejsc pracy - Część 1: Miejsca pracy we wnętrz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1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1: Wymagania podstawowe, ustalanie ogólnych charakterystyk, definicj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4-41:200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4-41: Ochrona dla zapewnienia bezpieczeństwa - Ochrona przed porażeniem elektryczny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2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skutkami oddziaływania cieplnego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3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prądem przetężeniowy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42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przepięciami - Ochrona instalacji niskiego napięcia przed przejściowymi przepięciami i uszkodzeniami przy doziemieniach w sieciach wysokiego napięc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43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przepięciami - Ochrona przed przepięciami atmosferycznymi lub łączeniowy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44:200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elektryczne w obiektach budowlanych - Ochrona dla zapewnienia bezpieczeństwa - Ochrona przed przepięciami - Ochrona przed zakłóceniami elektromagnetycznymi (EMI) </w:t>
              <w:br/>
              <w:t>w instalacjach obiektów budowla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5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obniżeniem napięc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73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Stosowanie środków ochrony zapewniających bezpieczeństwo - Środki ochrony przed prądem przetężeniowy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82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Dobór środków ochrony w zależności od wpływów zewnętrznych - Ochrona przeciwpożarow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1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Postanowienia ogól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2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Oprzewodow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23:200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Obciążalność prądowa długotrwała przewod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3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Aparatura rozdzielcza i sterownicz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34:200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Urządzenia do ochrony przed przepięcia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37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Aparatura rozdzielcza i sterownicza - Urządzenia do odłączania izolacyjnego i łącze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5-54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5-54: Dobór i montaż wyposażenia elektrycznego - Uziemienia, przewody ochronne i przewody połączeń ochron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51:200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Inne wyposażenie - Niskonapięciowe zespoły prądotwórcz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5-559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Część 5-55: Dobór i montaż wyposażenia elektrycznego - Inne wyposażenie - Sekcja 559: Oprawy oświetleniowe i instalacje oświetleniow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6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Instalacje bezpieczeństw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6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6: Sprawdz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0445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y podstawowe i bezpieczeństwa przy współdziałaniu człowieka z maszyną, znakowanie</w:t>
              <w:br/>
              <w:t>i identyfikacja - Identyfikacja zacisków urządzeń i zakończeń przewod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0446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y podstawowe i bezpieczeństwa przy współdziałaniu człowieka z maszyną, znakowanie</w:t>
              <w:br/>
              <w:t>i identyfikacja - Identyfikacja przewodów kolorami albo znakami alfanumeryczny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1706:199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wodociągowe - Wymagania w projektowaniu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717:200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d wtórnym zanieczyszczaniem wody w instalacjach wodociągowych i ogólne wymagania dotyczące urządzeń zapobiegających zanieczyszczeniu przez przepływ zwrotny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10720:199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i - Zabudowa zestawów wodomierzowych w instalacjach wodociągowych - Wymagania i badania przy odbior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65"/>
        <w:gridCol w:w="6973"/>
      </w:tblGrid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5-54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5-54: Dobór i montaż wyposażenia elektrycznego - Uziemienia, przewody ochronne i przewody połączeń ochron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40:1976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ezpieczenie urządzeń ciepłej wody użytkowej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10720:199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i - Zabudowa zestawów wodomierzowych w instalacjach wodociągowych - Wymagania i badania przy odbiorz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056-1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kanalizacji grawitacyjnej wewnątrz budynków - Część 1: Postanowienia ogólne</w:t>
              <w:br/>
              <w:t>i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056-2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kanalizacji grawitacyjnej wewnątrz budynków - Część 2: Kanalizacja sanitarna - Projektowanie układu i oblicze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056-3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kanalizacji grawitacyjnej wewnątrz budynków - Część 3: Przewody deszczowe - Projektowanie układu i oblicze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056-4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kanalizacji grawitacyjnej wewnątrz budynków - Część 4: Pompownie ścieków - Projektowanie układu i oblicze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056-5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kanalizacji grawitacyjnej wewnątrz budynków - Część 5: Montaż i badania, instrukcje działania, użytkowania i eksploatacj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109:200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wnętrzne systemy kanalizacji podciśnieniowej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056-4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kanalizacji grawitacyjnej wewnątrz budynków - Część 4: Pompownie ścieków - Projektowanie układu i oblicze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3564-1:200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ądzenia przeciwzalewowe w budynkach - Część 1: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1707:199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kanalizacyjne - Wymagania w projektowaniu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94340:199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yp na odpady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13:199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zewnictwo i ciepłownictwo - Zabezpieczenie instalacji ogrzewań wodnych systemu otwartego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14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zewnictwo i ciepłownictwo - Zabezpieczenie instalacji ogrzewań wodnych systemu zamkniętego z naczyniami w zbiorczymi przeponowymi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15:199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zewnictwo i ciepłownictwo - Zabezpieczenie wodnych zamkniętych systemów ciepłowniczych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16:199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zewnictwo i ciepłownictwo - Zabezpieczenie instalacji ogrzewań wodnych systemu zamkniętego przyłączonych do sieci cieplnych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C-04607:199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w instalacjach ogrzewania - Wymagania i badania dotyczące jakości wody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6946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onenty budowlane i elementy budynku - Opór cieplny i współczynnik przenikania ciepła - Metoda oblicz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0077-1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plne właściwości użytkowe okien, drzwi i żaluzji - Obliczanie współczynnika przenikania ciepła - Część 1: Postanowienia ogól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0077-2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plne właściwości użytkowe okien, drzwi i żaluzji - Obliczanie współczynnika przenikania ciepła - Część 2: Metoda komputerowa dla ra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0211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ki cieplne w budynkach - Strumienie ciepła i temperatury powierzchni - Obliczenia szczegółow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831:2006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ogrzewcze w budynkach - Metoda obliczania projektowego obciążenia cieplnego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3370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plne właściwości użytkowe budynków - Przenoszenie ciepła przez grunt - Metody oblicz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3789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plne właściwości użytkowe budynków - Współczynniki wymiany ciepła przez przenikanie</w:t>
              <w:br/>
              <w:t>i wentylację - Metoda oblicz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4683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ki cieplne w budynkach - Liniowy współczynnik przenikania ciepła - Metody uproszczone</w:t>
              <w:br/>
              <w:t>i wartości orientacyj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03:198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zewnictwo - Temperatury obliczeniowe zewnętrz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21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zewnictwo i ciepłownictwo - Izolacja cieplna przewodów, armatury i urządzeń – Wymagania</w:t>
              <w:br/>
              <w:t>i badania odbiorcz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11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zewnictwo - Kotłownie wbudowane na paliwo stałe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11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zewnictwo - Kotłownie wbudowane na paliwo stałe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11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zewnictwo - Kotłownie wbudowane na paliwo stałe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-05204:199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d elektrycznością statyczną - Ochrona obiektów, instalacji i urządzeń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10425:198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dymowe, spalinowe i wentylacyjne murowane z cegły - Wymagania techniczne</w:t>
              <w:br/>
              <w:t>i badania przy odbiorz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10425:198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dymowe, spalinowe i wentylacyjne murowane z cegły - Wymagania techniczne</w:t>
              <w:br/>
              <w:t>i badania przy odbiorz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11:197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11:1977/Az1:200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w obliczeniach statycznych - Obciążenie wiatre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430:198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430:1983/Az3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ylacja w budynkach mieszkalnych zamieszkania zbiorowego i użyteczności publicznej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421:197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ylacja i klimatyzacja - Parametry obliczeniowe powietrza wewnętrznego w pomieszczeniach przeznaczonych do stałego przebywania ludz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430:198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430:1983/Az3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ylacja w budynkach mieszkalnych zamieszkania zbiorowego i użyteczności publicznej - Wymagania</w:t>
            </w:r>
          </w:p>
        </w:tc>
      </w:tr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421:1978</w:t>
            </w:r>
          </w:p>
        </w:tc>
        <w:tc>
          <w:tcPr>
            <w:tcW w:w="6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ylacja i klimatyzacja - Parametry obliczeniowe powietrza wewnętrznego w pomieszczeniach przeznaczonych do stałego przebywania ludzi</w:t>
            </w:r>
          </w:p>
        </w:tc>
      </w:tr>
      <w:tr>
        <w:trPr/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507:2007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ylacja budynków - Przewody wentylacyjne z blachy o przekroju prostokątnym - Wymagania dotyczące wytrzymałości i szczelnośc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237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ylacja budynków - Sieć przewodów - Wytrzymałość i szczelność przewodów z blachy</w:t>
              <w:br/>
              <w:t>o przekroju kołowy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097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ylacja budynków - Sieć przewodów - Wymagania dotyczące elementów składowych sieci przewodów ułatwiających konserwację sieci przewod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779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ciwpyłowe filtry powietrza do wentylacji ogólnej - Określanie parametrów filtracyj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430:198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430:1983/Az3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ylacja w budynkach mieszkalnych zamieszkania zbiorowego i użyteczności publicznej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C-04753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 ziemny - Jakość gazu dostarczanego odbiorcom z sieci rozdzielczej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C-96008:199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ory naftowe - Gazy węglowodorowe - Gazy skroplone C3-C4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775:200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 gazu - Przewody gazowe dla budynków - Maksymalne ciśnienie robocze równe 5 bar lub mniejsze - Zalecenia funkcjonal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0208-1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y stalowe przewodowe dla mediów palnych - Rury o klasie wymagań 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775:200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 gazu - Przewody gazowe dla budynków - Maksymalne ciśnienie robocze równe 5 bar lub mniejsze - Zalecenia funkcjonal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359:200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omierze - Gazomierze miechow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430:198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430:1983/Az3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ylacja w budynkach mieszkalnych zamieszkania zbiorowego i użyteczności publicznej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431-1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zewnictwo - Kotłownie wbudowane na paliwa gazowe o gęstości względnej mniejszej niż 1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308 S2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yfikacja żył w kablach i przewodach oraz w przewodach sznurow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364-4-481:199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zapewniająca bezpieczeństwo - Dobór środków ochrony w zależności od wpływów zewnętrznych - Wybór środków ochrony przeciwporażeniowej w zależności od wpływów zewnętrz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N-01256-02:199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ki bezpieczeństwa - Ewakuacj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1-02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Ochrona przed hałasem pomieszczeń w budynkach - Dopuszczalne wartości poziomu dźwięku w pomieszczeni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71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wpływu drgań na ludzi w budyn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-05010:199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y napięciowe instalacji elektrycznych w obiektach budowla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-05115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oenergetyczne prądu przemiennego o napięciu wyższym od 1 kV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-08501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ądzenia elektryczne - Tablice i znaki bezpieczeństw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2464-1:200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ło i oświetlenie - Oświetlenie miejsc pracy - Część 1: Miejsca pracy we wnętrz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50160:200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50160:2002/AC:2004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50160:2002/Apl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y napięcia zasilającego w publicznych sieciach rozdzielcz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50310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sowanie połączeń wyrównawczych i uziemiających w budynkach z zainstalowanym sprzętem informatyczny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1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1: Wymagania podstawowe, ustalanie ogólnych charakterystyk, definicj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4-41:200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4-41: Ochrona dla zapewnienia bezpieczeństwa - Ochrona przed porażeniem elektryczny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2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skutkami oddziaływania cieplnego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3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prądem przetężeniowy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42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przepięciami - Ochrona instalacji niskiego napięcia przed przejściowymi przepięciami i uszkodzeniami przy doziemieniach w sieciach wysokiego napięc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43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przepięciami - Ochrona przed przepięciami atmosferycznymi lub łączeniowy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44:200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elektryczne w obiektach budowlanych - Ochrona dla zapewnienia bezpieczeństwa - Ochrona przed przepięciami - Ochrona przed zakłóceniami elektromagnetycznymi (EMI) </w:t>
              <w:br/>
              <w:t>w instalacjach obiektów budowla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5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obniżeniem napięc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73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Stosowanie środków ochrony zapewniających bezpieczeństwo - Środki ochrony przed prądem przetężeniowy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82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Dobór środków ochrony w zależności od wpływów zewnętrznych - Ochrona przeciwpożarow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1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Postanowienia ogól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2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Oprzewodowa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65"/>
        <w:gridCol w:w="6973"/>
      </w:tblGrid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23:200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Obciążalność prądowa długotrwała przewod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3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Aparatura rozdzielcza i sterownicz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34:200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Urządzenia do ochrony przed przepięcia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37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Aparatura rozdzielcza i sterownicza - Urządzenia do odłączania izolacyjnego i łącze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5-54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5-54: Dobór i montaż wyposażenia elektrycznego - Uziemienia, przewody ochronne i przewody połączeń ochron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51:200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Inne wyposażenie - Niskonapięciowe zespoły prądotwórcz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5-559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Część 5-55: Dobór i montaż wyposażenia elektrycznego - Inne wyposażenie - Sekcja 559: Oprawy oświetleniowe i instalacje oświetleniow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6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Instalacje bezpieczeństw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6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6: Sprawdz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7-701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7-701: Wymagania dotyczące specjalnych instalacji lub lokalizacji - Pomieszczenia wyposażone w wannę lub prysznic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7-702:1999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7-702:1999/Apl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Wymagania dotyczące specjalnych instalacji lub lokalizacji - Baseny pływackie i in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7-703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Część 7-703: Wymagania dotyczące specjalnych instalacji lub lokalizacji - Pomieszczenia i kabiny zawierające ogrzewacze sauny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7-704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7-704: Wymagania dotyczące specjalnych instalacji lub lokalizacji - Instalacje na terenie budowy i rozbiórk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7-705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Wymagania dotyczące specjalnych instalacji lub lokalizacji - Instalacje elektryczne w gospodarstwach rolniczych i ogrodnicz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7-706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Wymagania dotyczące specjalnych instalacji lub lokalizacji - Przestrzenie ograniczone powierzchniami przewodzący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7-714:200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Wymagania dotyczące specjalnych instalacji lub lokalizacji - Instalacje oświetlenia zewnętrznego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7-715:2006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Część 7-715: Wymagania dotyczące specjalnych instalacji lub lokalizacji - Instalacje oświetleniowe o bardzo niskim napięciu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7-740:200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elektryczne w obiektach budowlanych - Część 7-740: Wymagania dotyczące specjalnych instalacji lub lokalizacji - Tymczasowe instalacje elektryczne obiektów, </w:t>
              <w:br/>
              <w:t>urządzeń rozrywkowych i straganów na terenie targów, wesołych miasteczek i cyrk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0445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sady podstawowe i bezpieczeństwa przy współdziałaniu człowieka z maszyną, </w:t>
              <w:br/>
              <w:t>znakowanie i identyfikacja - Identyfikacja zacisków urządzeń i zakończeń przewod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0446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sady podstawowe i bezpieczeństwa przy współdziałaniu człowieka z maszyną, </w:t>
              <w:br/>
              <w:t>znakowanie i identyfikacja - Identyfikacja przewodów kolorami albo znakami alfanumeryczny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0529:200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nie ochrony zapewnianej przez obudowy (kod IP)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61140:200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61140:2005/Al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d porażeniem prądem elektrycznym - Wspólne aspekty instalacji i urządzeń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1293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kowanie urządzeń elektrycznych danymi znamionowymi dotyczącymi zasilania elektrycznego - Wymagania bezpieczeństw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838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a oświetlenia - Oświetlenie awaryj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50172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awaryjnego oświetlenia ewakuacyjnego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6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Instalacje bezpieczeństw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D 60364-5-54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niskiego napięcia - Część 5-54: Dobór i montaż wyposażenia elektrycznego - Uziemienia, przewody ochronne i przewody połączeń ochron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2305-1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odgromowa - Część 1: Zasady ogól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2305-2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odgromowa - Część 2: Zarządzanie ryzykie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2305-3:200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odgromowa - Część 3: Uszkodzenia fizyczne obiektów i zagrożenie życ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62305-4:200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odgromowa - Część 4: Urządzenia elektryczne i elektroniczne w obiekt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4-443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- Ochrona przed przepięciami - Ochrona przed przepięciami atmosferycznymi lub łączeniowy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5-52:200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Dobór i montaż wyposażenia elektrycznego - Oprzewodow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363-1:200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nia odporności ogniowej - Część 1: Wymagania ogóln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50200:200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a badania palności cienkich przewodów i kabli bez ochrony specjalnej stosowanych</w:t>
              <w:br/>
              <w:t>w obwodach zabezpieczając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1-02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Ochrona przed hałasem pomieszczeń w budynkach - Dopuszczalne wartości poziomu dźwięku w pomieszczeni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71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wpływu drgań na ludzi w budyn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00:198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budowli - Zasady ustalania wartości</w:t>
            </w:r>
          </w:p>
        </w:tc>
      </w:tr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01:1982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budowli - Obciążenia stał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03:198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budowli - Obciążenia zmienne technologiczne - Podstawowe obciążenia technologiczne i montażow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04:198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budowli - Obciążenia zmienne technologiczne - Obciążenia pojazda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05:1986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budowli - Obciążenia suwnicami pomostowymi, wciągarkami i wciągnika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10:198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10:1980/Az1:2006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w obliczeniach statycznych - Obciążenie śniegie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11:197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11:1977/Az1:200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w obliczeniach statycznych - Obciążenie wiatre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13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budowli - Obciążenia zmienne środowiskowe - Obciążenie oblodzenie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14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budowli - Obciążenie grunte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15:1986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budowli - Obciążenia zmienne środowiskowe - Obciążenie temperaturą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001:1976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i podłoża budowli - Ogólne zasady obliczeń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002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murowe - Projektowanie i oblicz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020:198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nty budowlane - Posadowienie bezpośrednie budowli - Obliczenia statyczne i projektow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150:200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150:2000/Az1:200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150:2000/Az2:200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150:2000/Az3:200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drewniane - Obliczenia statyczne i projektow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200:199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stalowe - Obliczenia statyczne i projektow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215:199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stalowe - Połączenia z fundamentami - Projektowanie i wykon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230:198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kie ściany osłonowe i przekrycia dachowe z płyt warstwowych i żebrowych - Obliczenia statyczne i projektow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263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betonowe, żelbetowe i sprężone wykonywane z kruszywowych betonów lekkich - Obliczenia statyczne i projektow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264:200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264:2002/Ap1:200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betonowe, żelbetowe i sprężone - Obliczenia statyczne i projektow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300:200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300:2006/Ap1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zespolone stalowo-betonowe - Obliczenia statyczne i projektowani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0*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1*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2*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3*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4*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5*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6*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7*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9*)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kod: Podstawy projektowania konstrukcj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kod 1: Oddziaływania na konstrukcje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kod 2: Projektowanie konstrukcji z betonu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kod 3: Projektowanie konstrukcji stalowych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kod 4: Projektowanie konstrukcji stalowo-betonowych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kod 5: Projektowanie konstrukcji drewnianych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kod 6: Projektowanie konstrukcji murowych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kod 7: Projektowanie geotechniczne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kod 9: Projektowanie konstrukcji aluminiow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81-58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isy bezpieczeństwa dotyczące budowy i instalowania dźwigów - Badania i próby - Część 58: Próba odporności ogniowej drzwi przystankow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021-1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ble - Ocena zapalności mebli tapicerowanych - Część 1: Źródło zapłonu: tlący się papieros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021-2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ble - Ocena zapalności mebli tapicerowanych - Część 2: Źródło zapłonu: równoważnik płomienia zapałk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1-1-2:200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 1991-1-2:2006/AC:200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kod 1: Oddziaływania na konstrukcje - Część 1-2: Oddziaływania ogólne – Oddziaływania</w:t>
              <w:br/>
              <w:t>na konstrukcje w warunkach pożaru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852:200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ciwpożarowa budynków - Obliczanie gęstości obciążenia ogniowego</w:t>
              <w:br/>
              <w:t>oraz wyznaczanie względnego czasu trwania pożaru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855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ciwpożarowa budynków - Metoda badania wydzielania toksycznych produktów rozkładu i spalania materiał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867:199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ciwpożarowa budynków - Metoda badania stopnia rozprzestrzeniania ognia</w:t>
              <w:br/>
              <w:t>przez ściany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6940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oby włókiennicze - Zachowanie się podczas palenia - Wyznaczanie zapalności pionowo umieszczonych próbek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6941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oby włókiennicze - Zachowanie się podczas palenia - Pomiar właściwości rozprzestrzeniania się płomienia na pionowo umieszczonych prób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3501-1+A1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ogniowa wyrobów budowlanych i elementów budynków - Część 1: Klasyfikacja</w:t>
              <w:br/>
              <w:t>na podstawie badań reakcji na ogień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3501-2+A1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ogniowa wyrobów budowlanych i elementów budynków - Część 2: Klasyfikacja</w:t>
              <w:br/>
              <w:t>na podstawie badań odporności ogniowej, z wyłączeniem instalacji wentylacyjnej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3501-3+A1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ogniowa wyrobów budowlanych i elementów budynków - Część 3: Klasyfikacja</w:t>
              <w:br/>
              <w:t>na podstawie badań odporności ogniowej wyrobów i elementów stosowanych w instalacjach użytkowych w budynkach: ognioodpornych przewodów wentylacyjnych i przeciwpożarowych klap odcinając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3501-4+A1:201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ogniowa wyrobów budowlanych i elementów budynków - Część 4: Klasyfikacja</w:t>
              <w:br/>
              <w:t>na podstawie wyników badań odporności ogniowej elementów systemów kontroli rozprzestrzeniania dym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65"/>
        <w:gridCol w:w="6973"/>
      </w:tblGrid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3501-5+A1:2010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ogniowa wyrobów budowlanych i elementów budynków - Część 5: Klasyfikacja</w:t>
              <w:br/>
              <w:t>na podstawie wyników badań oddziaływania ognia zewnętrznego na dachy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81-72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isy bezpieczeństwa dotyczące budowy i instalowania dźwigów - Szczególne zastosowania dźwigów osobowych i towarowych - Część 72: Dźwigi dla straży pożarnej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6940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oby włókiennicze - Zachowanie się podczas palenia - Wyznaczanie zapalności pionowo umieszczonych próbek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6941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oby włókiennicze - Zachowanie się podczas palenia - Pomiar właściwości rozprzestrzeniania się płomienia na pionowo umieszczonych prób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021-2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ble - Ocena zapalności mebli tapicerowanych - Część 2: Źródło zapłonu: równoważnik płomienia zapałk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021-1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ble - Ocena zapalności mebli tapicerowanych - Część 1: Źródło zapłonu: tlący się papieros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855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ciwpożarowa budynków - Metoda badania wydzielania toksycznych produktów rozkładu i spalania materiał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870:199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nia ogniowe - Małe kominy - Badania w podwyższonych temperatur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N-01256-02:199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ki bezpieczeństwa - Ewakuacj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N-01256-5:199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ki bezpieczeństwa - Zasady umieszczania znaków bezpieczeństwa na drogach ewakuacyjnych i drogach pożarow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7010:2006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bole graficzne - Barwy bezpieczeństwa i znaki bezpieczeństwa - Znaki bezpieczeństwa stosowane w miejscach pracy i w obszarach użyteczności publicznej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N-01256-02:199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ki bezpieczeństwa - Ewakuacj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N-01256-5:199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ki bezpieczeństwa - Zasady umieszczania znaków bezpieczeństwa na drogach ewakuacyjnych i drogach pożarow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7010:2006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bole graficzne - Barwy bezpieczeństwa i znaki bezpieczeństwa - Znaki bezpieczeństwa stosowane w miejscach pracy i w obszarach użyteczności publicznej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003:1982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budowli - Obciążenia zmienne technologiczne - Podstawowe obciążenia technologiczne i montażowe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-05204:1994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d elektrycznością statyczną - Ochrona obiektów, instalacji i urządzeń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1-02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Ochrona przed hałasem pomieszczeń w budynkach - Dopuszczalne wartości poziomu dźwięku w pomieszczeni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70:198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szkodliwości drgań przekazywanych przez podłoże na budynk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71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wpływu drgań na ludzi w budyn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1-02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Ochrona przed hałasem pomieszczeń w budynkach - Dopuszczalne wartości poziomu dźwięku w pomieszczeni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70:198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szkodliwości drgań przekazywanych przez podłoże na budynk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71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wpływu drgań na ludzi w budyn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1-3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Ochrona przed hałasem w budynkach - Izolacyjność akustyczna przegród w budynkach oraz izolacyjność akustyczna elementów budowlanych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1-02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Ochrona przed hałasem pomieszczeń w budynkach - Dopuszczalne wartości poziomu dźwięku w pomieszczeni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6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Metody pomiaru dźwięku A w budyn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71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wpływu drgań na ludzi w budyn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40-4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- Pomiar izolacyjności akustycznej w budynkach i izolacyjności akustycznej elementów budowlanych - Pomiary terenowe izolacyjności od dźwięków powietrznych między pomieszczenia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40-5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- Pomiar izolacyjności akustycznej w budynkach i izolacyjności akustycznej elementów budowlanych - Pomiary terenowe izolacyjności akustycznej od dźwięków powietrznych ściany zewnętrznej i jej element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40-6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- Pomiar izolacyjności akustycznej w budynkach i izolacyjności akustycznej elementów budowlanych - Pomiary laboratoryjne izolacyjności od dźwięków uderzeniowych strop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40-7:2000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- Pomiar izolacyjności akustycznej w budynkach i izolacyjności akustycznej elementów budowlanych - Pomiary terenowe izolacyjności od dźwięków uderzeniowych stropów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40-8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- Pomiar izolacyjności akustycznej w budynkach i izolacyjności akustycznej elementów budowlanych - Pomiary laboratoryjne tłumienia dźwięków uderzeniowych przez podłogi</w:t>
              <w:br/>
              <w:t>na masywnym stropie wzorcowym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40-12:2001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- Pomiar izolacyjności akustycznej w budynkach i izolacyjności akustycznej elementów budowlanych - Część 12: Pomiar laboratoryjny izolacyjności od dźwięków powietrznych</w:t>
              <w:br/>
              <w:t>i uderzeniowych podniesionej podłogi pomiędzy dwoma sąsiednimi pomieszczeniami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20140-3:1999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20140-3:1999/A1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- Pomiar izolacyjności akustycznej w budynkach i izolacyjności akustycznej elementów budowlanych - Pomiary laboratoryjne izolacyjności od dźwięków powietrznych elementów budowla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20140-9:199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- Pomiary izolacyjności akustycznej w budynkach i izolacyjności akustycznej elementów budowlanych - Pomiar laboratoryjny izolacyjności od dźwięków powietrznych, dla sufitów podwieszonych z przestrzenią nad sufitem, mierzonej pomiędzy dwoma sąsiednimi pomieszczeni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65"/>
        <w:gridCol w:w="6973"/>
      </w:tblGrid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20140-10:1994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- Pomiary izolacyjności akustycznej w budynkach i izolacyjności akustycznej elementów budowlanych - Pomiary laboratoryjne izolacyjności od dźwięków powietrznych małych elementów budowlany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1-3:1999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Ochrona przed hałasem w budynkach - Izolacyjność akustyczna przegród w budynkach oraz izolacyjność akustyczna elementów budowlanych - Wymag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1-02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Ochrona przed hałasem pomieszczeń w budynkach - Dopuszczalne wartości poziomu dźwięku w pomieszczeni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56:198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budowlana - Metody pomiaru dźwięku A w budyn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2171:198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wpływu drgań na ludzi w budynkach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354:2005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yka - Pomiar pochłaniania dźwięku w komorze pogłosowej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3788:2003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plno-wilgotnościowe właściwości komponentów budowlanych i elementów budynku - Temperatura powierzchni wewnętrznej konieczna do uniknięcia krytycznej wilgotności powierzchni i kondensacja międzywarstwowa - Metody obliczania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V 1187:2004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ENV 1187:2004/A1:2007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badań oddziaływania ognia zewnętrznego na dachy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3501-1:2008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ogniowa wyrobów budowlanych i elementów budynków - Część 1: Klasyfikacja</w:t>
              <w:br/>
              <w:t>na podstawie badań reakcji na ogień</w:t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skie Normy projektowania wprowadzające europejskie normy projektowania konstrukcji - Eurokody, zatwierdzone i opublikowane w języku polskim, mogą być stosowane do projektowania konstrukcji, jeżeli obejmują one wszystkie niezbędne aspekty związane z zaprojektowaniem</w:t>
              <w:br/>
              <w:t>tej konstrukcji (stanowią kompletny zestaw norm umożliwiający projektowanie).</w:t>
              <w:br/>
              <w:t>Projektowanie każdego rodzaju konstrukcji wymaga stosowania PN-EN 1990 i PN-EN 1991.</w:t>
            </w:r>
          </w:p>
        </w:tc>
      </w:tr>
    </w:tbl>
    <w:p>
      <w:pPr>
        <w:pStyle w:val="Standard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SimSun, 'Arial Unicode MS';Times New Roman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, 'Arial Unicode MS';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, 'Arial Unicode MS';Times New Roman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Standard"/>
    <w:pPr/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38:00Z</dcterms:created>
  <dc:creator>Twoja nazwa użytkownika</dc:creator>
  <dc:description/>
  <cp:keywords/>
  <dc:language>en-US</dc:language>
  <cp:lastModifiedBy>gkuzniar</cp:lastModifiedBy>
  <cp:lastPrinted>2012-05-22T16:48:00Z</cp:lastPrinted>
  <dcterms:modified xsi:type="dcterms:W3CDTF">2019-05-13T12:50:00Z</dcterms:modified>
  <cp:revision>31</cp:revision>
  <dc:subject/>
  <dc:title/>
</cp:coreProperties>
</file>