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ałącznik nr 2 do zaproszenia do udziału </w:t>
        <w:br/>
        <w:t xml:space="preserve"> </w:t>
        <w:tab/>
        <w:tab/>
        <w:t>w Dialogu Technicznym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Tomograf Komputerowy 64-rzędowy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u w:val="single"/>
        </w:rPr>
        <w:t>Informacje ogólne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  <w:bCs/>
        </w:rPr>
      </w:pPr>
      <w:r>
        <w:rPr>
          <w:rFonts w:cs="Arial" w:ascii="Times New Roman" w:hAnsi="Times New Roman"/>
        </w:rPr>
        <w:t xml:space="preserve">1. Nazwa i dane wykonawcy:  </w:t>
      </w:r>
      <w:r>
        <w:rPr>
          <w:rFonts w:cs="Arial" w:ascii="Times New Roman" w:hAnsi="Times New Roman"/>
          <w:b/>
          <w:bCs/>
        </w:rPr>
        <w:t>TMS sp. z o.o. adres: 02-952 Warszawa ul. Wiertnicza 84</w:t>
      </w:r>
      <w:r>
        <w:rPr>
          <w:rFonts w:cs="Arial" w:ascii="Times New Roman" w:hAnsi="Times New Roman"/>
        </w:rPr>
        <w:br/>
        <w:t xml:space="preserve">2. Czy wykonawca jest bezpośrednim przedstawicielem producenta w Polsce? </w:t>
      </w:r>
      <w:r>
        <w:rPr>
          <w:rFonts w:cs="Arial" w:ascii="Times New Roman" w:hAnsi="Times New Roman"/>
          <w:b/>
          <w:bCs/>
        </w:rPr>
        <w:t>Jedyny autoryzowany przedstawiciel w Polsce.</w:t>
      </w:r>
    </w:p>
    <w:p>
      <w:pPr>
        <w:pStyle w:val="Standard"/>
        <w:ind w:left="567" w:right="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 Jakie tomografy 64 rzędowe lub wyższe wykonawca posiada w ofercie?</w:t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  <w:bCs/>
        </w:rPr>
      </w:pPr>
      <w:r>
        <w:rPr>
          <w:rFonts w:cs="Arial" w:ascii="Times New Roman" w:hAnsi="Times New Roman"/>
          <w:b/>
          <w:bCs/>
        </w:rPr>
        <w:t>Aquilion Lightning Sp 80 rzędów(0,5 mm), Aquilion Prime SP 80 rzędów(0,5 mm), Aquilion One Genesis 320 rzędów(0,5 mm), Aquilion Precision 320 rzędów(0,25mm)</w:t>
      </w:r>
    </w:p>
    <w:p>
      <w:pPr>
        <w:pStyle w:val="Standard"/>
        <w:ind w:left="567" w:right="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4. Ile tomografów komputerowych 64 rzędowych proponowanego producenta jest w Polsce?</w:t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  <w:bCs/>
        </w:rPr>
      </w:pPr>
      <w:r>
        <w:rPr>
          <w:rFonts w:cs="Arial" w:ascii="Times New Roman" w:hAnsi="Times New Roman"/>
        </w:rPr>
        <w:tab/>
        <w:tab/>
      </w:r>
      <w:r>
        <w:rPr>
          <w:rFonts w:cs="Arial" w:ascii="Times New Roman" w:hAnsi="Times New Roman"/>
          <w:b/>
          <w:bCs/>
        </w:rPr>
        <w:t>Tomografów firmy Canon 64 rzędowych i wyższych zainstalowanych jest w Polsce 48 szt.</w:t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56"/>
        <w:gridCol w:w="5273"/>
        <w:gridCol w:w="3092"/>
      </w:tblGrid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Lp.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Parametr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TAK/NIE lub podać wartość/nazwę</w:t>
            </w:r>
          </w:p>
        </w:tc>
      </w:tr>
      <w:tr>
        <w:trPr>
          <w:trHeight w:val="613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Model i  producent oferowanego aparat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quilion Prime SP Canon Medical Systems Corporation</w:t>
            </w:r>
          </w:p>
        </w:tc>
      </w:tr>
      <w:tr>
        <w:trPr>
          <w:trHeight w:val="111" w:hRule="atLeast"/>
        </w:trPr>
        <w:tc>
          <w:tcPr>
            <w:tcW w:w="902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ograf wyposażony w moduł tomografii wieloenergetycznej lub możliwość rozbudowy tomografu ( bez wymiany detektora lub lampy) o moduł tomografii wieloenergetycznej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ograf komputerowy dwuenergetyczny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otworu w gantr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78 cm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moc pojedynczego generatora możliwa do ustawienia w protokole klinicznym ≥ 80 kW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  <w:highlight w:val="yellow"/>
              </w:rPr>
              <w:t>72 kW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inimalne napięcie anody, możliwe do zastosowania  w protokołach badań ≤ 80 kV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80 kV 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y prąd pojedynczej lampy jaki jest możliwy do ustawienia w protokole klinicznym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600 mA dla 120 kV 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/>
            </w:pPr>
            <w:r>
              <w:rPr>
                <w:rFonts w:cs="Times New Roman" w:ascii="Times New Roman" w:hAnsi="Times New Roman"/>
              </w:rPr>
              <w:t>Dynamiczny kolimator, ograniczający promieniowanie w osi Z na początku i końcu skanu spiralnego, pozwalający uniknąć naświetlenia obszaru ciała pacjenta, który nie jest poddany badani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le sterujące pochylanie gantry  z min. dwóch stron gantr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krótszy czas pełnego obrotu (360°) układu lampa detektor </w:t>
            </w:r>
            <w:r>
              <w:rPr>
                <w:rFonts w:cs="Times New Roman" w:ascii="Times New Roman" w:hAnsi="Times New Roman"/>
                <w:shd w:fill="FFFFFF" w:val="clear"/>
              </w:rPr>
              <w:t>≤ 0,4 s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 s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ożliwość wykonania minimum 3 prospektywnych rekonstrukcji z jednej akwizycji obrazu, pozwalającej na zmianę minimum FoV, grubości warstwy, algorytmu rekonstrukcyjnego, zakresu w osi X, Y i Z 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3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wizycja dwuenergetyczna (uzyskanie zestawu danych umożliwiającego rekonstrukcję wielu wirtualnych kV) w ramach pojedynczego skanowania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highlight w:val="red"/>
              </w:rPr>
              <w:t>NIE</w:t>
            </w:r>
            <w:r>
              <w:rPr>
                <w:rFonts w:cs="Arial" w:ascii="Times New Roman" w:hAnsi="Times New Roman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AIDR 3D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Specjalistyczny algorytm pozwalający zmniejszyć artefakty spiralne przy skanowaniu cienkimi warstwami.  Algorytm ma umożliwiać także zwiększenie min. dwukrotnie skok spirali przy zachowaniu poziomu artefaktów od spirali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highlight w:val="red"/>
              </w:rPr>
              <w:t>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highlight w:val="red"/>
              </w:rPr>
              <w:t>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Bezwkładowy wstrzykiwacz kontrastu do podawania środka cieniującego i soli fizjologicznej podwieszany sprzężony w klasie IV wg normy CiA425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TAK 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Firmy Bayer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e parametry serwera aplikacyjnego, ilość proponowanych konsoli lekarskich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Serwer klasy HP Workstation Z440, </w:t>
            </w:r>
          </w:p>
          <w:p>
            <w:pPr>
              <w:pStyle w:val="Standard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obudowa typu rack</w:t>
            </w:r>
          </w:p>
          <w:p>
            <w:pPr>
              <w:pStyle w:val="Standard"/>
              <w:rPr>
                <w:rFonts w:ascii="Times New Roman" w:hAnsi="Times New Roman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liczba procesorów: 2</w:t>
            </w:r>
          </w:p>
          <w:p>
            <w:pPr>
              <w:pStyle w:val="Standard"/>
              <w:rPr>
                <w:rFonts w:ascii="Times New Roman" w:hAnsi="Times New Roman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pamięć RAM: 96 GB</w:t>
            </w:r>
          </w:p>
          <w:p>
            <w:pPr>
              <w:pStyle w:val="Standard"/>
              <w:rPr>
                <w:rFonts w:ascii="Times New Roman" w:hAnsi="Times New Roman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system zasilania awaryjnego UPS rack dla serwera pozwalający na bezpieczne zakończenie pracy</w:t>
            </w:r>
          </w:p>
          <w:p>
            <w:pPr>
              <w:pStyle w:val="Standard"/>
              <w:rPr/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System operacyjny wykorzystujący 64-bitową architekturę sprzętową</w:t>
            </w:r>
          </w:p>
          <w:p>
            <w:pPr>
              <w:pStyle w:val="Standard"/>
              <w:rPr/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pojemność macierzy rack: 3.5 TB + automatyczny import badań poprzednich</w:t>
            </w:r>
          </w:p>
          <w:p>
            <w:pPr>
              <w:pStyle w:val="Standard"/>
              <w:rPr>
                <w:rFonts w:ascii="Times New Roman" w:hAnsi="Times New Roman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napęd optyczny: DVD RW</w:t>
            </w:r>
          </w:p>
          <w:p>
            <w:pPr>
              <w:pStyle w:val="Standard"/>
              <w:rPr>
                <w:rFonts w:ascii="Times New Roman" w:hAnsi="Times New Roman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klawiatura, mysz</w:t>
            </w:r>
          </w:p>
          <w:p>
            <w:pPr>
              <w:pStyle w:val="Standard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>możliwość jednoczesnego przetwarzania 60 000 warstw</w:t>
            </w:r>
          </w:p>
          <w:p>
            <w:pPr>
              <w:pStyle w:val="Standard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 5 konsoli lekarskich lub według potrzeb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Wyposażenie samodzielnych stanowisk lekarskich ( parametry sprzętu)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, zgodnie z opisem parametru,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 komputer klasy PC o parametrach: procesor klasy Intel i7 8700, dysk twardy SSD 256GB, pamięć RAM 32 GB.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 monitor diagnostyczny o przekątnej 30” i rozdzielczości 6MP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 monitor opisowy do obsługi RIS o przekątnej 21,5” i rozdzielczości 2,07 MP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gwarancja min. 36 miesięcy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36 miesięcy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( brutto) oferowanego aparatu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 999 160,00 PLN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(brutto) adaptacji wariant I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22 500,00 PLN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(brutto) adaptacji wariant II</w:t>
            </w:r>
          </w:p>
        </w:tc>
        <w:tc>
          <w:tcPr>
            <w:tcW w:w="3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24 100,00 PLN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AbsatzTableFormat">
    <w:name w:val="AbsatzTableFormat"/>
    <w:basedOn w:val="Standard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51:00Z</dcterms:created>
  <dc:creator>Aparatura3</dc:creator>
  <dc:description/>
  <cp:keywords/>
  <dc:language>en-US</dc:language>
  <cp:lastModifiedBy>Zbigniew Gniadek</cp:lastModifiedBy>
  <dcterms:modified xsi:type="dcterms:W3CDTF">2019-09-18T08:35:00Z</dcterms:modified>
  <cp:revision>21</cp:revision>
  <dc:subject/>
  <dc:title/>
</cp:coreProperties>
</file>