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30" w:firstLine="330"/>
        <w:rPr/>
      </w:pPr>
      <w:r>
        <w:rPr/>
        <w:object w:dxaOrig="9770" w:dyaOrig="1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92.35pt" filled="f" o:ole="">
            <v:imagedata r:id="rId3" o:title=""/>
          </v:shape>
          <o:OLEObject Type="Embed" ProgID="" ShapeID="ole_rId2" DrawAspect="Content" ObjectID="_1829191456" r:id="rId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36"/>
          <w:szCs w:val="36"/>
          <w:u w:val="single"/>
        </w:rPr>
      </w:pPr>
      <w:r>
        <w:rPr>
          <w:rFonts w:cs="Arial" w:ascii="Arial Black" w:hAnsi="Arial Black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i/>
          <w:i/>
          <w:sz w:val="24"/>
          <w:szCs w:val="24"/>
        </w:rPr>
      </w:pPr>
      <w:r>
        <w:rPr>
          <w:rFonts w:cs="Arial" w:ascii="Century Gothic" w:hAnsi="Century Gothic"/>
          <w:i/>
          <w:sz w:val="24"/>
          <w:szCs w:val="24"/>
        </w:rPr>
      </w:r>
    </w:p>
    <w:p>
      <w:pPr>
        <w:pStyle w:val="Standard"/>
        <w:spacing w:lineRule="auto" w:line="276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azwa przedmiotu zamówienia:</w:t>
      </w:r>
    </w:p>
    <w:p>
      <w:pPr>
        <w:pStyle w:val="Normal"/>
        <w:tabs>
          <w:tab w:val="clear" w:pos="708"/>
          <w:tab w:val="left" w:pos="4447" w:leader="none"/>
        </w:tabs>
        <w:spacing w:before="0" w:after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Standard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i/>
          <w:color w:val="4F81BD"/>
          <w:sz w:val="28"/>
          <w:szCs w:val="28"/>
        </w:rPr>
        <w:t>„</w:t>
      </w:r>
      <w:r>
        <w:rPr>
          <w:rStyle w:val="Domylnaczcionkaakapitu1"/>
          <w:rFonts w:cs="Arial"/>
          <w:i w:val="false"/>
          <w:color w:val="4F81BD"/>
          <w:sz w:val="28"/>
          <w:szCs w:val="28"/>
        </w:rPr>
        <w:t>Wykonanie instalacji klimatyzacji w wybranych pomieszczeniach”</w:t>
        <w:br/>
        <w:t>w lokalizacjach</w:t>
      </w:r>
      <w:r>
        <w:rPr>
          <w:rFonts w:cs="Arial" w:ascii="Arial" w:hAnsi="Arial"/>
          <w:i/>
          <w:color w:val="4F81BD"/>
          <w:sz w:val="28"/>
          <w:szCs w:val="28"/>
        </w:rPr>
        <w:t xml:space="preserve">: </w:t>
      </w:r>
      <w:r>
        <w:rPr>
          <w:rFonts w:cs="Arial" w:ascii="Arial" w:hAnsi="Arial"/>
          <w:color w:val="4F81BD"/>
          <w:sz w:val="28"/>
          <w:szCs w:val="28"/>
        </w:rPr>
        <w:t>Katowice ul. Medyków 14 i Ceglana 35.</w:t>
      </w:r>
    </w:p>
    <w:p>
      <w:pPr>
        <w:pStyle w:val="Standard"/>
        <w:rPr>
          <w:rFonts w:ascii="Arial" w:hAnsi="Arial" w:cs="Arial"/>
          <w:color w:val="4F81BD"/>
          <w:sz w:val="32"/>
          <w:szCs w:val="36"/>
        </w:rPr>
      </w:pPr>
      <w:r>
        <w:rPr>
          <w:rFonts w:cs="Arial" w:ascii="Arial" w:hAnsi="Arial"/>
          <w:color w:val="4F81BD"/>
          <w:sz w:val="32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NAZWA i ADRES INWESTORA / ZAMAWIAJĄCEGO: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wersyteckie Centrum Kliniczne im. prof. K. Gibińskiego </w:t>
        <w:br/>
        <w:t xml:space="preserve">Śląskiego Uniwersytetu Medycznego w Katowicach;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-514 Katowice, ul. Ceglana 3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LOKALIZACJA USŁUGI: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40-752 Katowice, ul. Medyków 14 ; Dz. Ligota k.m. 90 nr dz.7/29, k.m.65 nr dz.1/10.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-952 Katowice, ul. Ceglana 35; k.m. 66</w:t>
      </w:r>
      <w:r>
        <w:rPr>
          <w:rFonts w:cs="Arial" w:ascii="Arial" w:hAnsi="Arial"/>
          <w:bCs/>
        </w:rPr>
        <w:t xml:space="preserve"> nr dz.115/13;dz.118/1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ŁA:</w:t>
      </w:r>
      <w:r>
        <w:rPr>
          <w:rFonts w:cs="Arial" w:ascii="Arial" w:hAnsi="Arial"/>
          <w:sz w:val="24"/>
          <w:szCs w:val="24"/>
        </w:rPr>
        <w:t xml:space="preserve"> Aleksandra Dud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ATA OPRACOWANIA:</w:t>
      </w:r>
      <w:r>
        <w:rPr>
          <w:rFonts w:cs="Arial" w:ascii="Arial" w:hAnsi="Arial"/>
        </w:rPr>
        <w:t xml:space="preserve">  czerwiec 2021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IS TRE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TRONA TYTUŁOWA OPISU PRZEDMIOTU ZAMÓWIENIA</w:t>
      </w:r>
      <w:r>
        <w:rPr>
          <w:rFonts w:cs="Arial" w:ascii="Arial" w:hAnsi="Arial"/>
        </w:rPr>
        <w:t>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Nazwy i kody przedmiotu zamówienia wg CPV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Opis ogólny przedmiotu zamówienia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B1: Opis klimatyzowanych pomieszczeń…………………………………………………..</w:t>
        <w:br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</w:rPr>
        <w:t>B2: Zakres prac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3: Wymagania Zamawiającego i parametry jakie powinny spełniać dostarczone  </w:t>
        <w:br/>
        <w:t xml:space="preserve">                   urządzenia.</w:t>
        <w:br/>
        <w:t xml:space="preserve">            B4: Oczekiwany termin zakończenia robót.</w:t>
        <w:br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Część informacyjna.</w:t>
        <w:br/>
      </w:r>
      <w:r>
        <w:rPr>
          <w:rFonts w:cs="Arial" w:ascii="Arial" w:hAnsi="Arial"/>
          <w:bCs/>
          <w:iCs/>
        </w:rPr>
        <w:t xml:space="preserve">a) Załącznik nr 1.1 - </w:t>
      </w:r>
      <w:r>
        <w:rPr>
          <w:rFonts w:cs="Arial" w:ascii="Arial" w:hAnsi="Arial"/>
          <w:lang w:eastAsia="pl-PL"/>
        </w:rPr>
        <w:t>Plan sytuacyjny - lokalizacja Ceglana 35.</w:t>
        <w:br/>
      </w:r>
      <w:r>
        <w:rPr>
          <w:rFonts w:cs="Arial" w:ascii="Arial" w:hAnsi="Arial"/>
          <w:bCs/>
          <w:iCs/>
        </w:rPr>
        <w:t xml:space="preserve">b) Załącznik nr 1.2 - </w:t>
      </w:r>
      <w:r>
        <w:rPr>
          <w:rFonts w:cs="Arial" w:ascii="Arial" w:hAnsi="Arial"/>
          <w:lang w:eastAsia="pl-PL"/>
        </w:rPr>
        <w:t>Plan sytuacyjny - lokalizacja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lang w:eastAsia="pl-PL"/>
        </w:rPr>
        <w:t>Medyków 14.</w:t>
      </w:r>
      <w:r>
        <w:rPr>
          <w:rFonts w:cs="Arial" w:ascii="Arial" w:hAnsi="Arial"/>
          <w:bCs/>
          <w:iCs/>
        </w:rPr>
        <w:br/>
        <w:t>c) Załącznik nr 1.4 - Usytuowanie pomieszczeń: gabinetu ordynatora i sekretariatu Oddziału Neurochirurgii w lok. Medyków 14.</w:t>
        <w:br/>
        <w:t>d) Załącznik nr 1.5 - Usytuowanie pomieszczenia  gabinetu ordynatora OAiIT w lok. Medyków 14.</w:t>
        <w:br/>
        <w:t>e)  Załącznik nr 1.6 - Usytuowanie pomieszczenia dyżurki lekarskiej C210 - 2 p., gabinetu lekarskiego C209 - 2p. Oddziału Onkologii Klinicznej w lok. Ceglana 35.</w:t>
        <w:br/>
        <w:t>f) Załącznik nr 1.7A - Usytuowanie pomieszczenia gabinetu ordynatora D444 - 4p. i pomieszczenia  gabinetu lekarskiego nr 8 - 4p. Oddziału Onkologii Klinicznej w lok. Ceglana 35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g) Załącznik nr 1.7B - Usytuowanie pomieszczenia sekretariatu okulistyki D340 w Wieży Komunikacyjnej w lok. Ceglana 35.</w:t>
      </w:r>
      <w:r>
        <w:rPr>
          <w:rFonts w:cs="Arial" w:ascii="Arial" w:hAnsi="Arial"/>
          <w:b/>
          <w:iCs/>
        </w:rPr>
        <w:br/>
      </w:r>
      <w:r>
        <w:rPr>
          <w:rFonts w:cs="Arial" w:ascii="Arial" w:hAnsi="Arial"/>
          <w:bCs/>
          <w:iCs/>
        </w:rPr>
        <w:t xml:space="preserve">h) Załącznik nr 1.8 - Usytuowanie pomieszczenia pracowni biochemii koagulologii białek CL05, </w:t>
        <w:br/>
        <w:t xml:space="preserve"> pracowni autoprzeciwciał CL06 w Laboratorium w lok. Medyków 14.</w:t>
      </w:r>
      <w:r>
        <w:rPr>
          <w:rFonts w:cs="Arial" w:ascii="Arial" w:hAnsi="Arial"/>
          <w:b/>
          <w:iCs/>
        </w:rPr>
        <w:br/>
      </w:r>
      <w:r>
        <w:rPr>
          <w:rFonts w:cs="Arial" w:ascii="Arial" w:hAnsi="Arial"/>
          <w:bCs/>
          <w:iCs/>
        </w:rPr>
        <w:t>i) Załącznik nr 1.9 - Usytuowanie pomieszczenia pokoju przygotowawczego C010 i izolatki C005  Oddziału Radioterapii  - parter w lok. Ceglana 35.</w:t>
        <w:br/>
        <w:t>j) Załącznik nr 1.10 - Usytuowanie pomieszczeń: dyżurki lekarskiej, dyżurki pielęgniarek, pokoju diagnostyczno-zabiegowego Oddziału Onkologii - 1p. w lok. Ceglana 35.</w:t>
        <w:br/>
        <w:t>k) Załącznik nr 1.11 - Usytuowanie pomieszczenia dyżurki lekarzy C227, gabinetu ordynatora C226 - 2p. Oddziału Onkologii  w lok. Ceglana 35.</w:t>
        <w:br/>
        <w:t>l) Załącznik nr 1.13 - Usytuowanie pomieszczeń gabinetów poradni okulistyki dziecięcej pom. A012, A013, A014, B024, B025, gabinetów poradni chirurgii onkologicznej pom. B029, B030, gabinetów poradni onkologicznej pom. F037, F038, F039, F040  – parter  w lok. Ceglana 35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ł) Załącznik nr 1.14 – Usytuowanie g</w:t>
      </w:r>
      <w:r>
        <w:rPr>
          <w:rFonts w:eastAsia="Times New Roman" w:cs="Arial" w:ascii="Arial" w:hAnsi="Arial"/>
          <w:bCs/>
          <w:lang w:eastAsia="pl-PL"/>
        </w:rPr>
        <w:t xml:space="preserve">abinetów diagnostyczno-zabiegowych wraz z gabinetem do witrektomii na Oddziale Okulistyki Dorosłych piętro 5 </w:t>
      </w:r>
      <w:r>
        <w:rPr>
          <w:rFonts w:cs="Arial" w:ascii="Arial" w:hAnsi="Arial"/>
          <w:bCs/>
          <w:iCs/>
        </w:rPr>
        <w:t>w lok. Ceglana 35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) Załącznik nr 1.15A-15G – Usytuowanie g</w:t>
      </w:r>
      <w:r>
        <w:rPr>
          <w:rFonts w:eastAsia="Times New Roman" w:cs="Arial" w:ascii="Arial" w:hAnsi="Arial"/>
          <w:bCs/>
          <w:lang w:eastAsia="pl-PL"/>
        </w:rPr>
        <w:t>abinetów diagnostyczno-zabiegowych na Oddziałach Alergologii, Autoimmunologii, Farmakologii, Rehabilitacji Neurologicznej, Neurologii, Udarowym</w:t>
      </w:r>
      <w:r>
        <w:rPr>
          <w:rFonts w:cs="Arial" w:ascii="Arial" w:hAnsi="Arial"/>
          <w:bCs/>
          <w:iCs/>
        </w:rPr>
        <w:t xml:space="preserve"> w lok. Medyków 14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) Załącznik nr 1.16 - Usytuowanie pomieszczenia przeznaczonego na archiwum nr -3.03 dawna pralnia poziom -1 w lok. Ceglana 35.</w:t>
      </w:r>
      <w:r>
        <w:rPr>
          <w:rFonts w:cs="Arial" w:ascii="Arial" w:hAnsi="Arial"/>
          <w:b/>
          <w:iCs/>
        </w:rPr>
        <w:br/>
      </w:r>
      <w:r>
        <w:rPr>
          <w:rFonts w:cs="Arial" w:ascii="Arial" w:hAnsi="Arial"/>
          <w:bCs/>
          <w:iCs/>
        </w:rPr>
        <w:t>o) Załącznik nr 1.17 - Usytuowanie pomieszczenia serwerowni NP014 w lok. Medyków 14.</w:t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Nazwy i kody przedmiotu zamówienia wg CPV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22"/>
          <w:szCs w:val="22"/>
        </w:rPr>
        <w:t>Kod CPV: 42500000-1 Urządzenia chłodzące i wentylacyjne.</w:t>
        <w:br/>
        <w:t xml:space="preserve">                45310000-3 Roboty instalacyjne elektryczne.</w:t>
      </w:r>
    </w:p>
    <w:p>
      <w:pPr>
        <w:pStyle w:val="Standard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45311000-0 Roboty w zakresie okablowania oraz instalacji elektrycznych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Opis ogólny przedmiotu zamówienia.</w:t>
        <w:b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instalacji klimatyzacji w wybranych pomieszczeniach wraz z doborem urządzeń na terenie Uniwersyteckiego Centrum Klinicznego im. prof. K. Gibińskiego  ŚUM w Katowicach, przy ul. Ceglanej 35 i przy ul. Medyków 14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 Opis klimatyzowanych pomieszczeń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binet ordynatora Oddziału Neurochirurgii  -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segm.C, w lokalizacji Medyków 14 (1 pomieszczenie, 1 jednostka wewnętrzna)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mieszczenie o wymiarach 5,68 x 4,70 /H=2,90 m, </w:t>
            </w:r>
            <w:r>
              <w:rPr>
                <w:rFonts w:cs="Arial" w:ascii="Arial" w:hAnsi="Arial"/>
                <w:b/>
                <w:sz w:val="22"/>
                <w:szCs w:val="22"/>
              </w:rPr>
              <w:t>poziom 6p</w:t>
            </w:r>
            <w:r>
              <w:rPr>
                <w:rFonts w:cs="Arial" w:ascii="Arial" w:hAnsi="Arial"/>
                <w:sz w:val="22"/>
                <w:szCs w:val="22"/>
              </w:rPr>
              <w:t xml:space="preserve">, 2 okna po stronie zachodniej 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wym. 2,68x1,81m.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zycja lokalizacji jednostki zewnętrznej na dachu segmentu C.</w:t>
              <w:br/>
              <w:t>Należy rozważyć dobranie systemu Multisplit dla gabinetu i sekretariatu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oc chłodnicza jw min.3,2 kW. Zalecana minimalna temperatura w pomieszczeniu 18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lang w:eastAsia="pl-PL"/>
              </w:rPr>
              <w:t>C.</w:t>
            </w:r>
          </w:p>
        </w:tc>
      </w:tr>
      <w:tr>
        <w:trPr>
          <w:trHeight w:val="567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kretariat ordynatora Oddziału Neurochirurgii  -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egm.C, w lokalizacji Medyków 14 (1 pomieszczenie, 1 jednostka wewnętrzna)</w:t>
            </w:r>
          </w:p>
          <w:p>
            <w:pPr>
              <w:pStyle w:val="HTMLwstpniesformatowan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eszczenie o wymiarach 5,57 x 4,70 /H=2,90 m, </w:t>
            </w:r>
            <w:r>
              <w:rPr>
                <w:rFonts w:cs="Arial" w:ascii="Arial" w:hAnsi="Arial"/>
                <w:b/>
                <w:sz w:val="22"/>
                <w:szCs w:val="22"/>
              </w:rPr>
              <w:t>poziom 6p</w:t>
            </w:r>
            <w:r>
              <w:rPr>
                <w:rFonts w:cs="Arial" w:ascii="Arial" w:hAnsi="Arial"/>
                <w:sz w:val="22"/>
                <w:szCs w:val="22"/>
              </w:rPr>
              <w:t xml:space="preserve">, 2  okna po stronie zachodniej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22"/>
                <w:szCs w:val="22"/>
              </w:rPr>
              <w:t>o wym.2,68x1,81m.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zycja lokalizacji jednostki zewnętrznej na dachu segmentu C.</w:t>
              <w:br/>
              <w:t>Należy rozważyć dobranie systemu Multisplit dla gabinetu i sekretariatu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oc chłodnicza jw min.3,2 kW. Zalecana minimalna temperatura w pomieszczeniu 18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lang w:eastAsia="pl-PL"/>
              </w:rPr>
              <w:t>C.</w:t>
            </w:r>
          </w:p>
        </w:tc>
      </w:tr>
    </w:tbl>
    <w:p>
      <w:pPr>
        <w:pStyle w:val="HTMLwstpniesformatowan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wstpniesformatowan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binet ordynatora Oddziału Anestezjologii i Intensywnej Terapii  -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egm.C  w lokalizacji </w:t>
              <w:br/>
              <w:t>Medyków 14 (1 pomieszczenie, 1 jednostka wewnętrzna)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eszczenie o wymiarach 2,78 x 4,70 /H=2,90 m, </w:t>
            </w:r>
            <w:r>
              <w:rPr>
                <w:rFonts w:cs="Arial" w:ascii="Arial" w:hAnsi="Arial"/>
                <w:b/>
                <w:sz w:val="22"/>
                <w:szCs w:val="22"/>
              </w:rPr>
              <w:t>poziom 7p</w:t>
            </w:r>
            <w:r>
              <w:rPr>
                <w:rFonts w:cs="Arial" w:ascii="Arial" w:hAnsi="Arial"/>
                <w:sz w:val="22"/>
                <w:szCs w:val="22"/>
              </w:rPr>
              <w:t xml:space="preserve">,  okno po stronie zachodniej 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22"/>
                <w:szCs w:val="22"/>
              </w:rPr>
              <w:t>o wym.2,68x1,81m.</w:t>
              <w:br/>
              <w:t>Montaż klimatyzatora w miejsce istniejącego klimatyzatora LG.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  <w:sz w:val="22"/>
                <w:szCs w:val="22"/>
              </w:rPr>
              <w:t>Propozycja lokalizacji jednostki zewnętrznej na dachu segmentu C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Moc chłodnicza jw. min.2,6 kW. Zalecana minimalna temperatura w pomieszczeniu 18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lang w:eastAsia="pl-PL"/>
              </w:rPr>
              <w:t>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Onkologii Klinicznej - dyżurka lekarska pom.C210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linika w lokalizacji </w:t>
        <w:br/>
        <w:t>Ceglana 35 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72 x 4,26 /H=2,90 m, </w:t>
      </w:r>
      <w:r>
        <w:rPr>
          <w:rFonts w:cs="Arial" w:ascii="Arial" w:hAnsi="Arial"/>
          <w:b/>
          <w:sz w:val="22"/>
          <w:szCs w:val="22"/>
        </w:rPr>
        <w:t>poziom 2p</w:t>
      </w:r>
      <w:r>
        <w:rPr>
          <w:rFonts w:cs="Arial" w:ascii="Arial" w:hAnsi="Arial"/>
          <w:sz w:val="22"/>
          <w:szCs w:val="22"/>
        </w:rPr>
        <w:t xml:space="preserve">, okno po stronie wschodniej </w:t>
      </w:r>
    </w:p>
    <w:p>
      <w:pPr>
        <w:pStyle w:val="HTMLwstpniesformatowan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m.1,80 x1,70m.</w:t>
        <w:br/>
        <w:t xml:space="preserve">Propozycja lokalizacji jednostki zewnętrznej na dachu budynku Kliniki. </w:t>
        <w:br/>
        <w:t>Należy rozważyć dobranie systemu Multisplit dla gabinetów C210 i C209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3,2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HTMLwstpniesformatowan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Onkologii Klinicznej - gabinet lekarski pom.C209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linika w lokalizacji </w:t>
        <w:br/>
        <w:t>Ceglana 35 (1 pomieszczenie, 1 jednostka wewnętrzna)</w:t>
      </w:r>
    </w:p>
    <w:p>
      <w:pPr>
        <w:pStyle w:val="HTMLwstpniesformatowan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48 x 4,26 /H=2,90 m, </w:t>
      </w:r>
      <w:r>
        <w:rPr>
          <w:rFonts w:cs="Arial" w:ascii="Arial" w:hAnsi="Arial"/>
          <w:b/>
          <w:sz w:val="22"/>
          <w:szCs w:val="22"/>
        </w:rPr>
        <w:t>poziom 2p</w:t>
      </w:r>
      <w:r>
        <w:rPr>
          <w:rFonts w:cs="Arial" w:ascii="Arial" w:hAnsi="Arial"/>
          <w:sz w:val="22"/>
          <w:szCs w:val="22"/>
        </w:rPr>
        <w:t xml:space="preserve">, okno po stronie wschodniej </w:t>
      </w:r>
    </w:p>
    <w:p>
      <w:pPr>
        <w:pStyle w:val="HTMLwstpniesformatowan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o wym.1,80 x1,70m.</w:t>
        <w:br/>
        <w:t xml:space="preserve">Propozycja lokalizacji jednostki zewnętrznej na dachu budynku Kliniki. </w:t>
        <w:br/>
        <w:t>Należy rozważyć dobranie systemu Multisplit dla gabinetów C210 i C209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3,2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Onkologii Klinicznej - gabinet lekarski nr 8 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linika w lokalizacji </w:t>
        <w:br/>
        <w:t>Ceglana 35 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68 x 8,45 /H=2,90 m, </w:t>
      </w:r>
      <w:r>
        <w:rPr>
          <w:rFonts w:cs="Arial" w:ascii="Arial" w:hAnsi="Arial"/>
          <w:b/>
          <w:sz w:val="22"/>
          <w:szCs w:val="22"/>
        </w:rPr>
        <w:t>poziom 4p</w:t>
      </w:r>
      <w:r>
        <w:rPr>
          <w:rFonts w:cs="Arial" w:ascii="Arial" w:hAnsi="Arial"/>
          <w:sz w:val="22"/>
          <w:szCs w:val="22"/>
        </w:rPr>
        <w:t xml:space="preserve">,  okno po stronie wschodniej 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m.1,80 x1,70m.</w:t>
        <w:br/>
        <w:t>Propozycja lokalizacji jednostki zewnętrznej na dachu budynku Klinik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5,5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binet ordynatora  Oddziału Onkologii Klinicznej – pom.D444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 xml:space="preserve">Wieża komunikacyjna </w:t>
        <w:br/>
        <w:t>w lokalizacji Ceglana 35 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90 x 6,00 /H=2,90 m, </w:t>
      </w:r>
      <w:r>
        <w:rPr>
          <w:rFonts w:cs="Arial" w:ascii="Arial" w:hAnsi="Arial"/>
          <w:b/>
          <w:sz w:val="22"/>
          <w:szCs w:val="22"/>
        </w:rPr>
        <w:t>poziom 4p</w:t>
      </w:r>
      <w:r>
        <w:rPr>
          <w:rFonts w:cs="Arial" w:ascii="Arial" w:hAnsi="Arial"/>
          <w:sz w:val="22"/>
          <w:szCs w:val="22"/>
        </w:rPr>
        <w:t xml:space="preserve">, okno po stronie zachodniej 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o wym.1,80 x1,70m i po stronie północnej o wym 2,40x 1,65.</w:t>
        <w:br/>
        <w:t>Propozycja lokalizacji jednostki zewnętrznej na dachu budynku Instytu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3,2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Normal"/>
        <w:rPr>
          <w:rFonts w:ascii="Arial" w:hAnsi="Arial" w:eastAsia="Times New Roman" w:cs="Arial"/>
          <w:color w:val="2F5496"/>
          <w:lang w:eastAsia="pl-PL"/>
        </w:rPr>
      </w:pPr>
      <w:r>
        <w:rPr>
          <w:rFonts w:eastAsia="Times New Roman" w:cs="Arial" w:ascii="Arial" w:hAnsi="Arial"/>
          <w:color w:val="2F5496"/>
          <w:lang w:eastAsia="pl-PL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retariat Okulistyki – pom.340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Wieża komunikacyjna w lokalizacji Ceglana 35 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50 x 6,00 /H=2,90 m, </w:t>
      </w:r>
      <w:r>
        <w:rPr>
          <w:rFonts w:cs="Arial" w:ascii="Arial" w:hAnsi="Arial"/>
          <w:b/>
          <w:sz w:val="22"/>
          <w:szCs w:val="22"/>
        </w:rPr>
        <w:t>poziom 3p</w:t>
      </w:r>
      <w:r>
        <w:rPr>
          <w:rFonts w:cs="Arial" w:ascii="Arial" w:hAnsi="Arial"/>
          <w:sz w:val="22"/>
          <w:szCs w:val="22"/>
        </w:rPr>
        <w:t>, dwa okna po stronie południowej o wym. 1,00 x 1,65 (każde z nich)</w:t>
        <w:br/>
        <w:t>Propozycja lokalizacji jednostki zewnętrznej na dachu budynku Instytu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3,2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317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ium - pomieszczenie CL05 –  pracownia biochemii białek koagulologii,</w:t>
              <w:br/>
              <w:t xml:space="preserve"> wysoki parter w  lokalizacji Medyków 14 (1 pomieszczenie, 1 jednostka wewnętrzn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mieszczenie  o wymiarach 5,42 x 5,15 /H=2,50 m. 2 okna po stronie zachodniej o wym.</w:t>
              <w:br/>
              <w:t xml:space="preserve">2,58 x1,74. </w:t>
              <w:br/>
              <w:t>Należy wymienić dobrany klimatyzator w miejsce uszkodzonego klimatyzatora LG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pozycja lokalizacji jednostki zewnętrznej na dachu budynku Laboratorium.</w:t>
              <w:br/>
            </w:r>
            <w:r>
              <w:rPr>
                <w:rFonts w:cs="Arial" w:ascii="Arial" w:hAnsi="Arial"/>
              </w:rPr>
              <w:t>Moc chłodnicza jw. min. 5,5 kW.</w:t>
            </w:r>
            <w:r>
              <w:rPr>
                <w:rFonts w:eastAsia="Times New Roman" w:cs="Arial" w:ascii="Arial" w:hAnsi="Arial"/>
                <w:lang w:eastAsia="pl-PL"/>
              </w:rPr>
              <w:t xml:space="preserve"> Zalecana minimalna temperatura w pomieszczeniu 18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317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boratorium – pomieszczenie CL06 – pracownia autoprzeciwciał, wysoki parter </w:t>
              <w:br/>
              <w:t>w lokalizacji Medyków 14 (1 pomieszczenie, 1 jednostka wewnętrzna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mieszczenie  o wymiarach 2,80 x 5,15 /H=2,50 m. Okno po stronie zachodniej o wym.</w:t>
              <w:br/>
              <w:t xml:space="preserve">2,58 x1,74. </w:t>
              <w:br/>
              <w:t>Należy wymienić dobrany klimatyzator w miejsce zamontowanego przenośnego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pozycja lokalizacji jednostki zewnętrznej na dachu budynku Laboratorium.</w:t>
              <w:br/>
            </w:r>
            <w:r>
              <w:rPr>
                <w:rFonts w:cs="Arial" w:ascii="Arial" w:hAnsi="Arial"/>
              </w:rPr>
              <w:t>Moc chłodnicza jw. min. 3,2 kW.</w:t>
            </w:r>
            <w:r>
              <w:rPr>
                <w:rFonts w:eastAsia="Times New Roman" w:cs="Arial" w:ascii="Arial" w:hAnsi="Arial"/>
                <w:lang w:eastAsia="pl-PL"/>
              </w:rPr>
              <w:t xml:space="preserve"> Zalecana minimalna temperatura w pomieszczeniu 18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Radioterapii – izolatka  pom.C005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linika, parter w lokalizacji Ceglana 35 </w:t>
      </w:r>
      <w:r>
        <w:rPr>
          <w:rFonts w:cs="Arial" w:ascii="Arial" w:hAnsi="Arial"/>
          <w:b/>
        </w:rPr>
        <w:t>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40 x 6,07 /H=3,25 m, </w:t>
      </w:r>
      <w:r>
        <w:rPr>
          <w:rFonts w:cs="Arial" w:ascii="Arial" w:hAnsi="Arial"/>
          <w:b/>
          <w:sz w:val="22"/>
          <w:szCs w:val="22"/>
        </w:rPr>
        <w:t>parter</w:t>
      </w:r>
      <w:r>
        <w:rPr>
          <w:rFonts w:cs="Arial" w:ascii="Arial" w:hAnsi="Arial"/>
          <w:sz w:val="22"/>
          <w:szCs w:val="22"/>
        </w:rPr>
        <w:t xml:space="preserve">, okno po stronie wschodniej 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o wym.1,80 x1,90m.</w:t>
        <w:br/>
        <w:t xml:space="preserve">Propozycja lokalizacji jednostki zewnętrznej na elewacji budynku Klinik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3,2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Radioterapii – pokój przygotowawczy pom.C010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linika, parter w lokalizacji Ceglana 35 </w:t>
      </w:r>
      <w:r>
        <w:rPr>
          <w:rFonts w:cs="Arial" w:ascii="Arial" w:hAnsi="Arial"/>
          <w:b/>
        </w:rPr>
        <w:t>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3,23 x 6,073,20 /H=3,25 m, </w:t>
      </w:r>
      <w:r>
        <w:rPr>
          <w:rFonts w:cs="Arial" w:ascii="Arial" w:hAnsi="Arial"/>
          <w:b/>
          <w:sz w:val="22"/>
          <w:szCs w:val="22"/>
        </w:rPr>
        <w:t>parter</w:t>
      </w:r>
      <w:r>
        <w:rPr>
          <w:rFonts w:cs="Arial" w:ascii="Arial" w:hAnsi="Arial"/>
          <w:sz w:val="22"/>
          <w:szCs w:val="22"/>
        </w:rPr>
        <w:t xml:space="preserve">, okno po stronie zachodniej 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o wym.1,80 x1,90m.</w:t>
        <w:br/>
        <w:t xml:space="preserve">Propozycja lokalizacji jednostki zewnętrznej na daszku poniżej parteru budynku Klinik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c chłodnicza jw. min.3,2 kW. Zalecana minimalna temperatura w pomieszczeniu 18</w:t>
      </w:r>
      <w:r>
        <w:rPr>
          <w:rFonts w:eastAsia="Times New Roman" w:cs="Arial" w:ascii="Arial" w:hAnsi="Arial"/>
          <w:vertAlign w:val="superscript"/>
          <w:lang w:eastAsia="pl-PL"/>
        </w:rPr>
        <w:t>0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dział Onkologii –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mieszczenia: dyżurki lekarskiej, dyżurki pielęgniarek, pokoju diagnostyczno-zabiegowego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linika, p.1 w lokalizacji Ceglana 35 (3 pomieszczenia, 3 jednostki wewnętrzne) – priorytet pokój diag.-zab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yżurka lekarska</w:t>
      </w:r>
      <w:r>
        <w:rPr>
          <w:rFonts w:cs="Arial" w:ascii="Arial" w:hAnsi="Arial"/>
          <w:sz w:val="22"/>
          <w:szCs w:val="22"/>
        </w:rPr>
        <w:t xml:space="preserve"> - pomieszczenie o wymiarach 4,60 x 6,50 /H=2,70 m, </w:t>
      </w:r>
      <w:r>
        <w:rPr>
          <w:rFonts w:cs="Arial" w:ascii="Arial" w:hAnsi="Arial"/>
          <w:b/>
          <w:sz w:val="22"/>
          <w:szCs w:val="22"/>
        </w:rPr>
        <w:t>p.1</w:t>
      </w:r>
      <w:r>
        <w:rPr>
          <w:rFonts w:cs="Arial" w:ascii="Arial" w:hAnsi="Arial"/>
          <w:sz w:val="22"/>
          <w:szCs w:val="22"/>
        </w:rPr>
        <w:t>, okno po stronie zachodniej o wym.1,80 x1,90m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chłodnicza jw. min.3,2 kW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yżurka pielęgniarek -</w:t>
      </w:r>
      <w:r>
        <w:rPr>
          <w:rFonts w:cs="Arial" w:ascii="Arial" w:hAnsi="Arial"/>
          <w:sz w:val="22"/>
          <w:szCs w:val="22"/>
        </w:rPr>
        <w:t xml:space="preserve"> pomieszczenie o wymiarach 3,50 x 5,65 /H=2,70 m, </w:t>
      </w:r>
      <w:r>
        <w:rPr>
          <w:rFonts w:cs="Arial" w:ascii="Arial" w:hAnsi="Arial"/>
          <w:b/>
          <w:sz w:val="22"/>
          <w:szCs w:val="22"/>
        </w:rPr>
        <w:t>p.1</w:t>
      </w:r>
      <w:r>
        <w:rPr>
          <w:rFonts w:cs="Arial" w:ascii="Arial" w:hAnsi="Arial"/>
          <w:sz w:val="22"/>
          <w:szCs w:val="22"/>
        </w:rPr>
        <w:t>, okno po stronie zachodniej o wym.1,80 x1,90m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Moc chłodnicza jw. min.3,2 kW.</w:t>
      </w:r>
      <w:r>
        <w:rPr>
          <w:rFonts w:cs="Arial" w:ascii="Arial" w:hAnsi="Arial"/>
          <w:sz w:val="22"/>
          <w:szCs w:val="22"/>
        </w:rPr>
        <w:t xml:space="preserve"> 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Cs/>
          <w:sz w:val="22"/>
          <w:szCs w:val="22"/>
        </w:rPr>
        <w:t>Pokój diagnostyczno-zabiegowy -</w:t>
      </w:r>
      <w:r>
        <w:rPr>
          <w:rFonts w:cs="Arial" w:ascii="Arial" w:hAnsi="Arial"/>
          <w:sz w:val="22"/>
          <w:szCs w:val="22"/>
        </w:rPr>
        <w:t xml:space="preserve"> pomieszczenie o wymiarach 3,40 x 5,65 /H=2,70 m, </w:t>
        <w:br/>
      </w:r>
      <w:r>
        <w:rPr>
          <w:rFonts w:cs="Arial" w:ascii="Arial" w:hAnsi="Arial"/>
          <w:b/>
          <w:sz w:val="22"/>
          <w:szCs w:val="22"/>
        </w:rPr>
        <w:t>p.1</w:t>
      </w:r>
      <w:r>
        <w:rPr>
          <w:rFonts w:cs="Arial" w:ascii="Arial" w:hAnsi="Arial"/>
          <w:sz w:val="22"/>
          <w:szCs w:val="22"/>
        </w:rPr>
        <w:t>, okno po stronie zachodniej o wym.1,80 x1,90m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chłodnicza jw. min.3,2 kW. 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rozważyć dobranie systemu Multisplit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a lokalizacji jednostki zewnętrznej na dachu budynku Kliniki. 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dział Onkologii –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mieszczenia: dyżurka lekarzy pom.C227, gabinet ordynatora pom.C226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linika, p.2 w lokalizacji Ceglana 35 (2 pomieszczenia, 2 jednostki wewnętrzne)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Cs/>
          <w:sz w:val="22"/>
          <w:szCs w:val="22"/>
        </w:rPr>
        <w:t>Dyżurka lekarzy - pom. C227 -</w:t>
      </w:r>
      <w:r>
        <w:rPr>
          <w:rFonts w:cs="Arial" w:ascii="Arial" w:hAnsi="Arial"/>
          <w:sz w:val="22"/>
          <w:szCs w:val="22"/>
        </w:rPr>
        <w:t xml:space="preserve"> pomieszczenie o wymiarach 3,90 x 3,50 /H=2,70 m, </w:t>
      </w:r>
      <w:r>
        <w:rPr>
          <w:rFonts w:cs="Arial" w:ascii="Arial" w:hAnsi="Arial"/>
          <w:b/>
          <w:sz w:val="22"/>
          <w:szCs w:val="22"/>
        </w:rPr>
        <w:t>p.2</w:t>
      </w:r>
      <w:r>
        <w:rPr>
          <w:rFonts w:cs="Arial" w:ascii="Arial" w:hAnsi="Arial"/>
          <w:sz w:val="22"/>
          <w:szCs w:val="22"/>
        </w:rPr>
        <w:t>, okno po stronie północnej o wym.1,80 x1,70m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Moc chłodnicza jw. min.2,6 kW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2"/>
          <w:szCs w:val="22"/>
        </w:rPr>
        <w:t xml:space="preserve"> 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Cs/>
          <w:sz w:val="22"/>
          <w:szCs w:val="22"/>
        </w:rPr>
        <w:t>Gabinet ordynatora pom. C226 -</w:t>
      </w:r>
      <w:r>
        <w:rPr>
          <w:rFonts w:cs="Arial" w:ascii="Arial" w:hAnsi="Arial"/>
          <w:sz w:val="22"/>
          <w:szCs w:val="22"/>
        </w:rPr>
        <w:t xml:space="preserve"> pomieszczenie o wymiarach 3,26 x 4,85 /H=2,90 m, </w:t>
      </w:r>
      <w:r>
        <w:rPr>
          <w:rFonts w:cs="Arial" w:ascii="Arial" w:hAnsi="Arial"/>
          <w:b/>
          <w:sz w:val="22"/>
          <w:szCs w:val="22"/>
        </w:rPr>
        <w:t>p.2</w:t>
      </w:r>
      <w:r>
        <w:rPr>
          <w:rFonts w:cs="Arial" w:ascii="Arial" w:hAnsi="Arial"/>
          <w:sz w:val="22"/>
          <w:szCs w:val="22"/>
        </w:rPr>
        <w:t>, okno po stronie zachodniej o wym.1,80 x1,90m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Moc chłodnicza jw. min.3,2 kW.</w:t>
      </w:r>
      <w:r>
        <w:rPr>
          <w:rFonts w:cs="Arial" w:ascii="Arial" w:hAnsi="Arial"/>
          <w:sz w:val="22"/>
          <w:szCs w:val="22"/>
        </w:rPr>
        <w:t xml:space="preserve"> 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rozważyć dobranie systemu Multispl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ropozycja lokalizacji jednostki zewnętrznej na dachu budynku Kliniki. </w:t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1F3864"/>
                <w:lang w:eastAsia="pl-PL"/>
              </w:rPr>
              <w:t>Gabinety Poradni Okulistyki Dziecięcej A012, A013, A014, B024, B025 - Instytut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1F3864"/>
                <w:lang w:eastAsia="pl-PL"/>
              </w:rPr>
              <w:t>, poziom parteru, lokalizacja Ceglana 35 (5 pomieszczeń, 5 jednostek wewnętrznych) - prioryt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br/>
              <w:t>Pomieszczenia o wymiarach ok. 3,50 (A012), 3,10 (A013, A014, B024, B025) x 5,30 / H=3,20 m, w każdym pomieszczeniu jedno okno po stronie wschodniej o wym.1,86x1,96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ścianie wschodniej - na poziomie niskiego parteru. Należy rozważyć dobranie systemu Multisplit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1F3864"/>
                <w:lang w:eastAsia="pl-PL"/>
              </w:rPr>
              <w:t>Gabinety Poradni Onkologicznej I i II F037, F038, F039, F040 - Instytut, poziom parteru, lokalizacja Ceglana 35 (4 pomieszczenia, 4 jednostki wewnętrzne) - prioryt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br/>
              <w:t>Pomieszczenia o wymiarach ok. 3,50 x 5,30 / H=3,20 m, w każdym pomieszczeniu jedno okno po stronie zachodniej o wym.1,86x1,96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ścianie zachodniej - na poziomie niskiego parteru. Należy rozważyć dobranie systemu Multisplit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1F3864"/>
                <w:lang w:eastAsia="pl-PL"/>
              </w:rPr>
              <w:t>Gabinety Poradni Chirurgii Onkologicznej B029, B030 - Instytut, poziom parteru, lokalizacja Ceglana 35 (2 pomieszczenia, 2 jednostki wewnętrzne) - prioryt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br/>
              <w:t>Pomieszczenia o wymiarach ok. 3,50 (B030), 4,50 (B029) x 5,30 / H=3,20 m, w pomieszczeniu B030 jedno okno, w pomieszczeniu B029 dwa okna po stronie wschodniej o wym.1,86x1,96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ścianie wschodniej - na poziomie niskiego parteru. Należy rozważyć dobranie systemu Multisplit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1F3864"/>
                <w:lang w:eastAsia="pl-PL"/>
              </w:rPr>
              <w:t>Gabinety diagnostyczno-zabiegowe (w tym witrektomijny) na Oddziale Okulistyki Dorosłych - Klinika, piętro 5, lokalizacja Ceglana 35 (2 pomieszczenia, 2 jednostki wewnętrzne) - prioryt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Gabinet badań witrektomii strona lewa, pokój badań nr 622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3,50 x 5,30 / H=3,20 m, w pomieszczeniu jedno okno po stronie zachodniej o wym.1,86x1,96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chu budynku Kliniki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Gabinet diagnostyczno-zabiegowy strona lewa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3,50 x 5,30 / H=3,20 m, w pomieszczeniu jedno okno po stronie zachodniej o wym.1,86x1,96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chu budynku Kliniki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Gabinet diagnostyczno-zabiegowy strona prawa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4,20 x 5,30 / H=3,20 m, w pomieszczeniu jedno okno po stronie zachodniej o wym.1,86x1,96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chu budynku Kliniki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67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1F3864"/>
                <w:lang w:eastAsia="pl-PL"/>
              </w:rPr>
              <w:t>Gabinety diagnostyczno-zabiegowe na Oddziałach Alergologii, Autoimmunologii, Farmakologii, Rehabilitacji Neurologicznej, Neurologii, Udarowym lokalizacja Medyków 14 (7 pomieszczeń, 7 jednostek wewnętrznych) - prioryte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br/>
            </w:r>
            <w:r>
              <w:rPr>
                <w:rFonts w:cs="Arial" w:ascii="Arial" w:hAnsi="Arial"/>
                <w:b/>
                <w:bCs/>
                <w:color w:val="1F3864"/>
                <w:shd w:fill="FFFFFF" w:val="clear"/>
              </w:rPr>
              <w:t xml:space="preserve">Oddział Alergologii i Immunologii Klinicznej </w:t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- Gabinet diagnostyczno-zabiegowy, piętro 1B, pokój 121B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3,30 x 4,25 / H= 2,90 m, w pomieszczeniu okno o wym. 1,75 x 2,15 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szku Izby Przyjęć (Ginekologia)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 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386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F3864"/>
                <w:shd w:fill="FFFFFF" w:val="clear"/>
              </w:rPr>
              <w:t xml:space="preserve">Oddział Chorób Wewnętrznych, Autoimmunologicznych i Metabolicznych </w:t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- Gabinety diagnostyczno-zabiegowe, piętro 2A, pokój 209 i 219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a o wymiarach ok. 4,60 x 5,60 / H= 2,90 m, w każdym pomieszczeniu okno o wym. 1,75 x 2,15 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szku Izby Przyjęć (Ogólnej) lub na elewacji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 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386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F3864"/>
                <w:shd w:fill="FFFFFF" w:val="clear"/>
              </w:rPr>
              <w:t xml:space="preserve">Oddział Chorób Wewnętrznych i Farmakologii Klinicznej </w:t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- Gabinet diagnostyczno-zabiegowy, piętro 2B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3,30 x 4,80 / H= 2,90 m, w pomieszczeniu okno o wym. 1,75 x 2,15 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szku Izby Przyjęć (Ginekologia) lub na elewacj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 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386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F3864"/>
                <w:shd w:fill="FFFFFF" w:val="clear"/>
              </w:rPr>
              <w:t xml:space="preserve">Oddział Rehabilitacji Neurologicznej </w:t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- Gabinet diagnostyczno-zabiegowy, piętro 3B, pokój 363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3,30 x 4,20 / H= 2,90 m, w pomieszczeniu okno o wym. 1,75 x 2,15 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szku Izby Przyjęć (Ginekologia) lub na elewacji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 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386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F3864"/>
                <w:shd w:fill="FFFFFF" w:val="clear"/>
              </w:rPr>
              <w:t xml:space="preserve">Oddział Neurologii </w:t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- Gabinet diagnostyczno-zabiegowy, piętro 5A, pokój 525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4,60 x 5,50 / H= 2,70 m, w pomieszczeniu dwa okna o wym. 1,70 x 2,15 m każd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chu budynku Szpitala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 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F386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F3864"/>
                <w:shd w:fill="FFFFFF" w:val="clear"/>
              </w:rPr>
              <w:t xml:space="preserve">Oddział Udarowy </w:t>
            </w:r>
            <w:r>
              <w:rPr>
                <w:rFonts w:eastAsia="Times New Roman" w:cs="Arial" w:ascii="Arial" w:hAnsi="Arial"/>
                <w:b/>
                <w:bCs/>
                <w:color w:val="1F3864"/>
                <w:lang w:eastAsia="pl-PL"/>
              </w:rPr>
              <w:t>- Gabinet diagnostyczno-zabiegowy, piętro 5B, pokój 57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 xml:space="preserve"> - Pomieszczenie o wymiarach ok. 2,25 x 4,60 / H= 2,90 m, w pomieszczeniu okno o wym. 1,70 x 2,15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eastAsia="Times New Roman" w:cs="Arial" w:ascii="Arial" w:hAnsi="Arial"/>
                <w:color w:val="1F3864"/>
                <w:lang w:eastAsia="pl-PL"/>
              </w:rPr>
              <w:t>Propozycja lokalizacji jednostki zewnętrznej na dachu budynku Szpitala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eastAsia="Times New Roman" w:cs="Arial"/>
                <w:color w:val="1F3864"/>
                <w:lang w:eastAsia="pl-PL"/>
              </w:rPr>
            </w:pPr>
            <w:r>
              <w:rPr>
                <w:rFonts w:cs="Arial" w:ascii="Arial" w:hAnsi="Arial"/>
                <w:color w:val="1F3864"/>
              </w:rPr>
              <w:t xml:space="preserve">Moc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hłodnicza jw. min. 3,2 kW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Zalecana minimalna temperatura w pomieszczeniu 18</w:t>
            </w:r>
            <w:r>
              <w:rPr>
                <w:rFonts w:eastAsia="Times New Roman" w:cs="Arial" w:ascii="Arial" w:hAnsi="Arial"/>
                <w:color w:val="1F3864"/>
                <w:vertAlign w:val="superscript"/>
                <w:lang w:eastAsia="pl-PL"/>
              </w:rPr>
              <w:t>0</w:t>
            </w:r>
            <w:r>
              <w:rPr>
                <w:rFonts w:eastAsia="Times New Roman" w:cs="Arial" w:ascii="Arial" w:hAnsi="Arial"/>
                <w:color w:val="1F3864"/>
                <w:lang w:eastAsia="pl-PL"/>
              </w:rPr>
              <w:t>C.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TML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aptacja pomieszczenia przeznaczonego na archiwum – pom.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r -3.03 dawna pralnia poziom -1 </w:t>
      </w:r>
      <w:r>
        <w:rPr>
          <w:rFonts w:cs="Arial" w:ascii="Arial" w:hAnsi="Arial"/>
          <w:b/>
          <w:sz w:val="22"/>
          <w:szCs w:val="22"/>
        </w:rPr>
        <w:t>w lokalizacji Ceglana 35 (1 pomieszczenie, 1 jednostka wewnętrzna)</w:t>
      </w:r>
    </w:p>
    <w:p>
      <w:pPr>
        <w:pStyle w:val="HTML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6,86 x 9,13 /H=3,24 m, </w:t>
      </w:r>
      <w:r>
        <w:rPr>
          <w:rFonts w:cs="Arial" w:ascii="Arial" w:hAnsi="Arial"/>
          <w:b/>
          <w:sz w:val="22"/>
          <w:szCs w:val="22"/>
        </w:rPr>
        <w:t>poziom -1</w:t>
      </w:r>
      <w:r>
        <w:rPr>
          <w:rFonts w:cs="Arial" w:ascii="Arial" w:hAnsi="Arial"/>
          <w:sz w:val="22"/>
          <w:szCs w:val="22"/>
        </w:rPr>
        <w:t>, brak okna.</w:t>
        <w:br/>
        <w:t>Propozycja lokalizacji jednostki zewnętrznej na terenie zielonym przed budynkiem dawnej pralni.</w:t>
      </w:r>
    </w:p>
    <w:p>
      <w:pPr>
        <w:pStyle w:val="HTMLwstpniesformatowan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chłodnicza jw. min.3,2 kW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2"/>
          <w:szCs w:val="22"/>
        </w:rPr>
        <w:t xml:space="preserve"> 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 Informatyki – serwerownia, pom. NP014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alne laboratorium w lokalizacji Medyków 14 (1 pomieszczeni, 1 jednostka wewnętrzna) - priorytet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omieszczenie o wymiarach 1,30 x 2,30 /H=2,70 m, </w:t>
      </w:r>
      <w:r>
        <w:rPr>
          <w:rFonts w:cs="Arial" w:ascii="Arial" w:hAnsi="Arial"/>
          <w:b/>
          <w:sz w:val="22"/>
          <w:szCs w:val="22"/>
        </w:rPr>
        <w:t>poziom niski parter</w:t>
      </w:r>
      <w:r>
        <w:rPr>
          <w:rFonts w:cs="Arial" w:ascii="Arial" w:hAnsi="Arial"/>
          <w:sz w:val="22"/>
          <w:szCs w:val="22"/>
        </w:rPr>
        <w:t>, brak okna.</w:t>
        <w:br/>
        <w:t>Propozycja lokalizacji jednostki zewnętrznej na ścianie budynku nad rampą.</w:t>
      </w:r>
    </w:p>
    <w:p>
      <w:pPr>
        <w:pStyle w:val="HTML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chłodnicza jw. min.2,6 kW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2"/>
          <w:szCs w:val="22"/>
        </w:rPr>
        <w:t xml:space="preserve"> Zalecana minimalna temperatura w pomieszczeniu 18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2: Zakres prac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33" w:hRule="atLeast"/>
        </w:trPr>
        <w:tc>
          <w:tcPr>
            <w:tcW w:w="9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ór mocy chłodniczej klimatyzatorów na podstawie gabarytów pomieszczenia, lokalizacji okna, wymaganej temperatury w pomieszczeniu a następnie  dostawa i montaż klimatyzatorów (jednostki wewnętrzne i zewnętrzne) wg poniższego zestawienia:</w:t>
              <w:br/>
              <w:t>- wykonanie przejść instalacji w konstrukcjach budowlanych,</w:t>
              <w:br/>
              <w:t>- wykonanie instalacji freonowej,</w:t>
              <w:br/>
              <w:t>- wykonanie napełnienia czynnikiem chłodniczym,</w:t>
              <w:br/>
              <w:t xml:space="preserve">- wykonanie instalacji skroplin wraz odprowadzeniem skroplin do najbliższego pionu    </w:t>
              <w:br/>
              <w:t xml:space="preserve">  kanalizacyjnego (lub montaż pompek skroplin w przypadku braku takiej możliwości).</w:t>
              <w:br/>
              <w:t xml:space="preserve">- wykonanie instalacji sterującej i zasilania elektrycznego wraz z zabezpieczeniem we   </w:t>
              <w:br/>
              <w:t xml:space="preserve">  wskazanej rozdzielnicy zasilającej.</w:t>
              <w:br/>
              <w:t>- obróbki wykończeniowe po montażu klimatyzatorów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ór urządzeń ma zostać zatwierdzony przez Zamawiającego.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B3. Wymagania Zamawiającego i parametry jakie powinny spełniać dostarczone urządzeni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085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Wymagania dla klimatyzatorów:</w:t>
        <w:br/>
      </w:r>
      <w:r>
        <w:rPr>
          <w:rFonts w:cs="Arial" w:ascii="Arial" w:hAnsi="Arial"/>
        </w:rPr>
        <w:t>- Atest higieniczny,</w:t>
        <w:br/>
        <w:t>- Gwarancja minimum 3 lata,</w:t>
        <w:br/>
        <w:t>- Klasa energetyczna minimum A++ chłodzenie , minimum A+ grzanie,</w:t>
        <w:br/>
        <w:t>- SEER – powyżej 6,1; SCOP - powyżej 4,0,</w:t>
        <w:br/>
        <w:t>- Możliwość pracy w trybie ekonomicznym,</w:t>
        <w:br/>
        <w:t>- Poziom ciśnienia akustycznego jednostek zewnętrznych maksymalnie 60 dB(A) przy chłodzeniu,</w:t>
        <w:br/>
        <w:t>- Sterowanie klimatyzatorami za pomocą pilotów bezprzewodowych.</w:t>
      </w:r>
    </w:p>
    <w:p>
      <w:pPr>
        <w:pStyle w:val="Normal"/>
        <w:tabs>
          <w:tab w:val="clear" w:pos="708"/>
          <w:tab w:val="left" w:pos="80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4"/>
          <w:szCs w:val="24"/>
        </w:rPr>
        <w:t>Uwaga!</w:t>
        <w:br/>
        <w:t>Wszelkie prace będą prowadzone w obrębie czynnego obiektu szpitalnego. Wykonawca zobowiązany jest przystąpić do montażu w sposób nie zakłócający funkcjonowania Szpitala po uprzednim uzgodnieniu z użytkownikami pomieszczeń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b/>
          <w:i/>
        </w:rPr>
        <w:t xml:space="preserve">Wykonawca po zakończeniu niniejszego zamówienia przekaże Zamawiającemu Dokumentację Powykonawczą zawierającą: protokoły badań i sprawdzeń oraz wszelkie dokumenty dotyczące użytych materiałów i wyposażenia tj. atesty higieniczne, aprobaty, certyfikaty, deklaracje zgodności, karty gwarancyjne, instrukcje obsługi i konserwacji (dokumentacja DTR) w języku polskim. 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konawca zapewni wymagany przez producenta przegląd techniczny (serwisowy) w okresie gwarancji w ilości wskazanej w karcie gwarancyjnej, lecz nie rzadziej niż 1 raz w roku.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andard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andard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03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4. Oczekiwany termin zakończenia robót :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do 6 tygodni od momentu podpisania umowy (priorytet/pomieszczenie priorytetowe).</w:t>
      </w:r>
    </w:p>
    <w:p>
      <w:pPr>
        <w:pStyle w:val="Normal"/>
        <w:tabs>
          <w:tab w:val="clear" w:pos="708"/>
          <w:tab w:val="left" w:pos="80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10 tygodni od momentu podpisania umowy (pomieszczenia pozostałe).</w:t>
      </w:r>
    </w:p>
    <w:p>
      <w:pPr>
        <w:pStyle w:val="Normal"/>
        <w:tabs>
          <w:tab w:val="clear" w:pos="708"/>
          <w:tab w:val="left" w:pos="80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C. Część informacyjna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.1 Załączniki: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) Załącznik nr 1.1 - </w:t>
      </w:r>
      <w:r>
        <w:rPr>
          <w:rFonts w:cs="Arial" w:ascii="Arial" w:hAnsi="Arial"/>
          <w:lang w:eastAsia="pl-PL"/>
        </w:rPr>
        <w:t>Plan sytuacyjny - lokalizacja Ceglana 35.</w:t>
        <w:br/>
      </w:r>
      <w:r>
        <w:rPr>
          <w:rFonts w:cs="Arial" w:ascii="Arial" w:hAnsi="Arial"/>
          <w:bCs/>
          <w:iCs/>
        </w:rPr>
        <w:t xml:space="preserve">b) Załącznik nr 1.2 - </w:t>
      </w:r>
      <w:r>
        <w:rPr>
          <w:rFonts w:cs="Arial" w:ascii="Arial" w:hAnsi="Arial"/>
          <w:lang w:eastAsia="pl-PL"/>
        </w:rPr>
        <w:t>Plan sytuacyjny - lokalizacja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lang w:eastAsia="pl-PL"/>
        </w:rPr>
        <w:t>Medyków 14.</w:t>
      </w:r>
      <w:r>
        <w:rPr>
          <w:rFonts w:cs="Arial" w:ascii="Arial" w:hAnsi="Arial"/>
          <w:bCs/>
          <w:iCs/>
        </w:rPr>
        <w:br/>
        <w:t>c) Załącznik nr 1.4 - Usytuowanie pomieszczeń: gabinetu ordynatora i sekretariatu Oddziału Neurochirurgii w lok. Medyków 14.</w:t>
        <w:br/>
        <w:t>d) Załącznik nr 1.5 - Usytuowanie pomieszczenia  gabinetu ordynatora OAiIT w lok. Medyków 14.</w:t>
        <w:br/>
        <w:t>e)  Załącznik nr 1.6 - Usytuowanie pomieszczenia dyżurki lekarskiej C210 - 2 p., gabinetu lekarskiego C209 - 2p. Oddziału Onkologii Klinicznej w lok. Ceglana 35.</w:t>
        <w:br/>
        <w:t>f) Załącznik nr 1.7A - Usytuowanie pomieszczenia gabinetu ordynatora D444 - 4p. i pomieszczenia  gabinetu lekarskiego nr 8 - 4p. Oddziału Onkologii Klinicznej w lok. Ceglana 35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g) Załącznik nr 1.7B - Usytuowanie pomieszczenia sekretariatu okulistyki D340 w Wieży Komunikacyjnej w lok. Ceglana 35.</w:t>
      </w:r>
      <w:r>
        <w:rPr>
          <w:rFonts w:cs="Arial" w:ascii="Arial" w:hAnsi="Arial"/>
          <w:b/>
          <w:iCs/>
        </w:rPr>
        <w:br/>
      </w:r>
      <w:r>
        <w:rPr>
          <w:rFonts w:cs="Arial" w:ascii="Arial" w:hAnsi="Arial"/>
          <w:bCs/>
          <w:iCs/>
        </w:rPr>
        <w:t xml:space="preserve">h) Załącznik nr 1.8 - Usytuowanie pomieszczenia pracowni biochemii koagulologii białek CL05, </w:t>
        <w:br/>
        <w:t xml:space="preserve"> pracowni autoprzeciwciał CL06 w Laboratorium w lok. Medyków 14.</w:t>
      </w:r>
      <w:r>
        <w:rPr>
          <w:rFonts w:cs="Arial" w:ascii="Arial" w:hAnsi="Arial"/>
          <w:b/>
          <w:iCs/>
        </w:rPr>
        <w:br/>
      </w:r>
      <w:r>
        <w:rPr>
          <w:rFonts w:cs="Arial" w:ascii="Arial" w:hAnsi="Arial"/>
          <w:bCs/>
          <w:iCs/>
        </w:rPr>
        <w:t>i) Załącznik nr 1.9 - Usytuowanie pomieszczenia pokoju przygotowawczego C010 i izolatki C005  Oddziału Radioterapii  - parter w lok. Ceglana 35.</w:t>
        <w:br/>
        <w:t>j) Załącznik nr 1.10 - Usytuowanie pomieszczeń: dyżurki lekarskiej, dyżurki pielęgniarek, pokoju diagnostyczno-zabiegowego Oddziału Onkologii - 1p. w lok. Ceglana 35.</w:t>
        <w:br/>
        <w:t>k) Załącznik nr 1.11 - Usytuowanie pomieszczenia dyżurki lekarzy C227, gabinetu ordynatora C226 - 2p. Oddziału Onkologii  w lok. Ceglana 35.</w:t>
        <w:br/>
        <w:t>l) Załącznik nr 1.13 - Usytuowanie pomieszczeń gabinetów poradni okulistyki dziecięcej pom. A012, A013, A014, B024, B025, gabinetów poradni chirurgii onkologicznej pom. B029, B030, gabinetów poradni onkologicznej pom. F037, F038, F039, F040  – parter  w lok. Ceglana 35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ł) Załącznik nr 1.14 – Usytuowanie g</w:t>
      </w:r>
      <w:r>
        <w:rPr>
          <w:rFonts w:eastAsia="Times New Roman" w:cs="Arial" w:ascii="Arial" w:hAnsi="Arial"/>
          <w:bCs/>
          <w:lang w:eastAsia="pl-PL"/>
        </w:rPr>
        <w:t xml:space="preserve">abinetów diagnostyczno-zabiegowych wraz z gabinetem do witrektomii na Oddziale Okulistyki Dorosłych piętro 5 </w:t>
      </w:r>
      <w:r>
        <w:rPr>
          <w:rFonts w:cs="Arial" w:ascii="Arial" w:hAnsi="Arial"/>
          <w:bCs/>
          <w:iCs/>
        </w:rPr>
        <w:t>w lok. Ceglana 35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) Załącznik nr 1.15A-15G – Usytuowanie g</w:t>
      </w:r>
      <w:r>
        <w:rPr>
          <w:rFonts w:eastAsia="Times New Roman" w:cs="Arial" w:ascii="Arial" w:hAnsi="Arial"/>
          <w:bCs/>
          <w:lang w:eastAsia="pl-PL"/>
        </w:rPr>
        <w:t>abinetów diagnostyczno-zabiegowych na Oddziałach Alergologii, Autoimmunologii, Farmakologii, Rehabilitacji Neurologicznej, Neurologii, Udarowym</w:t>
      </w:r>
      <w:r>
        <w:rPr>
          <w:rFonts w:cs="Arial" w:ascii="Arial" w:hAnsi="Arial"/>
          <w:bCs/>
          <w:iCs/>
        </w:rPr>
        <w:t xml:space="preserve"> w lok. Medyków 14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) Załącznik nr 1.16 - Usytuowanie pomieszczenia przeznaczonego na archiwum nr -3.03 dawna pralnia poziom -1 w lok. Ceglana 35.</w:t>
      </w:r>
      <w:r>
        <w:rPr>
          <w:rFonts w:cs="Arial" w:ascii="Arial" w:hAnsi="Arial"/>
          <w:b/>
          <w:iCs/>
        </w:rPr>
        <w:br/>
      </w:r>
      <w:r>
        <w:rPr>
          <w:rFonts w:cs="Arial" w:ascii="Arial" w:hAnsi="Arial"/>
          <w:bCs/>
          <w:iCs/>
        </w:rPr>
        <w:t>o) Załącznik nr 1.17 - Usytuowanie pomieszczenia serwerowni NP014 w lok. Medyków 14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30" w:right="1133" w:gutter="0" w:header="708" w:top="1417" w:footer="3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firstLine="708"/>
      <w:jc w:val="right"/>
      <w:rPr>
        <w:rFonts w:ascii="Century Gothic" w:hAnsi="Century Gothic" w:cs="Century Gothic"/>
        <w:sz w:val="24"/>
        <w:szCs w:val="24"/>
        <w:lang w:val="en-US" w:eastAsia="en-US"/>
      </w:rPr>
    </w:pPr>
    <w:r>
      <w:rPr>
        <w:rFonts w:cs="Century Gothic" w:ascii="Century Gothic" w:hAnsi="Century Gothic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-279400</wp:posOffset>
              </wp:positionH>
              <wp:positionV relativeFrom="paragraph">
                <wp:posOffset>-6985</wp:posOffset>
              </wp:positionV>
              <wp:extent cx="60902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pt;margin-top:-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 xml:space="preserve">OPIS PRZEDMIOTU ZAMÓWIENIA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Bezodstpw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96520</wp:posOffset>
              </wp:positionH>
              <wp:positionV relativeFrom="paragraph">
                <wp:posOffset>-98425</wp:posOffset>
              </wp:positionV>
              <wp:extent cx="609028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6pt;margin-top:-7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>Katowice, czerwiec 2021r</w:t>
    </w:r>
  </w:p>
  <w:p>
    <w:pPr>
      <w:pStyle w:val="Bezodstpw"/>
      <w:jc w:val="center"/>
      <w:rPr>
        <w:rFonts w:eastAsia="Century Gothic"/>
        <w:sz w:val="20"/>
        <w:szCs w:val="20"/>
      </w:rPr>
    </w:pPr>
    <w:r>
      <w:rPr>
        <w:rFonts w:eastAsia="Century Gothic"/>
        <w:sz w:val="20"/>
        <w:szCs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0"/>
      </w:rPr>
      <w:t>UNIWERSYTECKIE CENTRUM KLINICZNE IM. K. GIBIŃSKIEGO SUM W KATOWICACH</w:t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69850</wp:posOffset>
              </wp:positionH>
              <wp:positionV relativeFrom="paragraph">
                <wp:posOffset>50800</wp:posOffset>
              </wp:positionV>
              <wp:extent cx="60902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5pt;margin-top: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en-US" w:eastAsia="en-US"/>
      </w:rPr>
    </w:pPr>
    <w:r>
      <w:rPr>
        <w:rFonts w:cs="Century Gothic" w:ascii="Century Gothic" w:hAnsi="Century Gothic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15265</wp:posOffset>
              </wp:positionH>
              <wp:positionV relativeFrom="paragraph">
                <wp:posOffset>3829050</wp:posOffset>
              </wp:positionV>
              <wp:extent cx="60902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95pt;margin-top:301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172085</wp:posOffset>
              </wp:positionH>
              <wp:positionV relativeFrom="paragraph">
                <wp:posOffset>2431415</wp:posOffset>
              </wp:positionV>
              <wp:extent cx="60902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3.55pt;margin-top:19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Century Gothic"/>
      <w:b/>
      <w:bCs/>
      <w:kern w:val="2"/>
      <w:sz w:val="3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Century Gothic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Century Gothic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entury Gothic" w:hAnsi="Century Gothic" w:cs="Century Gothic"/>
      <w:b/>
      <w:bCs/>
      <w:kern w:val="2"/>
      <w:sz w:val="30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Cs/>
      <w:sz w:val="28"/>
      <w:szCs w:val="28"/>
    </w:rPr>
  </w:style>
  <w:style w:type="character" w:styleId="Nagwek3Znak">
    <w:name w:val="Nagłówek 3 Znak"/>
    <w:qFormat/>
    <w:rPr>
      <w:rFonts w:ascii="Century Gothic" w:hAnsi="Century Gothic" w:cs="Century Gothic"/>
      <w:b/>
      <w:bCs/>
      <w:sz w:val="24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eading2Char">
    <w:name w:val="Heading 2 Char"/>
    <w:qFormat/>
    <w:rPr>
      <w:rFonts w:ascii="Times New Roman" w:hAnsi="Times New Roman" w:cs="Times New Roman"/>
      <w:b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Domylnaczcionkaakapitu1">
    <w:name w:val="Domyślna czcionka akapitu1"/>
    <w:qFormat/>
    <w:rPr>
      <w:rFonts w:ascii="Arial" w:hAnsi="Arial" w:cs="Arial"/>
      <w:b/>
      <w:i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ZnakZnak1">
    <w:name w:val="Znak Znak1"/>
    <w:qFormat/>
    <w:rPr>
      <w:rFonts w:ascii="Calibri" w:hAnsi="Calibri" w:cs="Calibri"/>
      <w:lang w:val="pl-PL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203" w:leader="dot"/>
      </w:tabs>
      <w:spacing w:lineRule="auto" w:line="240"/>
      <w:ind w:left="426" w:hanging="426"/>
      <w:jc w:val="both"/>
    </w:pPr>
    <w:rPr>
      <w:rFonts w:ascii="Century Gothic" w:hAnsi="Century Gothic" w:cs="Century Gothic"/>
      <w:sz w:val="24"/>
    </w:rPr>
  </w:style>
  <w:style w:type="paragraph" w:styleId="Contents2">
    <w:name w:val="TOC 2"/>
    <w:basedOn w:val="Normal"/>
    <w:next w:val="Normal"/>
    <w:pPr>
      <w:spacing w:lineRule="auto" w:line="240"/>
      <w:ind w:left="220" w:hanging="0"/>
    </w:pPr>
    <w:rPr>
      <w:rFonts w:ascii="Century Gothic" w:hAnsi="Century Gothic" w:cs="Century Gothic"/>
      <w:sz w:val="24"/>
    </w:rPr>
  </w:style>
  <w:style w:type="paragraph" w:styleId="Contents3">
    <w:name w:val="TOC 3"/>
    <w:basedOn w:val="Normal"/>
    <w:next w:val="Normal"/>
    <w:pPr>
      <w:spacing w:lineRule="auto" w:line="240"/>
      <w:ind w:left="440" w:hanging="0"/>
    </w:pPr>
    <w:rPr>
      <w:rFonts w:ascii="Century Gothic" w:hAnsi="Century Gothic" w:cs="Century Gothic"/>
      <w:sz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52"/>
      <w:szCs w:val="24"/>
    </w:rPr>
  </w:style>
  <w:style w:type="paragraph" w:styleId="Bezodstpw">
    <w:name w:val="Bez odstępów"/>
    <w:qFormat/>
    <w:pPr>
      <w:widowControl/>
      <w:bidi w:val="0"/>
    </w:pPr>
    <w:rPr>
      <w:rFonts w:ascii="Century Gothic" w:hAnsi="Century Gothic" w:eastAsia="Calibri" w:cs="Century Gothic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Kolorowalistaakcent1">
    <w:name w:val="Kolorowa lista — akcent 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Nagwek3MS">
    <w:name w:val="Nagłówek 3-MS"/>
    <w:basedOn w:val="Heading3"/>
    <w:qFormat/>
    <w:pPr>
      <w:numPr>
        <w:ilvl w:val="0"/>
        <w:numId w:val="2"/>
      </w:numPr>
      <w:spacing w:lineRule="auto" w:line="240" w:before="240" w:after="60"/>
      <w:contextualSpacing/>
      <w:jc w:val="both"/>
      <w:outlineLvl w:val="9"/>
    </w:pPr>
    <w:rPr>
      <w:rFonts w:ascii="Arial" w:hAnsi="Arial" w:cs="Arial"/>
      <w:i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1">
    <w:name w:val="Akapit z listą1"/>
    <w:basedOn w:val="Normal"/>
    <w:qFormat/>
    <w:pPr>
      <w:tabs>
        <w:tab w:val="clear" w:pos="708"/>
        <w:tab w:val="left" w:pos="1440" w:leader="none"/>
      </w:tabs>
      <w:spacing w:before="0" w:after="200"/>
      <w:ind w:left="1440" w:hanging="360"/>
      <w:contextualSpacing/>
      <w:jc w:val="both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09:00Z</dcterms:created>
  <dc:creator>K3</dc:creator>
  <dc:description/>
  <cp:keywords/>
  <dc:language>en-US</dc:language>
  <cp:lastModifiedBy>Aleksandra Duda</cp:lastModifiedBy>
  <cp:lastPrinted>2021-07-01T13:37:00Z</cp:lastPrinted>
  <dcterms:modified xsi:type="dcterms:W3CDTF">2021-07-11T14:57:00Z</dcterms:modified>
  <cp:revision>616</cp:revision>
  <dc:subject/>
  <dc:title> </dc:title>
</cp:coreProperties>
</file>