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  <w:t>OPIS TECHNICZNY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zCs w:val="24"/>
          <w:lang w:eastAsia="zxx" w:bidi="zxx"/>
        </w:rPr>
      </w:pPr>
      <w:r>
        <w:rPr>
          <w:rFonts w:cs="Arial" w:ascii="Arial" w:hAnsi="Arial"/>
          <w:b/>
          <w:color w:val="000000"/>
          <w:szCs w:val="24"/>
          <w:lang w:eastAsia="zxx" w:bidi="zxx"/>
        </w:rPr>
        <w:t>PROJEKT INSTALACJI GAZÓW MEDYCZNY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4"/>
          <w:lang w:eastAsia="zxx" w:bidi="zxx"/>
        </w:rPr>
      </w:pPr>
      <w:r>
        <w:rPr>
          <w:rFonts w:cs="Arial" w:ascii="Arial" w:hAnsi="Arial"/>
          <w:b/>
          <w:color w:val="000000"/>
          <w:sz w:val="20"/>
          <w:szCs w:val="24"/>
          <w:lang w:eastAsia="zxx" w:bidi="zxx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zamierzenia inwestycyjnego nt.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„</w:t>
      </w:r>
      <w:r>
        <w:rPr>
          <w:rFonts w:cs="Arial" w:ascii="Arial" w:hAnsi="Arial"/>
          <w:b/>
          <w:color w:val="000000"/>
          <w:szCs w:val="24"/>
        </w:rPr>
        <w:t xml:space="preserve">PRZEBUDOWA I PIĘTRA BUDYNKU KLINIKI UNIWERSYTECKIEGO CENTRUM KLINICZNEGO SUM W RAMACH MODERNIZACJI ODDZIALU OKULISTYKI DZIECIĘCEJ”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4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  <w:t>ODDZIAŁ B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</w:r>
    </w:p>
    <w:p>
      <w:pPr>
        <w:pStyle w:val="Normal"/>
        <w:ind w:firstLine="360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  <w:t>Spis treści:</w:t>
      </w:r>
    </w:p>
    <w:p>
      <w:pPr>
        <w:pStyle w:val="Normal"/>
        <w:numPr>
          <w:ilvl w:val="0"/>
          <w:numId w:val="4"/>
        </w:numPr>
        <w:tabs>
          <w:tab w:val="clear" w:pos="1247"/>
          <w:tab w:val="left" w:pos="3078" w:leader="none"/>
        </w:tabs>
        <w:rPr/>
      </w:pPr>
      <w:r>
        <w:rPr>
          <w:rFonts w:cs="Arial" w:ascii="Arial" w:hAnsi="Arial"/>
          <w:color w:val="000000"/>
          <w:sz w:val="20"/>
        </w:rPr>
        <w:t>Podstawa opracowania.</w:t>
      </w:r>
    </w:p>
    <w:p>
      <w:pPr>
        <w:pStyle w:val="Normal"/>
        <w:numPr>
          <w:ilvl w:val="0"/>
          <w:numId w:val="4"/>
        </w:numPr>
        <w:tabs>
          <w:tab w:val="clear" w:pos="1247"/>
          <w:tab w:val="left" w:pos="307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kres opracowania.</w:t>
      </w:r>
    </w:p>
    <w:p>
      <w:pPr>
        <w:pStyle w:val="Normal"/>
        <w:numPr>
          <w:ilvl w:val="0"/>
          <w:numId w:val="4"/>
        </w:numPr>
        <w:tabs>
          <w:tab w:val="clear" w:pos="1247"/>
          <w:tab w:val="left" w:pos="307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Opis projektowanych wewnętrznych instalacji gazów medycznych.</w:t>
      </w:r>
    </w:p>
    <w:p>
      <w:pPr>
        <w:pStyle w:val="Normal"/>
        <w:numPr>
          <w:ilvl w:val="0"/>
          <w:numId w:val="4"/>
        </w:numPr>
        <w:tabs>
          <w:tab w:val="clear" w:pos="1247"/>
          <w:tab w:val="left" w:pos="3078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Wytyczne montażu i próby instalacji gazów medycznych.</w:t>
      </w:r>
    </w:p>
    <w:p>
      <w:pPr>
        <w:pStyle w:val="Normal"/>
        <w:numPr>
          <w:ilvl w:val="0"/>
          <w:numId w:val="4"/>
        </w:numPr>
        <w:tabs>
          <w:tab w:val="clear" w:pos="1247"/>
          <w:tab w:val="left" w:pos="307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Wykonanie robót.</w:t>
      </w:r>
    </w:p>
    <w:p>
      <w:pPr>
        <w:pStyle w:val="Normal"/>
        <w:numPr>
          <w:ilvl w:val="0"/>
          <w:numId w:val="4"/>
        </w:numPr>
        <w:tabs>
          <w:tab w:val="clear" w:pos="1247"/>
          <w:tab w:val="left" w:pos="307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Uwagi dla wykonawcy i uwagi końcow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Zestawienie elementów instalacji gazów medycz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480"/>
        <w:ind w:firstLine="567"/>
        <w:rPr>
          <w:rFonts w:ascii="Arial" w:hAnsi="Arial" w:eastAsia="Arial" w:cs="Arial"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Cs/>
          <w:color w:val="000000"/>
          <w:sz w:val="20"/>
          <w:lang w:eastAsia="zxx" w:bidi="zxx"/>
        </w:rPr>
        <w:t xml:space="preserve">                      </w:t>
      </w:r>
    </w:p>
    <w:p>
      <w:pPr>
        <w:pStyle w:val="Normal"/>
        <w:ind w:firstLine="567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  <w:tab/>
      </w:r>
    </w:p>
    <w:p>
      <w:pPr>
        <w:pStyle w:val="Normal"/>
        <w:ind w:firstLine="360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  <w:t>Spis rysunków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lang w:eastAsia="zxx" w:bidi="zxx"/>
        </w:rPr>
        <w:t>GM/B/01 Oddział B - rzut –  instalacja gazów medycznych</w:t>
        <w:tab/>
        <w:tab/>
        <w:t>skala 1:10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lang w:eastAsia="zxx" w:bidi="zxx"/>
        </w:rPr>
        <w:t>GM/B/02 Rozwinięcie instalacji gazów medycznych</w:t>
        <w:tab/>
        <w:tab/>
        <w:tab/>
        <w:t>skala 1:100</w:t>
      </w:r>
    </w:p>
    <w:p>
      <w:pPr>
        <w:pStyle w:val="Normal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eastAsia="zxx" w:bidi="zxx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  Podstawa oprac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jekt architektoniczno – technologiczny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lecenie Inwestor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zgodnienia technologiczne z Inwestorem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ytyczne Projektowania Szpitali Ogólnych „Instalacje i urządzenia gazów</w:t>
      </w:r>
    </w:p>
    <w:p>
      <w:pPr>
        <w:pStyle w:val="Normal"/>
        <w:autoSpaceDE w:val="false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edycznych i laboratoryjnych”, wydane przez MZiOS 1981 r.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</w:rPr>
        <w:t>Rozporządzenie Ministra Zdrowia z dnia 22 czerwca 2005 r., w sprawie</w:t>
      </w:r>
    </w:p>
    <w:p>
      <w:pPr>
        <w:pStyle w:val="Normal"/>
        <w:autoSpaceDE w:val="false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magań jakim powinny odpowiadać pod względem fachowym i sanitarnym</w:t>
      </w:r>
    </w:p>
    <w:p>
      <w:pPr>
        <w:pStyle w:val="Normal"/>
        <w:autoSpaceDE w:val="false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mieszczenia i urządzenia zakładu opieki zdrowotnej (Dz. U. nr 116</w:t>
      </w:r>
    </w:p>
    <w:p>
      <w:pPr>
        <w:pStyle w:val="Normal"/>
        <w:autoSpaceDE w:val="false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. 985)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owiązujące zarządzenia, normy PN-EN i ISO oraz Warunki Techniczne</w:t>
      </w:r>
    </w:p>
    <w:p>
      <w:pPr>
        <w:pStyle w:val="Normal"/>
        <w:autoSpaceDE w:val="false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nia i Odbioru robót budowlano – montażowych.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2.  Zakres opracowania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jekt wykonawczy obejmuje wewnętrzną instalacje gazów medycznych: tlenu O2 , próżnię VAC – dla sal łóżkowych, oraz tlenu O2, próżni VAC i sprężonego powietrza dla gabinetów diagnostyczno-zabiegowego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3. Opis projektowanych wewnętrznych instalacji gazów medycznych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0"/>
        </w:rPr>
        <w:t>Zaprojektowano wewnętrzną instalację gazów medycznych: tlenu, próżni oraz sprężonego powietrza dla pomieszczeń sal chorych oraz gabinetów zabiegowych. Główne rurociągi zasilające projektowane instalacje gazów medycznych w poziomie I piętra będą wyprowadzone z istniejącego pionu instalacji. Projektowane na I piętrze instalacje będą rozprowadzane wzdłuż korytarza, w przestrzeni stropu podwieszonego, pod przewodami elektrycznymi i pod lub nad kanałami wentylacyjnymi, (montaż poziomów należy wykonywać dopiero po zakończonym montażu kanałów wentylacji mechanicznej). W pozostałych pomieszczeniach (gdzie nie będą zainstalowane stropy podwieszane) przewody instalacji oraz wszystkie odgałęzienia od poziomów do poszczególnych pomieszczeń będą prowadzone w tynku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Panel łóżkowy/mosty – zostały ujęte w zestawieniu i specyfikacji wyposażenia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color w:val="000000"/>
          <w:sz w:val="20"/>
        </w:rPr>
        <w:t xml:space="preserve">Wewnętrzne instalacje tlenu, sprężonego powietrza medycznego oraz próżni projektuje się zgodnie z normą: PN-EN737„ Systemy rurociągowe do gazów medycznych”, </w:t>
      </w:r>
      <w:r>
        <w:rPr>
          <w:rFonts w:cs="Arial" w:ascii="Arial" w:hAnsi="Arial"/>
          <w:bCs/>
          <w:color w:val="000000"/>
          <w:sz w:val="20"/>
        </w:rPr>
        <w:t>PN-EN 13348:2004/A1:2005</w:t>
      </w:r>
      <w:r>
        <w:rPr>
          <w:rFonts w:cs="Arial" w:ascii="Arial" w:hAnsi="Arial"/>
          <w:color w:val="000000"/>
          <w:sz w:val="20"/>
        </w:rPr>
        <w:t xml:space="preserve"> „Miedź i stopy miedzi. Rury miedziane okrągłe bez szwu do gazów medycznych lub próżni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odcięcia poszczególnych odcinków instalacji w przypadku awarii lub remontu projektuje się skrzynki zaworowe do gazów medycznych (strefowy zespół kontrolny gazów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boru średnic rurociągów dokonano w oparciu o odpowiednie nomogram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urociągi należy prowadzić w przestrzeni sufitu podwieszanego, piony prowadzić w szachtach instalacyjnych, podejścia do urządzeń w pomieszczeniach układać podtynkowo na ścianach lub zabudowie karton gips. Odległość rurociągów od instalacji elektrycznej przy równoległym prowadzeniu nie może być mniejsza niż 10 cm. Przy skrzyżowaniu rurociągów z instalacją elektryczną zachować minimalny prześwit 10 mm lub zastosować tuleję ochronną z PCV. Odległość rurociągów gazów medycznych od rurociągów gazów palnych lub mediów o temperaturze wyższej jak 35 ºC nie powinna być mniejsza niż 25 cm. Rurociągi muszą być mocowane do uchwytów instalacyjnych izolowanych w odstępach uniemożliwiających ich ugięcie lub odkształcenie. Nie można wykorzystywać rurociągów gazów medycznych do uziemiania urządzeń elektrycznych. Przebieg rurociągów poszczególnych gazów pokazano na rzucie GM/1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ody na korytarzach należy mocować do stropów za pomocą zawiesi niezależnych od innych instalacji, w odległościach podanych w normie EN -PN 737-3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5369560" cy="196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- Przy przejściach przez przegrody oraz w strefach powodujących korozję należy stosować osłony. Ponadto przejścia przez przegrody stanowiące granice stref pożarowych należy zabezpieczyć uszczelnieniami o odporności ogniowej przegro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Rurociągi należy oznakować odpowiednimi barwnymi identyfikatorami z nazwa gazu, z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kazaniem kierunku przepływu. Oznaczenie takie powinno występować w sąsiedztwie zaworów odcinających, rozgałęzień, na korytarzach: przed i za przegrodami, oraz na prostych odcinkach nie rzadziej niż co 10 metrów. Kolory oznakowania dla instalacj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szczególnych gazów wg norm PN EN ISO 7396-1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tlen - biał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sprężone powietrze (AIR 5) - czarno-biały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próżnia - żółt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szystkie piony, zawory, skrzynki zaworowo-kontrolne, manometry muszą być oznakowane w sposób czytelny i trwały. Zawory w skrzynkach zaworowo-kontroln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inny być oznaczone przez podanie nazwy lub symbolu gazu, określenie strefy odcin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iśnienie pracy poszczególnych instalacji gazów medycznych wynos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instalacja tlenu, podtlenku azotu, powietrz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edycznego i dwutlenku węgla - 0,50 MP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instalacja powietrza medycznego - 0,60 MP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instalacja próżni - 0,06 MP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. Wytyczne montażu i próby instalacji gazów medycznych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Instalację gazów medycznych należy wykonać zgodnie z wymogami normy PN-EN 737-3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Zatrudnieni przy pracach montażowych instalacji tlenu muszą być pouczeni o groźnych konsekwencjach zatłuszczenia przewodów i armatury. Wszelkie prace montażowe muszą być wykonywane czystymi rękami i otłuszczonymi narzędziami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Kolana i łuki wykonać promieniem nie mniejszym niż 5-krotna średnica zewnętrzna rury.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Połączenia nierozłączne winny być lutowane lutem twardym przy użyciu odpowiednich kształtek i złączek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Przejścia rur przez przegrody zabezpieczyć tulejami z PCV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Instalacje gazów medycznych należy uziemić zgodnie z obowiązującymi przepisami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awory odcinające montować na wysokości 1,70m od podłogi , a punkty sygnalizacyjne informacyjne na wysokości 1,80m od podłogi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Rurociągi prowadzone w tynku oznakować malując na tynku linie zgodnie z PN-70/N-01270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W trakcie montażu instalacji należy przeprowadzać odcinkowe próby szczelności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Próbę ciśnieniowa należy przeprowadzić w obecności osób kompetentnych , sporządzając protokół z jej przebiegu i ostatecznego wyniku. Po napełnieniu instalacji sprężonym powietrzem, ustaleniem temperatury i uzyskaniu odpowiedniego ciśnienia należy butle odłączyć i zapisać w protokole godzinę, ciśnienie w instalacji i temperaturę otoczenia . Ciśnienie próbne dla instalacji tlenu i sprężonego powietrza wynosi 1,0Mpa , a próżni 0.5 Mpa.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Instalacje można uznać za szczelną, jeśli po 24 godzinach manometry nie wykażą spadku ciśnienia poza ewentualną odchyłką wynikająca z różnicy temperatur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Przekazując użytkownikowi instalacje należy pozostawić ją pod ciśnieniem roboczym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</w:rPr>
        <w:t>5. Wykonanie robót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leży zapewnić bezpieczeństwo pracy robotników oraz osób postronnych mogących znaleźć się w pobliżu miejsca (strefy) prac zgodnie z aktualnymi przepisami dotyczącymi BHP przy wykonywaniu robót budowla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ody należy wykonać z rur miedzianych sztywnych wg PN-EN 1057 łącząc je przy użyciu kształtek miedzianych za pomocą lutu srebrnego typu LS 4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poczęcie prac instalacyjnych powinno nastąpić po ukończeniu montażu przewod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entylacyjnych. Układanie rurociągów przewiduje się w szachtach, przestrzeniach sufitu podwieszanego i w ścianach z płyt gipsowo-kartonow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ody należy mocować do stropów za pomocą zawiesi niezależnych od innych instalacji, w odległościach podanych niżej dla różnych średnic rurociągów, wg norm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N EN ISO 7396-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urociągi należy oznakować odpowiednimi barwnymi identyfikatorami z nazwą gazu, ze wskazaniem kierunku przepływu. Oznaczenie takie powinno występować w sąsiedztwie zaworów odcinających, rozgałęzień, na korytarzach: przed i za przegrodami, oraz na prostych odcinkach nie rzadziej niż co 10 metrów. Wszystkie piony, zawory, skrzynki zaworowo-kontrolne, manometry, punkty poboru muszą być oznakowane w sposób czytelny i trwał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wory w skrzynkach zaworowo-kontrolnych, stacjach redukcyjnych powinny być oznaczo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z podanie nazwy lub symbolu gazu, określenie strefy odcinanej wyrażonej przez nazwę (numer) zasilanych pomieszczeń oraz liczbę i lokalizację punktów pobor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sokość montażu skrzynek zaworowo-kontrolnych od gotowego podłoża wyrażona jak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ległość dolnej krawędzi skrzynki od gotowego podłoża powinna wynosić 1375 m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 wykonaniu każdego etapu prac, końcówki instalacji należy zaślepić (w celu uniknięcia zanieczyszczenia instalacji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imalna odległość między gniazdami tlenu, podtlenku azotu a gniazdami elektrycznymi powinna wynosić min. 20 c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ygnalizacja gazów medycznych powinna być zasilana z gwarantowanego źródła napięc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larm (akustyczny i optyczny) powinien być wyzwalany, gdy wartość ciśnienia roboczego nadzorowanego odcinka instalacji przekroczy dopuszczalną tolerancję (± 20%) w przypadku gazów sprężonych, oraz gdy nastąpi wzrost ciśnienia ponad 60 kPa w przypadku próżn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eżeli sygnał akustyczny zostanie wyłączony i przyczyna alarmu nie zostanie usunięta, powinno nastąpić ponowne samoczynne włączenie alarmu w czasie nie przekraczającym 15 minut. Usunięcie przyczyny alarmu powinna spowodować samoczynne wyłączenie sygnału akustycznego i optyczn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ody wyrzutowe dla instalacji gazów poanestetycznych powinny odprowadzać gazy d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tmosfery. Możliwe jest wpinanie wylotów tych przewodów do kanałów wywiewnych wentylacji mechanicznej powyżej ostatnich wlotów, jednakże fakt ten powinien być uzgodniony z projektantem instalacji wentylacji. Wpięcie do kanału wentylacji powinno być wykonane w sposób nie przenoszący drga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urządzeń zasilających, armatury i medycznych jednostek zasilających powini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bywać się wg odpowiednich instrukcji producentów wyrobów.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stalacje wykonać i odebrać powinny osoby posiadająca uprawnienia Ministra Zdrowia i Opieki Społecznej TJN-26-4-23/93 z dnia 14 IX.1993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po ukończeniu montażu instalacji wykona i przekaże użytkownikowi niezbędne instrukcje użytkowania instalacji.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 Uwagi dla wykonawcy i uwagi końcowe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Przejścia instalacji przez przegrody oddzielenia pożarowego wykonać jako odporne ogniowo – wymagana odporność dla ścian – EI120 , dla stropów - EI60. Dopuszcza się nieinstalowanie przepustów o wymaganej jw. odporności dla pojedynczych rur instalacji wodnych , kanalizacyjnych i ogrzewczych wprowadzanych przez stropy i ściany do pomieszczeń higieniczno-sanitarnych.-Uwaga:. Przejścia w tulejach ochronnych i poprzez zastosowanie taśmy HILTI •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Całość robót należy przeprowadzić zgodnie z "Warunkami technicznymi wykonywania i odbioru robót instalacyjno-montażowych" opracowanymi przez COBRTI INSTALI oraz obowiązującymi przepisami B.H.P. i p.-poż.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8" w:gutter="0" w:header="851" w:top="1685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247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Arial" w:hAnsi="Arial" w:eastAsia="Calibri" w:cs="Arial"/>
        <w:color w:val="000000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00330</wp:posOffset>
              </wp:positionH>
              <wp:positionV relativeFrom="paragraph">
                <wp:posOffset>-55880</wp:posOffset>
              </wp:positionV>
              <wp:extent cx="5467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.9pt;margin-top:-4.4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Arial" w:hAnsi="Arial"/>
        <w:color w:val="000000"/>
        <w:sz w:val="16"/>
        <w:szCs w:val="16"/>
        <w:lang w:eastAsia="en-US"/>
      </w:rPr>
      <w:t>Kraków 2016r.</w:t>
    </w:r>
  </w:p>
  <w:p>
    <w:pPr>
      <w:pStyle w:val="Footer"/>
      <w:rPr>
        <w:rFonts w:ascii="Arial" w:hAnsi="Arial" w:eastAsia="Calibri" w:cs="Arial"/>
        <w:color w:val="000000"/>
        <w:sz w:val="16"/>
        <w:szCs w:val="16"/>
        <w:lang w:eastAsia="en-US"/>
      </w:rPr>
    </w:pPr>
    <w:r>
      <w:rPr>
        <w:rFonts w:eastAsia="Calibri" w:cs="Arial" w:ascii="Arial" w:hAnsi="Arial"/>
        <w:color w:val="000000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9535</wp:posOffset>
              </wp:positionH>
              <wp:positionV relativeFrom="paragraph">
                <wp:posOffset>183515</wp:posOffset>
              </wp:positionV>
              <wp:extent cx="626745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14.45pt" to="486.4pt,1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  <w:szCs w:val="18"/>
      </w:rPr>
      <w:t>Meritum Grupa Budowlana</w:t>
    </w:r>
    <w:r>
      <w:rPr>
        <w:rFonts w:cs="Arial" w:ascii="Arial" w:hAnsi="Arial"/>
        <w:sz w:val="18"/>
        <w:szCs w:val="18"/>
      </w:rPr>
      <w:t>, Plac Wolnica 10, 31-060 Kra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HG Mincho Light J;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12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0" w:right="0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0" w:right="0" w:firstLine="708"/>
      <w:outlineLvl w:val="2"/>
    </w:pPr>
    <w:rPr>
      <w:color w:val="FF0000"/>
      <w:szCs w:val="20"/>
      <w:u w:val="single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Arial" w:hAnsi="Arial" w:eastAsia="HG Mincho Light J;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8">
    <w:name w:val="Domyślna czcionka akapitu8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sz w:val="24"/>
      <w:szCs w:val="24"/>
      <w:lang w:val="pl-PL"/>
    </w:rPr>
  </w:style>
  <w:style w:type="character" w:styleId="RTFNum22">
    <w:name w:val="RTF_Num 2 2"/>
    <w:qFormat/>
    <w:rPr>
      <w:sz w:val="24"/>
      <w:szCs w:val="24"/>
      <w:lang w:val="pl-PL"/>
    </w:rPr>
  </w:style>
  <w:style w:type="character" w:styleId="RTFNum23">
    <w:name w:val="RTF_Num 2 3"/>
    <w:qFormat/>
    <w:rPr>
      <w:sz w:val="24"/>
      <w:szCs w:val="24"/>
      <w:lang w:val="pl-PL"/>
    </w:rPr>
  </w:style>
  <w:style w:type="character" w:styleId="RTFNum24">
    <w:name w:val="RTF_Num 2 4"/>
    <w:qFormat/>
    <w:rPr>
      <w:sz w:val="24"/>
      <w:szCs w:val="24"/>
      <w:lang w:val="pl-PL"/>
    </w:rPr>
  </w:style>
  <w:style w:type="character" w:styleId="RTFNum25">
    <w:name w:val="RTF_Num 2 5"/>
    <w:qFormat/>
    <w:rPr>
      <w:sz w:val="24"/>
      <w:szCs w:val="24"/>
      <w:lang w:val="pl-PL"/>
    </w:rPr>
  </w:style>
  <w:style w:type="character" w:styleId="RTFNum26">
    <w:name w:val="RTF_Num 2 6"/>
    <w:qFormat/>
    <w:rPr>
      <w:sz w:val="24"/>
      <w:szCs w:val="24"/>
      <w:lang w:val="pl-PL"/>
    </w:rPr>
  </w:style>
  <w:style w:type="character" w:styleId="RTFNum27">
    <w:name w:val="RTF_Num 2 7"/>
    <w:qFormat/>
    <w:rPr>
      <w:sz w:val="24"/>
      <w:szCs w:val="24"/>
      <w:lang w:val="pl-PL"/>
    </w:rPr>
  </w:style>
  <w:style w:type="character" w:styleId="RTFNum28">
    <w:name w:val="RTF_Num 2 8"/>
    <w:qFormat/>
    <w:rPr>
      <w:sz w:val="24"/>
      <w:szCs w:val="24"/>
      <w:lang w:val="pl-PL"/>
    </w:rPr>
  </w:style>
  <w:style w:type="character" w:styleId="RTFNum29">
    <w:name w:val="RTF_Num 2 9"/>
    <w:qFormat/>
    <w:rPr>
      <w:sz w:val="24"/>
      <w:szCs w:val="24"/>
      <w:lang w:val="pl-PL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DefaultText">
    <w:name w:val="Default Text"/>
    <w:basedOn w:val="Normal"/>
    <w:qFormat/>
    <w:pPr>
      <w:widowControl/>
      <w:suppressAutoHyphens w:val="false"/>
    </w:pPr>
    <w:rPr>
      <w:rFonts w:ascii="TimesNewRomanPS;Times New Roman" w:hAnsi="TimesNewRomanPS;Times New Roman" w:eastAsia="Times New Roman" w:cs="TimesNewRomanPS;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22">
    <w:name w:val="Tekst podstawowy wcięty 22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bCs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NormalnyWeb">
    <w:name w:val="WW-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wcity23">
    <w:name w:val="Tekst podstawowy wcięty 23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1">
    <w:name w:val="Body Text 31"/>
    <w:basedOn w:val="Normal"/>
    <w:qFormat/>
    <w:pPr>
      <w:widowControl/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b/>
      <w:color w:val="000000"/>
      <w:sz w:val="22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Arial" w:hAnsi="Arial" w:eastAsia="Arial" w:cs="Arial"/>
      <w:color w:val="000000"/>
      <w:sz w:val="18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widowControl/>
      <w:tabs>
        <w:tab w:val="clear" w:pos="1247"/>
        <w:tab w:val="left" w:pos="6080" w:leader="none"/>
      </w:tabs>
      <w:suppressAutoHyphens w:val="false"/>
      <w:overflowPunct w:val="false"/>
      <w:autoSpaceDE w:val="false"/>
      <w:spacing w:lineRule="atLeast" w:line="240"/>
      <w:ind w:left="675" w:right="0" w:hanging="675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TekstpodstawowyPierwszywiersz125cm">
    <w:name w:val="Styl Tekst podstawowy + Pierwszy wiersz:  125 cm"/>
    <w:basedOn w:val="TextBody"/>
    <w:qFormat/>
    <w:pPr>
      <w:ind w:left="737" w:right="0" w:hanging="0"/>
      <w:jc w:val="both"/>
    </w:pPr>
    <w:rPr>
      <w:color w:val="000000"/>
      <w:szCs w:val="20"/>
    </w:rPr>
  </w:style>
  <w:style w:type="paragraph" w:styleId="Opistechniczny">
    <w:name w:val="opis techniczny"/>
    <w:basedOn w:val="Heading1"/>
    <w:qFormat/>
    <w:pPr>
      <w:keepLines/>
      <w:numPr>
        <w:ilvl w:val="0"/>
        <w:numId w:val="0"/>
      </w:numPr>
      <w:spacing w:lineRule="auto" w:line="276"/>
      <w:ind w:left="0" w:right="0" w:hanging="0"/>
      <w:jc w:val="both"/>
      <w:outlineLvl w:val="9"/>
    </w:pPr>
    <w:rPr>
      <w:rFonts w:ascii="Arial" w:hAnsi="Arial" w:cs="Times New Roman"/>
      <w:b/>
      <w:bCs/>
      <w:i w:val="false"/>
      <w:iCs w:val="false"/>
      <w:szCs w:val="20"/>
      <w:u w:val="single"/>
      <w:lang w:val="en-US"/>
    </w:rPr>
  </w:style>
  <w:style w:type="paragraph" w:styleId="Tekstblokowy1">
    <w:name w:val="Tekst blokowy1"/>
    <w:basedOn w:val="Normal"/>
    <w:qFormat/>
    <w:pPr>
      <w:spacing w:lineRule="auto" w:line="360"/>
      <w:ind w:left="6480" w:right="6306" w:hanging="0"/>
      <w:jc w:val="center"/>
    </w:pPr>
    <w:rPr>
      <w:rFonts w:ascii="Avalon;Times New Roman" w:hAnsi="Avalon;Times New Roman" w:cs="Avalon;Times New Roman"/>
      <w:sz w:val="4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120"/>
      <w:ind w:left="283" w:right="0" w:hanging="0"/>
      <w:jc w:val="both"/>
    </w:pPr>
    <w:rPr>
      <w:rFonts w:ascii="Arial" w:hAnsi="Arial" w:cs="Arial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5:54:00Z</dcterms:created>
  <dc:creator>Marta Chowan</dc:creator>
  <dc:description/>
  <cp:keywords/>
  <dc:language>en-US</dc:language>
  <cp:lastModifiedBy>Marta Wędrzyk</cp:lastModifiedBy>
  <cp:lastPrinted>2016-11-30T17:19:00Z</cp:lastPrinted>
  <dcterms:modified xsi:type="dcterms:W3CDTF">2016-11-30T16:19:00Z</dcterms:modified>
  <cp:revision>5</cp:revision>
  <dc:subject/>
  <dc:title>OPIS TECHNICZNY – INWENTARYZACJA</dc:title>
</cp:coreProperties>
</file>