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firstLine="567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OPIS KONSTRUKCJI</w:t>
      </w:r>
    </w:p>
    <w:p>
      <w:pPr>
        <w:pStyle w:val="Normal"/>
        <w:ind w:left="284" w:firstLine="567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Przebudowa pomieszczeń izby przyjęć wraz budową zadaszenia nad wjazdami i wejściem, wraz ze zmianą sposobu użytkowania zabudowanych podcieni z funkcji magazynowej na izbę przyjęć w ramach zadania inwestycyjnego pn.: "Przebudowa istniejących pomieszczeń w części A Izby Przyjęć w budynku Uniwersyteckiego Centrum Klinicznego przy ul. Medyków 14 w Katowicach w celu wykonania nowoczesnej Izby Przyjęć”.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1. Podstawa opracowania.</w:t>
      </w:r>
    </w:p>
    <w:p>
      <w:pPr>
        <w:pStyle w:val="Normal"/>
        <w:numPr>
          <w:ilvl w:val="1"/>
          <w:numId w:val="2"/>
        </w:numPr>
        <w:tabs>
          <w:tab w:val="clear" w:pos="1247"/>
          <w:tab w:val="left" w:pos="851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Umowa o prace projektowe.</w:t>
      </w:r>
    </w:p>
    <w:p>
      <w:pPr>
        <w:pStyle w:val="Normal"/>
        <w:numPr>
          <w:ilvl w:val="1"/>
          <w:numId w:val="2"/>
        </w:numPr>
        <w:tabs>
          <w:tab w:val="clear" w:pos="1247"/>
          <w:tab w:val="left" w:pos="851" w:leader="none"/>
        </w:tabs>
        <w:autoSpaceDE w:val="false"/>
        <w:spacing w:before="0" w:after="0"/>
        <w:ind w:left="709" w:hanging="425"/>
        <w:contextualSpacing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Wytyczne Zamawiającego (w tym koncepcja projektowa uzgodniona z  </w:t>
      </w:r>
    </w:p>
    <w:p>
      <w:pPr>
        <w:pStyle w:val="Normal"/>
        <w:tabs>
          <w:tab w:val="clear" w:pos="1247"/>
          <w:tab w:val="left" w:pos="851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Zamawiającym)</w:t>
      </w:r>
    </w:p>
    <w:p>
      <w:pPr>
        <w:pStyle w:val="Normal"/>
        <w:numPr>
          <w:ilvl w:val="1"/>
          <w:numId w:val="2"/>
        </w:numPr>
        <w:tabs>
          <w:tab w:val="clear" w:pos="1247"/>
          <w:tab w:val="left" w:pos="851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Inwentaryzacja budowlana wykonana przez autora opracowania.</w:t>
      </w:r>
    </w:p>
    <w:p>
      <w:pPr>
        <w:pStyle w:val="Normal"/>
        <w:numPr>
          <w:ilvl w:val="1"/>
          <w:numId w:val="2"/>
        </w:numPr>
        <w:tabs>
          <w:tab w:val="clear" w:pos="1247"/>
          <w:tab w:val="left" w:pos="851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Projekt architektoniczny</w:t>
      </w:r>
    </w:p>
    <w:p>
      <w:pPr>
        <w:pStyle w:val="Normal"/>
        <w:numPr>
          <w:ilvl w:val="1"/>
          <w:numId w:val="2"/>
        </w:numPr>
        <w:tabs>
          <w:tab w:val="clear" w:pos="1247"/>
          <w:tab w:val="left" w:pos="851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>Normy i przepisy obowiązujące w budownictwie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2. Założenia przyjęte do obliczeń statycznych.</w:t>
      </w:r>
    </w:p>
    <w:p>
      <w:pPr>
        <w:pStyle w:val="Normal"/>
        <w:autoSpaceDE w:val="false"/>
        <w:spacing w:before="0" w:after="0"/>
        <w:contextualSpacing/>
        <w:rPr>
          <w:rFonts w:ascii="Arial" w:hAnsi="Arial" w:eastAsia="Arial" w:cs="Arial"/>
          <w:bCs/>
          <w:color w:val="000000"/>
          <w:sz w:val="22"/>
          <w:szCs w:val="22"/>
          <w:vertAlign w:val="superscript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Podstawowe obciążenia stałe działające na konstrukcję przyjęto na podstawie Polskich Norm. Obciążenie zmienne – śnieg , przyjęto II strefę obciążenia śniegiem. Q</w:t>
      </w:r>
      <w:r>
        <w:rPr>
          <w:rFonts w:eastAsia="Arial" w:cs="Arial" w:ascii="Arial" w:hAnsi="Arial"/>
          <w:bCs/>
          <w:color w:val="000000"/>
          <w:sz w:val="22"/>
          <w:szCs w:val="22"/>
          <w:vertAlign w:val="subscript"/>
          <w:lang w:eastAsia="zxx" w:bidi="zxx"/>
        </w:rPr>
        <w:t>k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=0,9kN/m</w:t>
      </w:r>
      <w:r>
        <w:rPr>
          <w:rFonts w:eastAsia="Arial" w:cs="Arial" w:ascii="Arial" w:hAnsi="Arial"/>
          <w:bCs/>
          <w:color w:val="000000"/>
          <w:sz w:val="22"/>
          <w:szCs w:val="22"/>
          <w:vertAlign w:val="superscript"/>
          <w:lang w:eastAsia="zxx" w:bidi="zxx"/>
        </w:rPr>
        <w:t>2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vertAlign w:val="superscript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vertAlign w:val="superscript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3. Inwestor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Uniwersyteckie Centrum Kliniczne im. prof. K. Gibińskiego 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Śląskiego Uniwersytetu Medycznego w Katowicach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4.  Warunki górniczo - geologiczne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y teren znajduje się poza wpływem eksploatacji górniczej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5.  Przedmiotem opracowania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Przebudowa pomieszczeń izby przyjęć wraz budową zadaszenia nad wjazdami i wejściem, wraz ze zmianą sposobu użytkowania zabudowanych podcieni z funkcji magazynowej na izbę przyjęć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6.  Opis elementów konstrukcyjnych budynku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u w:val="single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zxx" w:bidi="zxx"/>
        </w:rPr>
        <w:t>6.1 . Opis istniejący budynku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Zespół budynków UCK SUM w Katowicach składa się z trzech budynków wysokich oraz pięciu budynków niskich - wszystkie budynki połączone są ze sobą łącznikami zapewniającymi wzajemną komunikację. Budynki zostały wykonane w technologii prefabrykowanej. Część wysoka (Główny Zespół Kliniczny) składa się z czterech segmentów: A1, A2, B i C. Segment A1, A2 i B posiadają piwnicę i dziewięć kondygnacji nadziemnych, z kolei segment C posiada piwnicę i jedenaście kondygnacji nadziemnych (w tym poddasze techniczne). Budynek wysoki przekryty jest dwuspadowym stropodachem wentylowanym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egment A1, A2 i B oraz część segmentu C spełnią głównie funkcję bloku łóżkowego – na piętrach od pierwszego do siódmego znajdują się oddziały łóżkowe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Z kolei na poziomie wysokiego parteru znajduje się Centralna Izba Przyjęć, Ginekologiczna Izba Przyjęć, kaplica szpitalna, centrala telefoniczna oraz pomieszczenia administracji szpitala. W obrębie poziomu niskiego parteru są umiejscowione szatnie personelu, depozyt ubrań pacjentów, magazyny, archiwa, pomieszczenia techniczne, warsztat mechaniczny oraz pomieszczenie mycia wóz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Segment C pełni głównie funkcję bloku zabiegowo – dydaktycznego m.in. z trzema Blokami Operacyjnymi, Oddziałem Anestezjologii i Intensywnej Terapii, Pracownią Endoskopową, itp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Z kolei na kondygnacji niskiego parteru znajdują się pomieszczenia administracji szpitala, szatnie dla pacjentów i studentów, hol wejściowy. W obrębie poziomu niskiego parteru są zlokalizowane również pomieszczenia centralnej sterylizatorni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zxx" w:bidi="zxx"/>
        </w:rPr>
        <w:t>6.2. Budowa zadaszania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xx" w:bidi="zxx"/>
        </w:rPr>
        <w:t>Zaprojektowano nowe zadaszenie nad wjazdami dla karetek i wejściem do izby przyjęć. Zadaszenie zlokalizowany przy elewacji wschodniej segmentu A – izba przyjęć.  Do pojazdu prowadzi istniejąca droga wewnętrzna (pożarowa) wzdłuż elewacji wschodniej. Zaprojektowano zadaszenie o wymiarach 11,68x9,84m. Wejście na izbę przyjęć oraz podjazd dla karetek zostały zorganizowane niezależnie od siebie oraz innych wejść do Szpitala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zxx" w:bidi="zxx"/>
        </w:rPr>
        <w:t>6.3. Elementy konstrukcyjne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Fundamenty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F1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 posadowienie bezpośrednie poniżej strefy przemarzania. Fundamenty F1 zaprojektowano w postaci kolumn żelbetowych wykonanych w szalunkach traconych. Zbrojenie kolumny stanowią pręty 8#12mm, strzemiona #8. Beton klasy C25/30, stal zbrojeniowa AIII-500NSP. Otulenie prętów zbrojeniowych c=50mm- trzon żelbetowy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elki podwalinowe Bp- 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 xml:space="preserve">zaprojektowano belki podwalinowe o konstrukcji żelbetowej monolitycznej wylewanej na mokro o wymiarach 25x50cm które są elementami usztywniającymi dla trzonów żelbetowych (F1), stanowiące oparcie dla zadaszania stalowego podjazdu dla karetek i wejścia do izby przyjęć. Zbrojenie belek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Bp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 xml:space="preserve"> stanowią pręty 4#16mm dołem , 4#16mm górą, strzemiona dwucięte #8mm. Beton klasy C25/30, stal zbrojeniowa AIII-500NSP. Otulenie prętów zbrojeniowych c=30mm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Konstrukcja stalowa zadaszania – 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zaprojektowano lekkie zadaszenie o konstrukcji stalowej, składające się z słupów i belek stalowych – rama stalowa. Konstrukcja główna rama stalowa zaprojektowano o przekroju dwuteowym - HEB 240 oraz płatwi stalowych o przekroju prostokątnym z RK 160x80. Stężenia połaciowe oraz ścienne zaprojektowano z kształtowników gorącowalcowanych LR 90x6. Pokrycie konstrukcji stanowi płyta warstwowa – systemowa gr.20cm. Profilowa stal konstrukcyjna St3s. Konstrukcję stalową należy zabezpieczyć antykorozyjnie przy pomocy powłok lakierniczych (min. 2 warstwy) . Stopień oczyszczenia konstrukcji 2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Płyta żelbetowa PŁ1 – 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w celu skomunikowania projektowanego wejścia do izby przyjęć należy wykonać płytę żelbetową gr. 15cm o konstrukcji monolitycznej wylewanej na mokro. Płyta żelbetowa rozparta między istniejącym budynkiem a istniejącym murem oporowym. Zaprojektowano płyty krzyżowo zbrojone oparte na belkach. Beton klasy C25/30, stal zbrojeniowa AIII-500NSP. Otulenie prętów zbrojeniowych c=20mm.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 xml:space="preserve">Mur oporowy – </w:t>
      </w:r>
      <w:r>
        <w:rPr>
          <w:rFonts w:eastAsia="Arial" w:cs="Arial" w:ascii="Arial" w:hAnsi="Arial"/>
          <w:bCs/>
          <w:sz w:val="22"/>
          <w:szCs w:val="22"/>
          <w:lang w:eastAsia="zxx" w:bidi="zxx"/>
        </w:rPr>
        <w:t>w celu poszerzenia istniejącego wjazdu dla karetek należy usunąć istniejącą skarpę (naziom) i wykonać mur oporowy o konstrukcji żelbetowej monolitycznej wylewanej na mokro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Zaprojektowano mur oporowy żelbetowy w formie ściany oporowej w kształcie litery L z ostrogą, </w:t>
      </w:r>
      <w:r>
        <w:rPr>
          <w:rFonts w:cs="Arial" w:ascii="Arial" w:hAnsi="Arial"/>
          <w:sz w:val="22"/>
          <w:szCs w:val="22"/>
        </w:rPr>
        <w:t>wylew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kro. Mur oporowy 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eastAsia="zh-CN"/>
        </w:rPr>
        <w:t xml:space="preserve">zbrojony prętami # 10 i 12mm co 25cm w obu kierunkach, </w:t>
      </w:r>
      <w:r>
        <w:rPr>
          <w:rFonts w:eastAsia="Arial" w:cs="Arial" w:ascii="Arial" w:hAnsi="Arial"/>
          <w:color w:val="000000"/>
          <w:sz w:val="22"/>
          <w:szCs w:val="22"/>
        </w:rPr>
        <w:t>stal A-IIIN, beton C16/20. Po wykonaniu muru oporowego należy opsypać mur ziemią i dokonać niwelacji terenu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zxx" w:bidi="zxx"/>
        </w:rPr>
        <w:t>6.4.Przebudowa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Przebudowa izby przyjęć ma na celu podniesienie jakości świadczonych usług medycznych, dostosowanie pomieszczeń do aktualnych potrzeb izby przyjęć oraz jego doposażenie. W związku z przebudową pomieszczeń istniejące zadaszenie zostanie zlikwidowane. Nowoprojektowane zadaszenie zostanie zlokalizowane na istniejącym podjeździe dla karetek na początku wjazdu wzdłuż elewacji wschodniej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W zakres robót wchodzą następujące prace: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wyburzenia istniejących ścian działowych,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demontaż istniejących sufitów podwieszanych (sufity cementowe na siatce Rabitza)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demontaż białej armatury,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demontaż istniejącej stolarki drzwiowej,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skucie istniejących okładzin ściennych i warstw podłogowych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Ściany działowe – 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zaprojektowano ściany działowe grubości 12cm z pustaków gazobetonowych kategorii I, klasy 15. Murowane na zaprawie zaprawie cementow-wapiennej klasy M5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Nadproża - </w:t>
      </w: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 xml:space="preserve"> w nowych ściana działowy zaprojektowano ceramiczno-żelbetowe nadproże, min. głębokość oparcia 15cm. W ścianach istniejących w miejscach nowoprojektowanych otworach przewidziano belki stalowe z kształtowników szerokostopowych HEB 120 w formie pojedynczych belek . Pod belkami nadprożowymi wykonać poduszki betonowe grubości min.10cm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7.  Ocena stanu podłoża gruntowego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eastAsia="zxx" w:bidi="zxx"/>
        </w:rPr>
        <w:t>7.1.Ustalenie geotechnicznych warunków posadowienia: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W oparciu o §7.1. „Rozporządzenia MSWiA z dnia 24 września 1998r. w sprawie ustalenia geotechnicznych warunków posadowienia obiektów budowlanych” – określone w opinii geotechnicznej warunki zaliczymy do prostych warunków gruntowych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eastAsia="zxx" w:bidi="zxx"/>
        </w:rPr>
        <w:t>7.2. Zaliczenie obiektu do kategorii geotechnicznej: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Projektowana przebudowa w istniejącym budynku, ze względu na parametry gruntu występującego w rozpatrywanym obszarze, zaliczyć należy do drugiej kategorii geotechnicznej, która obejmuje obiekty w prostych i złożonych warunkach gruntowych , wymagające ilościowej oceny danych geotechnicznych i ich analizy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8. Wnioski i zalecenia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W trakcie prac budowlanych, przy stwierdzeniu innych niż założonych w projekcie układu konstrukcyjnego budynku istniejącego należy bezzwłocznie skonsultować stan falktyczny z projektantem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9. Uwagi ogólne. 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Rozpoczęcie prac budowlanych może nastąpić po uzyskaniu decyzji o pozwoleniu na budowę, a następnie po uprawomocnieniu się tej decyzji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Prace budowlane należy prowadzić pod nadzorem Kierownika Budowy I Inspektora Nadzoru przy zapewnieniu nadzoru autorskiego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Przy wykonywaniu robót budowlanych należy stosować wyroby budowlane o właściwościach użytkowych umożliwiających prawidłowo zaprojektowany i wykonany obiektom budowlanym spełnienie wymagań podstawowych, dopuszczone do obrotu i powszechnego lub jednostkowego stosowania w budownictwie.</w:t>
      </w:r>
    </w:p>
    <w:p>
      <w:pPr>
        <w:pStyle w:val="Normal"/>
        <w:tabs>
          <w:tab w:val="clear" w:pos="1247"/>
          <w:tab w:val="left" w:pos="720" w:leader="none"/>
        </w:tabs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zxx" w:bidi="zxx"/>
        </w:rPr>
        <w:t>- Roboty budowlane i rzemieślnicze powinny być wykonane zgodnie z zasadami sztuki budowlanej oraz obowiązującymi przepisami i normami.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907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eastAsia="zxx" w:bidi="zxx"/>
      </w:rPr>
    </w:pPr>
    <w:r>
      <w:rPr>
        <w:rFonts w:cs="Arial"/>
        <w:sz w:val="20"/>
        <w:lang w:eastAsia="zxx" w:bidi="zxx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123825</wp:posOffset>
              </wp:positionV>
              <wp:extent cx="59912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9.75pt" to="469.15pt,9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0"/>
        <w:rFonts w:cs="Arial"/>
        <w:lang w:eastAsia="zxx" w:bidi="zxx"/>
      </w:rPr>
      <w:instrText xml:space="preserve"> PAGE </w:instrText>
    </w:r>
    <w:r>
      <w:rPr>
        <w:sz w:val="20"/>
        <w:rFonts w:cs="Arial"/>
        <w:lang w:eastAsia="zxx" w:bidi="zxx"/>
      </w:rPr>
      <w:fldChar w:fldCharType="separate"/>
    </w:r>
    <w:r>
      <w:rPr>
        <w:sz w:val="20"/>
        <w:rFonts w:cs="Arial"/>
        <w:lang w:eastAsia="zxx" w:bidi="zxx"/>
      </w:rPr>
      <w:t>3</w:t>
    </w:r>
    <w:r>
      <w:rPr>
        <w:sz w:val="20"/>
        <w:rFonts w:cs="Arial"/>
        <w:lang w:eastAsia="zxx" w:bidi="zxx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  <w:lang w:eastAsia="zxx" w:bidi="zxx"/>
      </w:rPr>
    </w:pPr>
    <w:r>
      <w:rPr>
        <w:rFonts w:cs="Arial" w:ascii="Arial" w:hAnsi="Arial"/>
        <w:sz w:val="16"/>
        <w:szCs w:val="16"/>
        <w:lang w:eastAsia="zxx" w:bidi="zxx"/>
      </w:rPr>
      <w:t>CHRZANÓW 2019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2385</wp:posOffset>
              </wp:positionH>
              <wp:positionV relativeFrom="paragraph">
                <wp:posOffset>271780</wp:posOffset>
              </wp:positionV>
              <wp:extent cx="60515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55pt;margin-top:21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6"/>
        <w:szCs w:val="16"/>
      </w:rPr>
      <w:t>MERITUM GRUPA BUDOWLANA</w:t>
    </w:r>
    <w:r>
      <w:rPr>
        <w:rFonts w:cs="Arial" w:ascii="Arial" w:hAnsi="Arial"/>
        <w:sz w:val="16"/>
        <w:szCs w:val="16"/>
      </w:rPr>
      <w:t xml:space="preserve"> spółka z ograniczoną odpowiedzialnością s.k.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678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87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12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16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b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sz w:val="24"/>
      <w:szCs w:val="24"/>
      <w:lang w:val="pl-PL"/>
    </w:rPr>
  </w:style>
  <w:style w:type="character" w:styleId="RTFNum22">
    <w:name w:val="RTF_Num 2 2"/>
    <w:qFormat/>
    <w:rPr>
      <w:sz w:val="24"/>
      <w:szCs w:val="24"/>
      <w:lang w:val="pl-PL"/>
    </w:rPr>
  </w:style>
  <w:style w:type="character" w:styleId="RTFNum23">
    <w:name w:val="RTF_Num 2 3"/>
    <w:qFormat/>
    <w:rPr>
      <w:sz w:val="24"/>
      <w:szCs w:val="24"/>
      <w:lang w:val="pl-PL"/>
    </w:rPr>
  </w:style>
  <w:style w:type="character" w:styleId="RTFNum24">
    <w:name w:val="RTF_Num 2 4"/>
    <w:qFormat/>
    <w:rPr>
      <w:sz w:val="24"/>
      <w:szCs w:val="24"/>
      <w:lang w:val="pl-PL"/>
    </w:rPr>
  </w:style>
  <w:style w:type="character" w:styleId="RTFNum25">
    <w:name w:val="RTF_Num 2 5"/>
    <w:qFormat/>
    <w:rPr>
      <w:sz w:val="24"/>
      <w:szCs w:val="24"/>
      <w:lang w:val="pl-PL"/>
    </w:rPr>
  </w:style>
  <w:style w:type="character" w:styleId="RTFNum26">
    <w:name w:val="RTF_Num 2 6"/>
    <w:qFormat/>
    <w:rPr>
      <w:sz w:val="24"/>
      <w:szCs w:val="24"/>
      <w:lang w:val="pl-PL"/>
    </w:rPr>
  </w:style>
  <w:style w:type="character" w:styleId="RTFNum27">
    <w:name w:val="RTF_Num 2 7"/>
    <w:qFormat/>
    <w:rPr>
      <w:sz w:val="24"/>
      <w:szCs w:val="24"/>
      <w:lang w:val="pl-PL"/>
    </w:rPr>
  </w:style>
  <w:style w:type="character" w:styleId="RTFNum28">
    <w:name w:val="RTF_Num 2 8"/>
    <w:qFormat/>
    <w:rPr>
      <w:sz w:val="24"/>
      <w:szCs w:val="24"/>
      <w:lang w:val="pl-PL"/>
    </w:rPr>
  </w:style>
  <w:style w:type="character" w:styleId="RTFNum29">
    <w:name w:val="RTF_Num 2 9"/>
    <w:qFormat/>
    <w:rPr>
      <w:sz w:val="24"/>
      <w:szCs w:val="24"/>
      <w:lang w:val="pl-PL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normalZnak">
    <w:name w:val="z_normal Znak"/>
    <w:qFormat/>
    <w:rPr>
      <w:color w:val="000000"/>
      <w:sz w:val="22"/>
      <w:szCs w:val="23"/>
      <w:lang w:bidi="ar-SA"/>
    </w:rPr>
  </w:style>
  <w:style w:type="character" w:styleId="Boldtxt">
    <w:name w:val="bold-txt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DefaultText">
    <w:name w:val="Default Text"/>
    <w:basedOn w:val="Normal"/>
    <w:qFormat/>
    <w:pPr>
      <w:widowControl/>
      <w:suppressAutoHyphens w:val="false"/>
    </w:pPr>
    <w:rPr>
      <w:rFonts w:ascii="TimesNewRomanPS;Times New Roman" w:hAnsi="TimesNewRomanPS;Times New Roman" w:eastAsia="Times New Roman" w:cs="TimesNewRomanPS;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22">
    <w:name w:val="Tekst podstawowy wcięty 22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bCs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NormalnyWeb">
    <w:name w:val="WW-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wcity23">
    <w:name w:val="Tekst podstawowy wcięty 23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b/>
      <w:color w:val="000000"/>
      <w:sz w:val="22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Arial" w:hAnsi="Arial" w:eastAsia="Arial" w:cs="Arial"/>
      <w:color w:val="000000"/>
      <w:sz w:val="18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1247"/>
        <w:tab w:val="left" w:pos="680" w:leader="none"/>
      </w:tabs>
      <w:suppressAutoHyphens w:val="false"/>
      <w:overflowPunct w:val="false"/>
      <w:autoSpaceDE w:val="false"/>
      <w:spacing w:lineRule="atLeast" w:line="240"/>
      <w:ind w:left="675" w:right="0" w:hanging="675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BodyText31">
    <w:name w:val="Body Text 31"/>
    <w:basedOn w:val="Normal"/>
    <w:qFormat/>
    <w:pPr>
      <w:widowControl/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b/>
      <w:color w:val="00000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eastAsia="Times New Roman" w:cs="Calibri"/>
      <w:b/>
      <w:bCs/>
      <w:color w:val="00000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Cs w:val="24"/>
    </w:rPr>
  </w:style>
  <w:style w:type="paragraph" w:styleId="KRESKA">
    <w:name w:val="KRESKA"/>
    <w:basedOn w:val="Normal"/>
    <w:qFormat/>
    <w:pPr>
      <w:tabs>
        <w:tab w:val="clear" w:pos="1247"/>
        <w:tab w:val="left" w:pos="851" w:leader="none"/>
        <w:tab w:val="left" w:pos="1191" w:leader="none"/>
      </w:tabs>
      <w:autoSpaceDE w:val="false"/>
      <w:spacing w:lineRule="auto" w:line="360"/>
      <w:ind w:left="1191" w:hanging="340"/>
      <w:jc w:val="both"/>
    </w:pPr>
    <w:rPr>
      <w:rFonts w:ascii="Times New Roman" w:hAnsi="Times New Roman" w:eastAsia="Times New Roman" w:cs="Times New Roman"/>
      <w:sz w:val="22"/>
      <w:szCs w:val="23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eastAsia="Calibri" w:cs="Calibri"/>
      <w:color w:val="000000"/>
      <w:sz w:val="22"/>
      <w:szCs w:val="21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3:55:00Z</dcterms:created>
  <dc:creator>Marta Chowan</dc:creator>
  <dc:description/>
  <cp:keywords/>
  <dc:language>en-US</dc:language>
  <cp:lastModifiedBy>RK Projekt</cp:lastModifiedBy>
  <cp:lastPrinted>2019-12-11T08:21:00Z</cp:lastPrinted>
  <dcterms:modified xsi:type="dcterms:W3CDTF">2019-12-16T07:46:00Z</dcterms:modified>
  <cp:revision>14</cp:revision>
  <dc:subject/>
  <dc:title>OPIS TECHNICZNY – INWENTARYZACJA</dc:title>
</cp:coreProperties>
</file>