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KUMENTACJA PROJEKTOW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RANŻA SANITAR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INSTALACJA WODOCIĄGOWA I KANALIZACYJ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JEKT BUDOWLAN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 ZAWARTOŚCI OPRACOWA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>I. CZĘŚĆ OPIS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 CZĘŚĆ RYSUNK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56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948"/>
      </w:tblGrid>
      <w:tr>
        <w:trPr/>
        <w:tc>
          <w:tcPr>
            <w:tcW w:w="12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ys.</w:t>
            </w:r>
          </w:p>
        </w:tc>
        <w:tc>
          <w:tcPr>
            <w:tcW w:w="637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azwa rysunku</w:t>
            </w:r>
          </w:p>
        </w:tc>
        <w:tc>
          <w:tcPr>
            <w:tcW w:w="19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la </w:t>
            </w:r>
          </w:p>
        </w:tc>
      </w:tr>
      <w:tr>
        <w:trPr>
          <w:trHeight w:val="248" w:hRule="atLeast"/>
        </w:trPr>
        <w:tc>
          <w:tcPr>
            <w:tcW w:w="1242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  <w:tc>
          <w:tcPr>
            <w:tcW w:w="637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Instalacja WOD-KAN – Rzut Parteru segment A </w:t>
            </w:r>
          </w:p>
        </w:tc>
        <w:tc>
          <w:tcPr>
            <w:tcW w:w="19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IS TECHNICZNY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DMIOT OPRACOWA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Przebudowa pomieszczeń izby przyjęć wraz z budową zadaszenia nad wjazdami i         wejściem, wraz ze zmianą sposobu użytkowania zabudowanych podcieni z funkcji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gazynowej na izbę przyjęć w ramach zadania inwestycyjnego pn: "Przebudowa istniejących pomieszczeń w części A Izby Przyjęć w budynku Uniwersyteckiego Centrum Klinicznego przy ul. Medyków 14 w Katowicach w celu wykonania nowoczesnej Izby Przyjęć”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kres opracowania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iniejszy projekt dotyczy </w:t>
      </w:r>
      <w:r>
        <w:rPr>
          <w:rFonts w:cs="Arial" w:ascii="Arial" w:hAnsi="Arial"/>
          <w:i/>
          <w:u w:val="single"/>
        </w:rPr>
        <w:t>przebudowy instalacji wewnętrznych wod.-kan.</w:t>
      </w:r>
      <w:r>
        <w:rPr>
          <w:rFonts w:cs="Arial" w:ascii="Arial" w:hAnsi="Arial"/>
        </w:rPr>
        <w:t xml:space="preserve"> przebudowywanej Izby Przyjęć zlokalizowanej w segmencie A budynku </w:t>
      </w:r>
      <w:r>
        <w:rPr>
          <w:rFonts w:cs="Arial" w:ascii="Arial" w:hAnsi="Arial"/>
          <w:color w:val="000000"/>
        </w:rPr>
        <w:t>Uniwersyteckiego Centrum Klinicznego przy ul. Medyków 14 w Katowicach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2"/>
          <w:numId w:val="1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alacyjny zakres opracowa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ejmuj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instalację wody zimn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ę wody ciepł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ę wody cyrkulacyjn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ę kanalizacji sanitarnej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p.po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ODSTAWA OPRACOWANIA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ę stanowi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podkłady architektoniczn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budowlan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 Inwestor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zja lokalna połączona z inwentaryzacją w niezbędnym zakre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OPIS STANU ISTNIEJĄCEGO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wyposażony jest w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wod. – kan.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iomy rozprowadzające wody zimnej, woda do nich doprowadzana z układu hydroforowego z pompami usytuowanymi w pomieszczeniu wymienników ciepł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iomy rozprowadzające wody ciepłej i cyrkulacyjnej zabudowane w przestrzeni piwnic z kierunku napływu z pomieszczenia wymienników ciepł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dpływowe poziomy zbiorcze kanalizacji sanitarnej zabudowane w przestrzeni piwnic z wyjściami na zewnątrz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iony wodociągowe oraz kanalizacji sanitarnej zabudowane w „szachtach” piony kanalizacji sanitarnej od piwnic ponad d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przewodowy instalacji:</w:t>
      </w:r>
    </w:p>
    <w:p>
      <w:pPr>
        <w:pStyle w:val="Normal"/>
        <w:numPr>
          <w:ilvl w:val="0"/>
          <w:numId w:val="10"/>
        </w:numPr>
        <w:ind w:left="156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analizacja sanitarna –PCV,</w:t>
      </w:r>
    </w:p>
    <w:p>
      <w:pPr>
        <w:pStyle w:val="Normal"/>
        <w:numPr>
          <w:ilvl w:val="0"/>
          <w:numId w:val="10"/>
        </w:numPr>
        <w:ind w:left="156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odociągowe –z tworzy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instalacj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centralnego ogrzewani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epła technologicz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zów medyczn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entylacji mechani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ktrycznej siły i światł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abezpieczenie p.poż. hydrantami Ø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Instalacja wody zimnej (z.w.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Wszystkie projektowane punkty poboru wody na parterze zasilane będą układami przewodowymi podpiętymi do zaworów odcinających, które przyporządkowane są pionom wodnym - piony adaptowane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Wymienione piony od strony napływu wody uzbrojone w zawór odcinający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Zawór odcinający w "szachtach" na poszczególnych kondygnacjach winien być dostępny spoza "szachtu", otworem rewizyjnym osłoniętym drzwiczka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przewodowy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ry wielowarstwowe z rdzeniem z rury aluminiowej z dołożoną warstwą z tworzywa PEX wewnątrz i na zewnątrz </w:t>
      </w:r>
      <w:r>
        <w:rPr>
          <w:rFonts w:cs="Arial" w:ascii="Arial" w:hAnsi="Arial"/>
          <w:shd w:fill="FFFFFF" w:val="clear"/>
        </w:rPr>
        <w:t>mogące pracować pod jednoczesnym wpływem ciśnienia i temperatury na poziomie 10 bar i 95°C</w:t>
      </w:r>
      <w:r>
        <w:rPr>
          <w:rFonts w:cs="Arial" w:ascii="Arial" w:hAnsi="Arial"/>
        </w:rPr>
        <w:t xml:space="preserve"> łączone poprzez złączki zaprasowywane</w:t>
      </w:r>
      <w:r>
        <w:rPr>
          <w:rFonts w:cs="Helvetica" w:ascii="Helvetica" w:hAnsi="Helvetica"/>
          <w:color w:val="80808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rzewodów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podejścia do armatury czerpalnej – w ścianach w bruzdach pod tynkiem i w posadzk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rzewody izolować otuliną izolacji termicznej grubości 6 m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Przejścia przewodów przez przegrody budowlane prowadzić w tulejach ochronnych o dwie dymensje większych od rury przewodowej </w:t>
        <w:br/>
        <w:t>i z tego samego materiału, co rura przewodowa. Przestrzeń pomiędzy rurą wypełnić pianką poliuretanową (z wyłączeniem przejść p.poż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matur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cinająca: zawory kulowe gwintowa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aletowa, umywalkowa, zlewozmywakowa, prysznicowa, bidetowa rodzaj: stojąca i ścienna, stalowa chromow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óba ciśnie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e należy poddać próbie ciśnieniowej w postaci próby wstępnej, głównej i końcowej zgodnie z zalecaniami producenta rur. Próbę wstępną dokonać na ciśnienie 9 b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2. Instalacja ciepłej wody i cyrkulacyjnej (c.w. i cyrk.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Wszystkie projektowane punkty poboru wody na parterze zasilane będą układami przewodowymi podpiętymi do zaworów odcinających, które przyporządkowane są pionom wodnym - piony adapto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Wymieniane piony od strony napływu wody uzbrojone w zawór odcinający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Zawór odcinający w "szachtach" na poszczególnych kondygnacjach winien być dostępny spoza "szachtu", otworem rewizyjnym osłoniętym drzwiczka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przewodowy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k dla wody zim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rzewodów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wnolegle z instalacją wody zim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rzewody izolować otuliną izolacji termicznej  wg poniższej tabeli: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rFonts w:cs="Arial" w:ascii="Arial" w:hAnsi="Arial"/>
          <w:color w:val="000000"/>
          <w:szCs w:val="24"/>
        </w:rPr>
        <w:t>Izolację przewodów prowadzonych w bruzdach ściennych wykonać z pianek poliuretanowych wg poniższej tabeli, zgodnej z RMI w sprawie warunków technicznych, jakim powinny odpowiadać budynki i ich usytuowanie.</w:t>
      </w:r>
    </w:p>
    <w:p>
      <w:pPr>
        <w:pStyle w:val="Normal"/>
        <w:spacing w:before="0" w:after="90"/>
        <w:rPr/>
      </w:pPr>
      <w:r>
        <w:rPr/>
        <w:t>Tabela nr 1. Grubość izolacji rurociągów.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4732"/>
        <w:gridCol w:w="3205"/>
      </w:tblGrid>
      <w:tr>
        <w:trPr>
          <w:trHeight w:val="410" w:hRule="atLeast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rzewodu lub komponentu</w:t>
            </w:r>
          </w:p>
        </w:tc>
        <w:tc>
          <w:tcPr>
            <w:tcW w:w="32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alna grubość izolacji cieplnej (materiał 0,035 W/(mK)</w:t>
            </w:r>
          </w:p>
        </w:tc>
      </w:tr>
      <w:tr>
        <w:trPr>
          <w:trHeight w:val="23" w:hRule="atLeast"/>
        </w:trPr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ca wewnętrzna do 22 mm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mm</w:t>
            </w:r>
          </w:p>
        </w:tc>
      </w:tr>
      <w:tr>
        <w:trPr>
          <w:trHeight w:val="23" w:hRule="atLeast"/>
        </w:trPr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ca wewnętrzna od 22 do 35 mm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mm</w:t>
            </w:r>
          </w:p>
        </w:tc>
      </w:tr>
      <w:tr>
        <w:trPr>
          <w:trHeight w:val="23" w:hRule="atLeast"/>
        </w:trPr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ca wewnętrzna od 35 do 100 mm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a średnicy wewnętrznej rury</w:t>
            </w:r>
          </w:p>
        </w:tc>
      </w:tr>
      <w:tr>
        <w:trPr>
          <w:trHeight w:val="23" w:hRule="atLeast"/>
        </w:trPr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ca wewnętrzna ponad 100 mm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m</w:t>
            </w:r>
          </w:p>
        </w:tc>
      </w:tr>
      <w:tr>
        <w:trPr>
          <w:trHeight w:val="23" w:hRule="atLeast"/>
        </w:trPr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zewody i armatura wg poz. 1-4 przechodzące poprzez ściany lub stropy, skrzyżowania przewodów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 wymagań z poz. 1-4</w:t>
            </w:r>
          </w:p>
        </w:tc>
      </w:tr>
      <w:tr>
        <w:trPr>
          <w:trHeight w:val="2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zewody ogrzewań centralnych wg poz. 1-4, ułożone w komponentach budowlanych miedzy ogrzewanymi pomieszczeniami różnych użytkowników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/2 wymagań z poz. 1-4</w:t>
            </w:r>
          </w:p>
        </w:tc>
      </w:tr>
      <w:tr>
        <w:trPr>
          <w:trHeight w:val="453" w:hRule="atLeast"/>
        </w:trPr>
        <w:tc>
          <w:tcPr>
            <w:tcW w:w="8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rzy zastosowaniu materiału o innym współczynniku przenikania ciepła niż podano w tabeli należy odpowiednio skorygować grubość warstwy izolacyjnej</w:t>
            </w:r>
          </w:p>
        </w:tc>
      </w:tr>
      <w:tr>
        <w:trPr>
          <w:trHeight w:val="293" w:hRule="atLeast"/>
        </w:trPr>
        <w:tc>
          <w:tcPr>
            <w:tcW w:w="8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ind w:firstLine="709"/>
        <w:rPr/>
      </w:pPr>
      <w:r>
        <w:rPr>
          <w:rFonts w:cs="Arial" w:ascii="Arial" w:hAnsi="Arial"/>
          <w:color w:val="000000"/>
          <w:szCs w:val="24"/>
        </w:rPr>
        <w:tab/>
        <w:t xml:space="preserve">Armatura stosowana w instalacji wodociągowej powinna odpowiadać warunkom pracy instalacji tj. dla wody zimnej dopuszczalne ciśnienie 0,6 MPa, temperatura 70 °C. 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ind w:firstLine="851"/>
        <w:rPr/>
      </w:pPr>
      <w:r>
        <w:rPr>
          <w:rFonts w:cs="Arial" w:ascii="Arial" w:hAnsi="Arial"/>
          <w:color w:val="000000"/>
          <w:szCs w:val="24"/>
        </w:rPr>
        <w:t xml:space="preserve">Instalacja ciepłej wody powinna umożliwiać przeprowadzanie okresowej dezynfekcji cieplnej, bez obniżania trwałości instalacji i zastosowanych w niej wyrobów. Do przeprowadzenia dezynfekcji cieplnej niezbędne jest podgrzanie wody do temperatury nie niższej niż 70 °C i nie wyższej niż 80 °C, a następnie przepłukanie przewodów. Powyższe jest technicznie możliwe po nastawieniu właściwej temperatury termostatem. Termodezynfekcja powinna być wykonywana przez osobę odpowiednio przeszkoloną. 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przewodowa przechodząca przez oddzielne strefy pożarowe – przepust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egrodach budowlanych uszczelnione zostaną odpowiednimi ogniochronnymi masami i osłonami pęczniejącymi dostosowanymi do odporności ogniowej przegrody oraz średnicy i materiału przegrody.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ind w:firstLine="851"/>
        <w:rPr/>
      </w:pPr>
      <w:r>
        <w:rPr>
          <w:rFonts w:cs="Arial" w:ascii="Arial" w:hAnsi="Arial"/>
        </w:rPr>
        <w:t>. W przypadku przekraczania przegrody stanowiącej granicę strefy pożarowej należy stosować przepusty na wszystkich otworach.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ind w:firstLine="709"/>
        <w:rPr/>
      </w:pPr>
      <w:r>
        <w:rPr>
          <w:rFonts w:cs="Arial" w:ascii="Arial" w:hAnsi="Arial"/>
          <w:color w:val="000000"/>
          <w:szCs w:val="24"/>
        </w:rPr>
        <w:t>Armaturę czerpalną naścienną należy montować nad przyborem lub podłogą na wysokości podanej w tabeli nr 2.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Tabela nr 2.  Wysokość montażu armatury czerpalnej nad podłoga lub przyborem [m]</w:t>
      </w:r>
    </w:p>
    <w:tbl>
      <w:tblPr>
        <w:tblW w:w="9897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7"/>
        <w:gridCol w:w="2268"/>
        <w:gridCol w:w="2694"/>
        <w:gridCol w:w="2628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zyb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montażu nad podłog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górnej krawędzi przedniej ścianki przyboru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montażu armatury nad przyborem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e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-0,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-0,6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 górna krawędzią przyboru 0,25-0,35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lewozmywak do pracy stojąc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0-1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-0,9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lewozmywak do pracy siedząc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-1,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ywal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-1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-0,8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mywalka w przedszk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5-0,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60"/>
        <w:ind w:left="576" w:hanging="0"/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Trasy prowadzenia instalacji wodociągowej oraz jej średnicę przedstawiono w części rysunkowej projektu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 w:cs="Arial,Bold;Arial" w:ascii="Arial,Bold;Arial" w:hAnsi="Arial,Bold;Arial"/>
          <w:b/>
          <w:bCs/>
          <w:sz w:val="28"/>
          <w:szCs w:val="28"/>
        </w:rPr>
        <w:t>5.3.</w:t>
      </w:r>
      <w:r>
        <w:rPr>
          <w:rFonts w:eastAsia="Calibri" w:cs="Arial,Bold;Arial" w:ascii="Arial,Bold;Arial" w:hAnsi="Arial,Bold;Arial"/>
          <w:b/>
          <w:bCs/>
          <w:sz w:val="22"/>
          <w:szCs w:val="22"/>
        </w:rPr>
        <w:t xml:space="preserve"> ZAPOTRZEBOWANIE WODY: </w:t>
      </w:r>
      <w:r>
        <w:rPr>
          <w:rFonts w:eastAsia="Calibri" w:cs="Arial" w:ascii="Arial" w:hAnsi="Arial"/>
          <w:sz w:val="22"/>
          <w:szCs w:val="22"/>
        </w:rPr>
        <w:t>zapotrzebowanie wody zimnej wyznaczono zgodnie z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Calibri" w:cs="Arial" w:ascii="Arial" w:hAnsi="Arial"/>
          <w:sz w:val="22"/>
          <w:szCs w:val="22"/>
        </w:rPr>
        <w:t>PN-92/B-01706 „Instalacje wodociągowe. Wymagania w projektowaniu”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Calibri" w:cs="Arial" w:ascii="Arial" w:hAnsi="Arial"/>
          <w:sz w:val="22"/>
          <w:szCs w:val="22"/>
        </w:rPr>
        <w:t>Wyposażenie budynku w punkty czerpalne dla zadani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Calibri" w:cs="Arial" w:ascii="Arial" w:hAnsi="Arial"/>
          <w:sz w:val="22"/>
          <w:szCs w:val="22"/>
        </w:rPr>
        <w:t>- 26 x umywalka                                  q = 26 x 0,07 = 1,82 dm3/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Calibri" w:cs="Arial" w:ascii="Arial" w:hAnsi="Arial"/>
          <w:sz w:val="22"/>
          <w:szCs w:val="22"/>
        </w:rPr>
        <w:t>- 7 x zlewozmywak                             q = 7 x 0,07 = 0,49dm3/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Calibri" w:cs="Arial" w:ascii="Arial" w:hAnsi="Arial"/>
          <w:sz w:val="22"/>
          <w:szCs w:val="22"/>
        </w:rPr>
        <w:t>- 12 x płuczka zbiornikowa                 q = 12 x 0,13 = 1,56dm3/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Calibri" w:cs="Arial" w:ascii="Arial" w:hAnsi="Arial"/>
          <w:sz w:val="22"/>
          <w:szCs w:val="22"/>
        </w:rPr>
        <w:t>- 8 x zawór z złączką                          q = 8 x 0,30 = 2,40dm3/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Calibri" w:cs="Arial" w:ascii="Arial" w:hAnsi="Arial"/>
          <w:sz w:val="22"/>
          <w:szCs w:val="22"/>
        </w:rPr>
        <w:t>- 7 x natrysk                                        q = 7 x 0,30 = 2,10dm3/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eastAsia="Calibri" w:cs="Arial" w:ascii="Arial" w:hAnsi="Arial"/>
          <w:sz w:val="22"/>
          <w:szCs w:val="22"/>
        </w:rPr>
        <w:t>-----------------------------------------------------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 xml:space="preserve">                                                                                </w:t>
      </w:r>
      <w:r>
        <w:rPr>
          <w:rFonts w:eastAsia="Calibri"/>
          <w:sz w:val="22"/>
          <w:szCs w:val="22"/>
        </w:rPr>
        <w:t>∑</w:t>
      </w:r>
      <w:r>
        <w:rPr>
          <w:rFonts w:eastAsia="Calibri" w:cs="Arial" w:ascii="Arial" w:hAnsi="Arial"/>
          <w:sz w:val="22"/>
          <w:szCs w:val="22"/>
        </w:rPr>
        <w:t>qn = 1,43dm3/s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Calibri" w:cs="Arial" w:ascii="Arial" w:hAnsi="Arial"/>
          <w:sz w:val="22"/>
          <w:szCs w:val="22"/>
        </w:rPr>
        <w:t>Przepływ obliczeniowy zimnej wody dla budynku wyznaczono ze wzoru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Calibri" w:cs="Arial" w:ascii="Arial" w:hAnsi="Arial"/>
          <w:sz w:val="22"/>
          <w:szCs w:val="22"/>
        </w:rPr>
        <w:t xml:space="preserve">q = 0,698 ( </w:t>
      </w:r>
      <w:r>
        <w:rPr>
          <w:rFonts w:eastAsia="Calibri"/>
          <w:sz w:val="22"/>
          <w:szCs w:val="22"/>
        </w:rPr>
        <w:t>∑</w:t>
      </w:r>
      <w:r>
        <w:rPr>
          <w:rFonts w:eastAsia="Calibri" w:cs="Arial" w:ascii="Arial" w:hAnsi="Arial"/>
          <w:sz w:val="22"/>
          <w:szCs w:val="22"/>
        </w:rPr>
        <w:t>qn )</w:t>
      </w:r>
      <w:r>
        <w:rPr>
          <w:rFonts w:eastAsia="Calibri" w:cs="Arial" w:ascii="Arial" w:hAnsi="Arial"/>
          <w:sz w:val="20"/>
          <w:szCs w:val="20"/>
          <w:vertAlign w:val="superscript"/>
        </w:rPr>
        <w:t>0,5</w:t>
      </w:r>
      <w:r>
        <w:rPr>
          <w:rFonts w:eastAsia="Calibri" w:cs="Arial" w:ascii="Arial" w:hAnsi="Arial"/>
          <w:sz w:val="14"/>
          <w:szCs w:val="14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– 0,12 = 0,698( 8,37 )</w:t>
      </w:r>
      <w:r>
        <w:rPr>
          <w:rFonts w:eastAsia="Calibri" w:cs="Arial" w:ascii="Arial" w:hAnsi="Arial"/>
          <w:sz w:val="20"/>
          <w:szCs w:val="20"/>
          <w:vertAlign w:val="superscript"/>
        </w:rPr>
        <w:t>0,5</w:t>
      </w:r>
      <w:r>
        <w:rPr>
          <w:rFonts w:eastAsia="Calibri" w:cs="Arial" w:ascii="Arial" w:hAnsi="Arial"/>
          <w:sz w:val="14"/>
          <w:szCs w:val="14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 0,12 = 1,89dm3/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Calibri" w:cs="Arial" w:ascii="Arial" w:hAnsi="Arial"/>
          <w:sz w:val="22"/>
          <w:szCs w:val="22"/>
        </w:rPr>
        <w:t>Przepływ obliczeniowy ciepłej wody dla budynku wyznaczono ze wzoru:</w:t>
      </w:r>
    </w:p>
    <w:p>
      <w:pPr>
        <w:pStyle w:val="Normal"/>
        <w:rPr>
          <w:lang w:val="en-U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Calibri" w:cs="Arial" w:ascii="Arial" w:hAnsi="Arial"/>
          <w:sz w:val="22"/>
          <w:szCs w:val="22"/>
        </w:rPr>
        <w:t xml:space="preserve">q = 0,698 ( </w:t>
      </w:r>
      <w:r>
        <w:rPr>
          <w:rFonts w:eastAsia="Calibri"/>
          <w:sz w:val="22"/>
          <w:szCs w:val="22"/>
        </w:rPr>
        <w:t>∑</w:t>
      </w:r>
      <w:r>
        <w:rPr>
          <w:rFonts w:eastAsia="Calibri" w:cs="Arial" w:ascii="Arial" w:hAnsi="Arial"/>
          <w:sz w:val="22"/>
          <w:szCs w:val="22"/>
        </w:rPr>
        <w:t>qn )</w:t>
      </w:r>
      <w:r>
        <w:rPr>
          <w:rFonts w:eastAsia="Calibri" w:cs="Arial" w:ascii="Arial" w:hAnsi="Arial"/>
          <w:sz w:val="18"/>
          <w:szCs w:val="18"/>
          <w:vertAlign w:val="superscript"/>
        </w:rPr>
        <w:t>0,5</w:t>
      </w:r>
      <w:r>
        <w:rPr>
          <w:rFonts w:eastAsia="Calibri" w:cs="Arial" w:ascii="Arial" w:hAnsi="Arial"/>
          <w:sz w:val="14"/>
          <w:szCs w:val="14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– 0,12 = 0,698( 5,01 )</w:t>
      </w:r>
      <w:r>
        <w:rPr>
          <w:rFonts w:eastAsia="Calibri" w:cs="Arial" w:ascii="Arial" w:hAnsi="Arial"/>
          <w:sz w:val="18"/>
          <w:szCs w:val="18"/>
          <w:vertAlign w:val="superscript"/>
        </w:rPr>
        <w:t>0,5</w:t>
      </w:r>
      <w:r>
        <w:rPr>
          <w:rFonts w:eastAsia="Calibri" w:cs="Arial" w:ascii="Arial" w:hAnsi="Arial"/>
          <w:sz w:val="14"/>
          <w:szCs w:val="14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 0,12 =1,44dm3/s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4. Instalacja kanalizacji sanitarnej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Dla przedmiotowej kondygnacji parteru projektuje się wykonanie odpływów </w:t>
        <w:br/>
        <w:t xml:space="preserve">z wszystkich projektowanych przyborów, które podłączone będą do istniejących pionów k.s. zabudowanych w „szacht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przewodow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rury kanalizacyjne z PCV niskoszumowe o połączeniach kielichowych z uszczelką gumową – zabudowane w przestrzeni kubatur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odejścia odpływowe z przyborów sanitarnych prowadzić w ścianach pod tynkiem, posadzkach i w przestrzeni stropu podwiesza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Odpowietrzenie – wywiewkami dachowymi i zaworami napowietrzającymi (zgodnie z częścią rysunkow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bory sanitarne – typowo szpitalne oraz ogólnego zastosow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miski ustępowe – wisząc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ski ustępowe dla niepełnosprawnych – wisząc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ywalki ceramiczne dla niepełnosprawnych – wiszące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umywalki ceramiczne z półpostumente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odzik półokrągł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lewy stalow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lew gospodarczy z syfon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Wykonać instalację odprowadzenia skroplin z jednostek wewnętrznych klimatyzatorów K1 - K4. Skropliny należy wpiąć do instalacji kanalizacji sanitarnej poprzez zasyfonowanie. Instalację prowadzić w bruzdach ściennych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odprowadzenie skroplin wymaga zastosowania pompki skroplin a nie wchodzi ona w skład zestawu z klimatyzatorem, należy przewidzieć ją jako element dodatkowy. Jeżeli nie jest możliwe prowadzenie instalacji odprowadzającej skropliny w bruździe ściennej należy ją prowadzić w kortach instalacyjnych PCW.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before="0" w:after="0"/>
        <w:jc w:val="left"/>
        <w:rPr/>
      </w:pPr>
      <w:r>
        <w:rPr>
          <w:rFonts w:cs="Arial" w:ascii="Arial" w:hAnsi="Arial"/>
          <w:color w:val="000000"/>
          <w:szCs w:val="24"/>
        </w:rPr>
        <w:t>Tabela nr 3 Minimalna wysokość zamknięcia wodnego (syfonu)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8370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8"/>
        <w:gridCol w:w="4252"/>
      </w:tblGrid>
      <w:tr>
        <w:trPr>
          <w:cantSplit w:val="true"/>
        </w:trPr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96" w:leader="none"/>
                <w:tab w:val="right" w:pos="9432" w:leader="none"/>
              </w:tabs>
              <w:spacing w:before="120" w:after="120"/>
              <w:jc w:val="left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Rodzaj przyboru (podłączenia)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96" w:leader="none"/>
                <w:tab w:val="right" w:pos="9432" w:leader="none"/>
              </w:tabs>
              <w:spacing w:before="120" w:after="120"/>
              <w:jc w:val="left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inimalna wysokość zamknięcia wodnego (syfonu)</w:t>
            </w:r>
          </w:p>
        </w:tc>
      </w:tr>
      <w:tr>
        <w:trPr>
          <w:cantSplit w:val="true"/>
        </w:trPr>
        <w:tc>
          <w:tcPr>
            <w:tcW w:w="41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96" w:leader="none"/>
                <w:tab w:val="right" w:pos="9432" w:leader="none"/>
              </w:tabs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 xml:space="preserve">Miska ustępowa, umywalka, zlew, zlewozmywak, 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96" w:leader="none"/>
                <w:tab w:val="right" w:pos="9432" w:leader="none"/>
              </w:tabs>
              <w:spacing w:before="120" w:after="120"/>
              <w:jc w:val="left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50 – 75 mm</w:t>
            </w:r>
          </w:p>
        </w:tc>
      </w:tr>
      <w:tr>
        <w:trPr>
          <w:cantSplit w:val="true"/>
        </w:trPr>
        <w:tc>
          <w:tcPr>
            <w:tcW w:w="41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96" w:leader="none"/>
                <w:tab w:val="right" w:pos="9432" w:leader="none"/>
              </w:tabs>
              <w:spacing w:before="120" w:after="120"/>
              <w:jc w:val="left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Wpust podłogowy, brodzik natrysku, wanna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4896" w:leader="none"/>
                <w:tab w:val="right" w:pos="9432" w:leader="none"/>
              </w:tabs>
              <w:spacing w:before="120" w:after="120"/>
              <w:jc w:val="left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50 mm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,Bold;Arial" w:ascii="Arial,Bold;Arial" w:hAnsi="Arial,Bold;Arial"/>
          <w:b/>
          <w:bCs/>
          <w:sz w:val="28"/>
          <w:szCs w:val="28"/>
        </w:rPr>
        <w:t>5.5.</w:t>
      </w:r>
      <w:r>
        <w:rPr>
          <w:rFonts w:eastAsia="Calibri" w:cs="Arial,Bold;Arial" w:ascii="Arial,Bold;Arial" w:hAnsi="Arial,Bold;Arial"/>
          <w:b/>
          <w:bCs/>
          <w:sz w:val="22"/>
          <w:szCs w:val="22"/>
        </w:rPr>
        <w:t xml:space="preserve"> ILOŚĆ ODPROWADZANYCH ŚCIEKÓW SOCJALNO-BYTOWYCH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Calibri" w:cs="Arial" w:ascii="Arial" w:hAnsi="Arial"/>
        </w:rPr>
        <w:t>wyposażenie budynku w punkty odprowadzenia ścieków dla zadania :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Calibri" w:cs="Arial" w:ascii="Arial" w:hAnsi="Arial"/>
        </w:rPr>
        <w:t>- 26 x umywalka                          AWs = 26x 0,50 = 13 dm3/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Calibri" w:cs="Arial" w:ascii="Arial" w:hAnsi="Arial"/>
        </w:rPr>
        <w:t>- 7 x zlewozmywak                      AWs = 7 x 1,50 = 10,5dm3/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Calibri" w:cs="Arial" w:ascii="Arial" w:hAnsi="Arial"/>
        </w:rPr>
        <w:t>- 12 x płuczka zbiornikowa          AWs = 12 x 2,00 = 24,0dm3/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Calibri" w:cs="Arial" w:ascii="Arial" w:hAnsi="Arial"/>
        </w:rPr>
        <w:t>- 7 x natrysk                                 AWs = 7 x 0,60  = 4,2dm3/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eastAsia="Calibri" w:cs="Arial" w:ascii="Arial" w:hAnsi="Arial"/>
        </w:rPr>
        <w:t>------------------------------------------------------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 xml:space="preserve">                                                                           </w:t>
      </w:r>
      <w:r>
        <w:rPr>
          <w:rFonts w:eastAsia="Calibri"/>
          <w:sz w:val="22"/>
          <w:szCs w:val="22"/>
        </w:rPr>
        <w:t>∑</w:t>
      </w:r>
      <w:r>
        <w:rPr>
          <w:rFonts w:eastAsia="Calibri" w:cs="Arial" w:ascii="Arial" w:hAnsi="Arial"/>
        </w:rPr>
        <w:t>AWs = 51,7dm3/s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</w:rPr>
        <w:t>Przepływ obliczeniowy wynosi: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qs = K </w:t>
      </w:r>
      <w:r>
        <w:rPr>
          <w:rFonts w:eastAsia="Calibri"/>
          <w:sz w:val="22"/>
          <w:szCs w:val="22"/>
        </w:rPr>
        <w:t>∑</w:t>
      </w:r>
      <w:r>
        <w:rPr>
          <w:rFonts w:eastAsia="Calibri" w:cs="TimesNewRoman,Italic;Times New Roman" w:ascii="TimesNewRoman,Italic;Times New Roman" w:hAnsi="TimesNewRoman,Italic;Times New Roman"/>
          <w:i/>
          <w:iCs/>
        </w:rPr>
        <w:t xml:space="preserve">AWs </w:t>
      </w:r>
      <w:r>
        <w:rPr>
          <w:rFonts w:eastAsia="Calibri" w:cs="Arial" w:ascii="Arial" w:hAnsi="Arial"/>
        </w:rPr>
        <w:t>= 0,7</w:t>
      </w:r>
      <w:r>
        <w:rPr>
          <w:rFonts w:eastAsia="CambriaMath;Yu Gothic" w:cs="CambriaMath;Yu Gothic" w:ascii="CambriaMath;Yu Gothic" w:hAnsi="CambriaMath;Yu Gothic"/>
        </w:rPr>
        <w:t>√</w:t>
      </w:r>
      <w:r>
        <w:rPr>
          <w:rFonts w:eastAsia="CambriaMath;Yu Gothic" w:cs="CambriaMath;Yu Gothic" w:ascii="CambriaMath;Yu Gothic" w:hAnsi="CambriaMath;Yu Gothic"/>
        </w:rPr>
        <w:t xml:space="preserve">51,7 </w:t>
      </w:r>
      <w:r>
        <w:rPr>
          <w:rFonts w:eastAsia="Calibri" w:cs="Arial" w:ascii="Arial" w:hAnsi="Arial"/>
        </w:rPr>
        <w:t>= 5,04 dm3/s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6.  Zabezpieczenie p.poż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biekcie istnieje nowa instalacja hydrantowa. Instalacja obejmuje 2 hydranty Ø25 wewnętrzne oraz zawory strażaka  Ø52 w przedsionkach przeciwpożarowych. Instalację wykonano z rur stal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 BIERNA OCHRONA P.POŻ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Instalacja przewodowa przechodząca przez oddzielne strefy pożarowe – przepusty w przegrodach budowlanych uszczelniona zostanie ogniochronnymi masami zgodnie z odpornością przegrody oraz materiałem i średnicą instal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Heading1"/>
        <w:widowControl/>
        <w:numPr>
          <w:ilvl w:val="0"/>
          <w:numId w:val="3"/>
        </w:numPr>
        <w:rPr/>
      </w:pPr>
      <w:r>
        <w:rPr>
          <w:rFonts w:cs="Arial"/>
          <w:bCs/>
          <w:caps/>
          <w:sz w:val="28"/>
          <w:szCs w:val="28"/>
          <w:lang w:eastAsia="pl-PL"/>
        </w:rPr>
        <w:t>informacja do planu bezpieczeństwa i ochrony zdrowia</w:t>
      </w:r>
    </w:p>
    <w:p>
      <w:pPr>
        <w:pStyle w:val="WWDomylnie"/>
        <w:rPr>
          <w:rFonts w:ascii="Arial" w:hAnsi="Arial" w:cs="Arial"/>
          <w:bCs/>
          <w:caps/>
          <w:color w:val="000000"/>
          <w:sz w:val="28"/>
          <w:szCs w:val="24"/>
          <w:lang w:eastAsia="pl-PL"/>
        </w:rPr>
      </w:pPr>
      <w:r>
        <w:rPr>
          <w:rFonts w:cs="Arial" w:ascii="Arial" w:hAnsi="Arial"/>
          <w:bCs/>
          <w:caps/>
          <w:color w:val="000000"/>
          <w:sz w:val="28"/>
          <w:szCs w:val="24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>Przewidywane zagrożenie mogące wystąpić podczas realizacji robót.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azy od spadających przedmiotów z wysokości – zagrożenie dla osób znajdujących się w otoczeniu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knięcie, upadek – wszystkie prace budowlano – montażowe w obiekcie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color w:val="000000"/>
        </w:rPr>
        <w:t>skaleczenia - używanie ostrych narzędzi podczas prac montażowych, oraz krawędzie elementów budowlanych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az odpryskami – prace montażowe z użyciem elektronarzędzi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parzenia - zgrzewaniu rurociągów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color w:val="000000"/>
        </w:rPr>
        <w:t>zaprószenie oka – prace budowlane , kucie, stosowanie materiałów izolacyjnych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color w:val="000000"/>
        </w:rPr>
        <w:t>hałas – używanie elektronarzędzi podczas prac montażowych. Bezpośredni nadzór nad BHP sprawują kierownik budowy i uprawnione osoby, które przed przystąpieniem do prac: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color w:val="000000"/>
        </w:rPr>
        <w:t>przeprowadzą instruktaż pracowników wykonujących czynności budowlane, montażowe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oinformują pracowników o możliwości wystąpienia zagrożeń wg pkt 5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informują pracowników o konieczności stosowania zabezpieczeń oraz środków ochrony indywidualnej ze względu na istniejące zagrożenia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  <w:color w:val="000000"/>
        </w:rPr>
        <w:t>poinformują o najszybszych drogach ewakuacji w razie zagrożenia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Arial" w:ascii="Arial" w:hAnsi="Arial"/>
          <w:color w:val="000000"/>
        </w:rPr>
        <w:t>Prace specjalistyczne (spawanie, zgrzewanie.) wykonują pracownicy posiadające odpowiednie przeszkolenia i uprawnienia. Zatrudnieni pracownicy winni przejść szkolenia okresowe i stanowiskowe w zakładzie pracy, oraz posiadać aktualne badania lekarskie. Na obiekcie winno byś wyznaczone miejsce z podstawowym sprzętem gaśniczym oraz apteczka pierwszej pomocy. Na obiekcie należy wyznaczyć trasy zapewniające bezpieczną i sprawną komunikację umożliwiającą sprawną ewakuację na wypadek pożaru lub innych zagrożeń. Na trasach tych zabrania się składowania materiałów. Wszelkie roboty winne być prowadzone zgodnie z „Rozporządzeniem Ministra Infrastruktury z dn. 6 lutego 2003 w sprawie bezpieczeństwa i higieny pracy podczas wykonywania robót budowlanych” Dz. U. Nr 47 poz. 401 z dn. 19 marca 2003 r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ab/>
        <w:t xml:space="preserve">             Zgodnie z RMI z 27 sierpnia 2002 r. w sprawie szczegółowego zakresu i formy planu bezpieczeństwa i ochrony zdrowia oraz szczegółowego zakresu rodzajów robót budowlanych,  stwarzających zagrożenia bezpieczeństwa i zdrowia ludzi oraz Ustawy z dnia 7 lipca 1994 r. Prawo Budowlane (z późniejszymi zmianami) art. 21a stwierdza się, że ze względu na wykonywane roboty instalacyjno – budowlane wymaga się opracowania przez kierownika budowy planu bezpieczeństwa i ochrony zdrowia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widowControl/>
        <w:numPr>
          <w:ilvl w:val="0"/>
          <w:numId w:val="13"/>
        </w:numPr>
        <w:rPr/>
      </w:pPr>
      <w:r>
        <w:rPr>
          <w:rFonts w:cs="Arial"/>
          <w:bCs/>
          <w:caps/>
          <w:sz w:val="28"/>
          <w:szCs w:val="28"/>
          <w:lang w:eastAsia="pl-PL"/>
        </w:rPr>
        <w:t>Uwagi końcowe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ind w:firstLine="851"/>
        <w:rPr/>
      </w:pPr>
      <w:r>
        <w:rPr>
          <w:rFonts w:cs="Arial" w:ascii="Arial" w:hAnsi="Arial"/>
          <w:szCs w:val="24"/>
        </w:rPr>
        <w:t>Instalację wodociągową należy poddać próbie szczelności na ciśnienie 1,5 p</w:t>
      </w:r>
      <w:r>
        <w:rPr>
          <w:rFonts w:cs="Arial" w:ascii="Arial" w:hAnsi="Arial"/>
          <w:position w:val="-5"/>
          <w:szCs w:val="24"/>
        </w:rPr>
        <w:t>r</w:t>
      </w:r>
      <w:r>
        <w:rPr>
          <w:rFonts w:cs="Arial" w:ascii="Arial" w:hAnsi="Arial"/>
          <w:szCs w:val="24"/>
        </w:rPr>
        <w:t xml:space="preserve">  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position w:val="-5"/>
          <w:szCs w:val="24"/>
        </w:rPr>
        <w:t>.</w:t>
      </w:r>
      <w:r>
        <w:rPr>
          <w:rFonts w:cs="Arial" w:ascii="Arial" w:hAnsi="Arial"/>
          <w:szCs w:val="24"/>
        </w:rPr>
        <w:t>p</w:t>
      </w:r>
      <w:r>
        <w:rPr>
          <w:rFonts w:cs="Arial" w:ascii="Arial" w:hAnsi="Arial"/>
          <w:position w:val="-5"/>
          <w:szCs w:val="24"/>
        </w:rPr>
        <w:t xml:space="preserve">r </w:t>
      </w:r>
      <w:r>
        <w:rPr>
          <w:rFonts w:cs="Arial" w:ascii="Arial" w:hAnsi="Arial"/>
          <w:szCs w:val="24"/>
        </w:rPr>
        <w:t>- ciśnienie robocze ) tj. 1,5 x 0,6 = 0,9 MPa. W czasie następnych 120 minut spadek nie powinien przekroczyć 0,02 MPa. Instalacja przed próbą należy dokładnie odpowietrzyć, a w czasie próby utrzymywać stałą temperaturę. Wszystkie próby wykonywać przed zakryciem instalacji.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ind w:firstLine="851"/>
        <w:rPr/>
      </w:pPr>
      <w:r>
        <w:rPr>
          <w:rFonts w:cs="Arial" w:ascii="Arial" w:hAnsi="Arial"/>
          <w:szCs w:val="24"/>
        </w:rPr>
        <w:t>Przy określaniu postępowania i wymagań jakie powinna spełniać instalacja wodociągowa i kanalizacyjna należy stosować się do zaleceń normy PN-81/B-10700.01 oraz warunków technicznych wykonania i odbioru robót budowlano-montażowych część II - instalacyjno-sanitarna i przemysłowa, warunków technicznych wykonania i odbioru rurociągów z tworzyw sztucznych oraz instrukcji i wytycznych podawanych przez producentów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Roboty prowadzić zgodnie z obowiązującymi przepisami BHP oraz wykorzystując część rysunkową i obliczeniową projektu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Wszystkie zmiany w stosunku do dokumentacji wynikające z technologii robót i nieznanych w czasie projektowania warunków miejscowych należy uzgodnić z autorem projektu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</w:rPr>
        <w:t>Wszelkie zmiany tras oraz wynikające z tego kolizje Wykonawca powinien rozwiązać i wykonać na własny koszt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</w:rPr>
        <w:t>Wszystkie roboty wykonywane przy montażu elementów instalacji należy koordynować z innymi branżami sanitarnymi. Montaż poszczególnych instalacji należy wykonać zgodnie z zaleceniami producenta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</w:rPr>
        <w:t>Przy przejściu przez przegrody oddzielenia pożarowego należy stosować gotowe rozwiązania ogniochronne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</w:rPr>
        <w:t>Wszystkie elementy ujęte w zestawieniu materiałów, a nie ujęte na rysunkach lub ujęte na rysunkach, a nie ujęte w zestawieniu materiałów należy traktować tak jakby były ujęte w obu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</w:rPr>
        <w:t>Obowiązkiem wykonawcy jest uwzględnienie wszystkich elementów, które zostały narysowane i opisane lub nieujęte a konieczne do prawidłowego wykonania instalacji i jej funkcjonowania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</w:rPr>
        <w:t>Za kompletne opracowanie stanowiące podstawę wyceny należy przyjąć wszystko co zostało narysowane, opisane oraz nie ujęte, a konieczne do prawidłowego wykonania instalacji oraz prawidłowego funkcjonowania obiektu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Niniejszy projekt wykonano zgodnie z obowiązującymi normami i przepisami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Domylni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1"/>
        <w:widowControl/>
        <w:numPr>
          <w:ilvl w:val="0"/>
          <w:numId w:val="13"/>
        </w:numPr>
        <w:rPr>
          <w:rFonts w:cs="Arial"/>
          <w:bCs/>
          <w:caps/>
          <w:sz w:val="24"/>
          <w:szCs w:val="24"/>
          <w:lang w:eastAsia="pl-PL"/>
        </w:rPr>
      </w:pPr>
      <w:r>
        <w:rPr>
          <w:rFonts w:cs="Arial"/>
          <w:bCs/>
          <w:caps/>
          <w:sz w:val="28"/>
          <w:szCs w:val="28"/>
          <w:lang w:eastAsia="pl-PL"/>
        </w:rPr>
        <w:t>Odbiór robót</w:t>
      </w:r>
    </w:p>
    <w:p>
      <w:pPr>
        <w:pStyle w:val="WWDomylnie"/>
        <w:rPr>
          <w:rFonts w:ascii="Arial" w:hAnsi="Arial" w:cs="Arial"/>
          <w:bCs/>
          <w:cap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cap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awdzenie kompletności wykonania prac</w:t>
      </w:r>
    </w:p>
    <w:p>
      <w:pPr>
        <w:pStyle w:val="Tekstpodstawowy3"/>
        <w:rPr/>
      </w:pPr>
      <w:r>
        <w:rPr>
          <w:rFonts w:cs="Arial" w:ascii="Arial" w:hAnsi="Arial"/>
          <w:color w:val="000000"/>
          <w:sz w:val="24"/>
          <w:szCs w:val="24"/>
        </w:rPr>
        <w:t>Celem sprawdzenia kompletności wykonanych prac jest wykazanie, że w pełni wykonano wszystkie prace związane z montażem instalacji oraz stwierdzenie zgodności ich wykonania z projektem oraz obowiązującymi przepisami i zasadami technicznymi. W ramach tego etapu prac odbiorowych należy przeprowadzić następujące działania:</w:t>
      </w:r>
    </w:p>
    <w:p>
      <w:pPr>
        <w:pStyle w:val="Tekstpodstawowy3"/>
        <w:rPr/>
      </w:pPr>
      <w:r>
        <w:rPr>
          <w:rFonts w:cs="Arial" w:ascii="Arial" w:hAnsi="Arial"/>
          <w:color w:val="000000"/>
          <w:sz w:val="24"/>
          <w:szCs w:val="24"/>
        </w:rPr>
        <w:t>a) porównać wszystkie elementy wykonanej instalacji ze specyfikacją projektową, zarówno w zakresie materiałów, jak i ilości oraz, jeśli to konieczne, w zakresie właściwości i części zamiennych;</w:t>
      </w:r>
    </w:p>
    <w:p>
      <w:pPr>
        <w:pStyle w:val="Tekstpodstawowy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sprawdzić zgodność wykonania instalacji z obowiązującymi przepisami oraz z zasadami technicznymi;</w:t>
      </w:r>
    </w:p>
    <w:p>
      <w:pPr>
        <w:pStyle w:val="Tekstpodstawowy3"/>
        <w:rPr/>
      </w:pPr>
      <w:r>
        <w:rPr>
          <w:rFonts w:cs="Arial" w:ascii="Arial" w:hAnsi="Arial"/>
          <w:color w:val="000000"/>
          <w:sz w:val="24"/>
          <w:szCs w:val="24"/>
        </w:rPr>
        <w:t>c) sprawdzić dostępność dla obsługi instalacji ze względu na działanie, czyszczenie i konserwację;</w:t>
      </w:r>
    </w:p>
    <w:p>
      <w:pPr>
        <w:pStyle w:val="Tekstpodstawowy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sprawdzić czystość instalacji;</w:t>
      </w:r>
    </w:p>
    <w:p>
      <w:pPr>
        <w:pStyle w:val="Tekstpodstawowy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sprawdzić kompletność dokumentów niezbędnych do eksploatacji instalacji.</w:t>
      </w:r>
    </w:p>
    <w:p>
      <w:pPr>
        <w:pStyle w:val="Tekstpodstawowy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ntrola działania</w:t>
      </w:r>
    </w:p>
    <w:p>
      <w:pPr>
        <w:pStyle w:val="Tekstpodstawowy3"/>
        <w:rPr/>
      </w:pPr>
      <w:r>
        <w:rPr>
          <w:rFonts w:cs="Arial" w:ascii="Arial" w:hAnsi="Arial"/>
          <w:color w:val="000000"/>
          <w:sz w:val="24"/>
          <w:szCs w:val="24"/>
        </w:rPr>
        <w:t>Celem kontroli działania instalacji zimnej i ciepłej wody jest potwierdzenie możliwości działania instalacji zgodnie z wymaganiami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miary kontrolne</w:t>
      </w:r>
    </w:p>
    <w:p>
      <w:pPr>
        <w:pStyle w:val="TextBody"/>
        <w:rPr/>
      </w:pPr>
      <w:r>
        <w:rPr>
          <w:rFonts w:cs="Arial" w:ascii="Arial" w:hAnsi="Arial"/>
          <w:szCs w:val="24"/>
        </w:rPr>
        <w:t>Celem pomiarów kontrolnych jest uzyskanie pewności, że instalacja osiąga parametry projektowe i wielkości zadane zgodnie z wymaganiami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widowControl/>
        <w:numPr>
          <w:ilvl w:val="0"/>
          <w:numId w:val="13"/>
        </w:numPr>
        <w:rPr>
          <w:rFonts w:cs="Arial"/>
          <w:bCs/>
          <w:caps/>
          <w:sz w:val="28"/>
          <w:szCs w:val="28"/>
          <w:lang w:eastAsia="pl-PL"/>
        </w:rPr>
      </w:pPr>
      <w:r>
        <w:rPr>
          <w:rFonts w:cs="Arial"/>
          <w:sz w:val="28"/>
          <w:szCs w:val="28"/>
          <w:shd w:fill="FFFFFF" w:val="clear"/>
        </w:rPr>
        <w:t>UWAGI KOŃCOWE</w:t>
      </w:r>
    </w:p>
    <w:p>
      <w:pPr>
        <w:pStyle w:val="Normal"/>
        <w:rPr>
          <w:rFonts w:ascii="Arial" w:hAnsi="Arial" w:cs="Arial"/>
          <w:bCs/>
          <w:cap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caps/>
          <w:color w:val="000000"/>
          <w:sz w:val="28"/>
          <w:szCs w:val="28"/>
          <w:lang w:eastAsia="pl-PL"/>
        </w:rPr>
      </w:r>
    </w:p>
    <w:p>
      <w:pPr>
        <w:pStyle w:val="Normal"/>
        <w:ind w:firstLine="432"/>
        <w:rPr/>
      </w:pPr>
      <w:r>
        <w:rPr>
          <w:rFonts w:cs="Arial" w:ascii="Arial" w:hAnsi="Arial"/>
          <w:color w:val="000000"/>
        </w:rPr>
        <w:t xml:space="preserve">Urządzenia i materiały użyte do wykonania instalacji wod-kan powinny posiadać stosowne aprobaty do stosowania w budownictwi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irmy wykonujące instalacje wod-kan powinny posiadać uprawnienia do prowadzenia robót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ace wykonywać zgodnie z warunkami podanymi w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Rozporządzeniu Ministra Infrastruktury z 12.04.2002 w sprawie warunków technicznych jakim powinny odpowiadać budynki i ich usytuowanie - Dz.U. nr 75 z 15.06.2002r poz 690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Warunkach Technicznych Wykonania i Odbioru Robót Budowlano- Montażowych tom II – Instalacje Sanitarne i Przemysłow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Rozporządzeniu Ministra Spraw Wewnętrznych z 16.06.2003 w sprawie ochrony przeciwpożarowej budynków, innych obiektów budowlanych i terenów - Dz.U. nr 121 z 16.06.2003r poz 1138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Rozporządzeniem Ministra Infrastruktury z dn. 6 lutego 2003 w sprawie bezpieczeństwa i higieny pracy podczas wykonywania robót budowlanych” Dz. U. Nr 47 poz. 401 z dn. 19 marca 2003r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Rozporządzeniu Ministra Pracy i Polityki Socjalnej z 26.09.1997 w sprawie ogólnych przepisów bezpieczeństwa i higieny pracy  - Dz.U. nr  z 844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arunkami podanymi w poradniku producenta rur PP-b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8" w:right="119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ee"/>
    <w:family w:val="swiss"/>
    <w:pitch w:val="default"/>
  </w:font>
  <w:font w:name="TimesNewRoman">
    <w:altName w:val="Italic"/>
    <w:charset w:val="ee"/>
    <w:family w:val="auto"/>
    <w:pitch w:val="default"/>
  </w:font>
  <w:font w:name="CambriaMath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4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9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eastAsia="HG Mincho Light J;Times New Roman" w:cs="Arial"/>
      <w:b/>
      <w:color w:val="000000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Arial Narrow" w:hAnsi="Arial Narrow" w:eastAsia="HG Mincho Light J;Times New Roman" w:cs="Arial Narrow"/>
      <w:b/>
      <w:bCs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 Narrow" w:hAnsi="Arial Narrow" w:eastAsia="HG Mincho Light J;Times New Roman" w:cs="Arial Narrow"/>
      <w:b/>
      <w:bCs/>
      <w:color w:val="000000"/>
      <w:szCs w:val="26"/>
      <w:lang w:val="en-US" w:eastAsia="zh-CN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uppressAutoHyphens w:val="true"/>
      <w:spacing w:before="240" w:after="120"/>
      <w:jc w:val="both"/>
      <w:outlineLvl w:val="3"/>
    </w:pPr>
    <w:rPr>
      <w:rFonts w:eastAsia="Lucida Sans Unicode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jc w:val="both"/>
      <w:outlineLvl w:val="4"/>
    </w:pPr>
    <w:rPr>
      <w:rFonts w:ascii="Calibri" w:hAnsi="Calibri" w:eastAsia="HG Mincho Light J;Times New Roman" w:cs="Calibri"/>
      <w:b/>
      <w:bCs/>
      <w:i/>
      <w:iCs/>
      <w:color w:val="000000"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eastAsia="HG Mincho Light J;Times New Roman"/>
      <w:b/>
      <w:bCs/>
      <w:color w:val="000000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eastAsia="HG Mincho Light J;Times New Roman"/>
      <w:color w:val="000000"/>
      <w:lang w:val="en-US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eastAsia="HG Mincho Light J;Times New Roman"/>
      <w:i/>
      <w:iCs/>
      <w:color w:val="00000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uppressAutoHyphens w:val="true"/>
      <w:spacing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1">
    <w:name w:val="A1"/>
    <w:qFormat/>
    <w:rPr>
      <w:rFonts w:cs="Kolo Book;Arial"/>
      <w:color w:val="000000"/>
      <w:sz w:val="16"/>
      <w:szCs w:val="16"/>
    </w:rPr>
  </w:style>
  <w:style w:type="character" w:styleId="A2">
    <w:name w:val="A2"/>
    <w:qFormat/>
    <w:rPr>
      <w:rFonts w:cs="Kolo Book;Arial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 Narrow" w:hAnsi="Arial Narrow" w:eastAsia="HG Mincho Light J;Times New Roman" w:cs="Arial Narrow"/>
      <w:color w:val="000000"/>
      <w:sz w:val="24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color w:val="000000"/>
      <w:sz w:val="22"/>
    </w:rPr>
  </w:style>
  <w:style w:type="character" w:styleId="Nagwek2Znak">
    <w:name w:val="Nagłówek 2 Znak"/>
    <w:qFormat/>
    <w:rPr>
      <w:rFonts w:ascii="Arial Narrow" w:hAnsi="Arial Narrow" w:eastAsia="HG Mincho Light J;Times New Roman" w:cs="Arial"/>
      <w:b/>
      <w:bCs/>
      <w:color w:val="000000"/>
      <w:sz w:val="24"/>
    </w:rPr>
  </w:style>
  <w:style w:type="character" w:styleId="Nagwek3Znak">
    <w:name w:val="Nagłówek 3 Znak"/>
    <w:qFormat/>
    <w:rPr>
      <w:rFonts w:ascii="Arial Narrow" w:hAnsi="Arial Narrow" w:eastAsia="HG Mincho Light J;Times New Roman" w:cs="Arial"/>
      <w:b/>
      <w:bCs/>
      <w:color w:val="000000"/>
      <w:sz w:val="24"/>
      <w:szCs w:val="26"/>
      <w:lang w:eastAsia="zh-CN"/>
    </w:rPr>
  </w:style>
  <w:style w:type="character" w:styleId="Nagwek4Znak">
    <w:name w:val="Nagłówek 4 Znak"/>
    <w:qFormat/>
    <w:rPr>
      <w:rFonts w:ascii="Times New Roman" w:hAnsi="Times New Roman" w:eastAsia="Lucida Sans Unicode" w:cs="Tahoma"/>
      <w:b/>
      <w:bCs/>
      <w:color w:val="000000"/>
      <w:sz w:val="24"/>
      <w:szCs w:val="24"/>
    </w:rPr>
  </w:style>
  <w:style w:type="character" w:styleId="Nagwek5Znak">
    <w:name w:val="Nagłówek 5 Znak"/>
    <w:qFormat/>
    <w:rPr>
      <w:rFonts w:eastAsia="HG Mincho Light J;Times New Roman" w:cs="Thorndale;Times New Roman"/>
      <w:b/>
      <w:bCs/>
      <w:i/>
      <w:iCs/>
      <w:color w:val="000000"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HG Mincho Light J;Times New Roman" w:cs="Times New Roman"/>
      <w:b/>
      <w:bCs/>
      <w:color w:val="000000"/>
      <w:sz w:val="22"/>
      <w:szCs w:val="22"/>
      <w:lang w:eastAsia="zh-CN"/>
    </w:rPr>
  </w:style>
  <w:style w:type="character" w:styleId="Nagwek7Znak">
    <w:name w:val="Nagłówek 7 Znak"/>
    <w:qFormat/>
    <w:rPr>
      <w:rFonts w:ascii="Times New Roman" w:hAnsi="Times New Roman" w:eastAsia="HG Mincho Light J;Times New Roman" w:cs="Times New Roman"/>
      <w:color w:val="000000"/>
      <w:sz w:val="24"/>
      <w:szCs w:val="24"/>
      <w:lang w:eastAsia="zh-CN"/>
    </w:rPr>
  </w:style>
  <w:style w:type="character" w:styleId="Nagwek8Znak">
    <w:name w:val="Nagłówek 8 Znak"/>
    <w:qFormat/>
    <w:rPr>
      <w:rFonts w:ascii="Times New Roman" w:hAnsi="Times New Roman" w:eastAsia="HG Mincho Light J;Times New Roman" w:cs="Times New Roman"/>
      <w:i/>
      <w:iCs/>
      <w:color w:val="000000"/>
      <w:sz w:val="24"/>
      <w:szCs w:val="24"/>
      <w:lang w:eastAsia="zh-CN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eastAsia="zh-C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both"/>
    </w:pPr>
    <w:rPr>
      <w:rFonts w:ascii="Arial Narrow" w:hAnsi="Arial Narrow" w:eastAsia="HG Mincho Light J;Times New Roman" w:cs="Arial Narrow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clear" w:pos="708"/>
        <w:tab w:val="center" w:pos="5616" w:leader="none"/>
        <w:tab w:val="right" w:pos="10152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8:15:00Z</dcterms:created>
  <dc:creator>Termo15</dc:creator>
  <dc:description/>
  <cp:keywords/>
  <dc:language>en-US</dc:language>
  <cp:lastModifiedBy>Czesław Klonowski</cp:lastModifiedBy>
  <cp:lastPrinted>2017-06-08T15:27:00Z</cp:lastPrinted>
  <dcterms:modified xsi:type="dcterms:W3CDTF">2019-12-14T21:31:00Z</dcterms:modified>
  <cp:revision>8</cp:revision>
  <dc:subject/>
  <dc:title/>
</cp:coreProperties>
</file>