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firstLine="567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OPINIA TECHNICZNA</w:t>
      </w:r>
    </w:p>
    <w:p>
      <w:pPr>
        <w:pStyle w:val="Normal"/>
        <w:ind w:left="284" w:firstLine="567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Przebudowa pomieszczeń izby przyjęć wraz budową zadaszenia nad wjazdami i wejściem, wraz ze zmianą sposobu użytkowania zabudowanych podcieni z funkcji magazynowej na izbę przyjęć w ramach zadania inwestycyjnego pn.: "Przebudowa istniejących pomieszczeń w części A Izby Przyjęć w budynku Uniwersyteckiego Centrum Klinicznego przy ul. Medyków 14 w Katowicach w celu wykonania nowoczesnej Izby Przyjęć”.</w:t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>1.  Podstawa opracowania.</w:t>
      </w:r>
    </w:p>
    <w:p>
      <w:pPr>
        <w:pStyle w:val="Normal"/>
        <w:numPr>
          <w:ilvl w:val="1"/>
          <w:numId w:val="5"/>
        </w:numPr>
        <w:tabs>
          <w:tab w:val="clear" w:pos="1247"/>
          <w:tab w:val="left" w:pos="851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>Umowa o prace projektowe.</w:t>
      </w:r>
    </w:p>
    <w:p>
      <w:pPr>
        <w:pStyle w:val="Normal"/>
        <w:numPr>
          <w:ilvl w:val="1"/>
          <w:numId w:val="5"/>
        </w:numPr>
        <w:tabs>
          <w:tab w:val="clear" w:pos="1247"/>
          <w:tab w:val="left" w:pos="851" w:leader="none"/>
        </w:tabs>
        <w:autoSpaceDE w:val="false"/>
        <w:spacing w:before="0" w:after="0"/>
        <w:ind w:left="709" w:hanging="425"/>
        <w:contextualSpacing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 xml:space="preserve">Wytyczne Zamawiającego (w tym koncepcja projektowa uzgodniona z  </w:t>
      </w:r>
    </w:p>
    <w:p>
      <w:pPr>
        <w:pStyle w:val="Normal"/>
        <w:tabs>
          <w:tab w:val="clear" w:pos="1247"/>
          <w:tab w:val="left" w:pos="851" w:leader="none"/>
        </w:tabs>
        <w:autoSpaceDE w:val="false"/>
        <w:spacing w:before="0" w:after="0"/>
        <w:ind w:left="709" w:hanging="0"/>
        <w:contextualSpacing/>
        <w:jc w:val="both"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>Zamawiającym)</w:t>
      </w:r>
    </w:p>
    <w:p>
      <w:pPr>
        <w:pStyle w:val="Normal"/>
        <w:numPr>
          <w:ilvl w:val="1"/>
          <w:numId w:val="5"/>
        </w:numPr>
        <w:tabs>
          <w:tab w:val="clear" w:pos="1247"/>
          <w:tab w:val="left" w:pos="851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>Inwentaryzacja budowlana wykonana przez autora opracowania.</w:t>
      </w:r>
    </w:p>
    <w:p>
      <w:pPr>
        <w:pStyle w:val="Normal"/>
        <w:numPr>
          <w:ilvl w:val="1"/>
          <w:numId w:val="5"/>
        </w:numPr>
        <w:tabs>
          <w:tab w:val="clear" w:pos="1247"/>
          <w:tab w:val="left" w:pos="851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>Normy i przepisy obowiązujące w budownictwie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>2.  Inwestor.</w:t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 xml:space="preserve">Uniwersyteckie Centrum Kliniczne im. prof. K. Gibińskiego </w:t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Śląskiego Uniwersytetu Medycznego w Katowicach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>3.  Określenie celu opinii technicznej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opracowania jest opinia konstrukcyjna dotycząca możliwości p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rzebudowy pomieszczeń izby przyjęć wraz budową zadaszenia nad wjazdami i wejściem, wraz ze zmianą sposobu użytkowania zabudowanych podcieni z funkcji magazynowej na izbę przyjęć</w:t>
      </w:r>
      <w:r>
        <w:rPr>
          <w:rFonts w:cs="Arial" w:ascii="Arial" w:hAnsi="Arial"/>
          <w:sz w:val="22"/>
          <w:szCs w:val="22"/>
        </w:rPr>
        <w:t xml:space="preserve"> oraz przebudową instalacji wewnętrznych (wod-kan, c.o., elektrycznych, elektrycznych w zakresie okablowania strukturalnego, wentylacji i klimatyzacji, gazów medycznych) zlokalizowanych w segmencie A budynku Głównego Zespołu Klinicznego UCK im. prof. K. Gibińskiego SUM w Katowicach przy ul. Medyków 14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>4. Podstawa formalna.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Podstawą formalną wykonania oceny stanu technicznego jest Zlecenie Inwestora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</w:r>
    </w:p>
    <w:p>
      <w:pPr>
        <w:pStyle w:val="TextBody"/>
        <w:widowControl/>
        <w:suppressAutoHyphens w:val="false"/>
        <w:spacing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/>
          <w:color w:val="000000"/>
          <w:sz w:val="22"/>
          <w:szCs w:val="22"/>
          <w:lang w:val="pl-PL" w:eastAsia="zxx" w:bidi="zxx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.  Opis stanu istniejącego.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Zespół budynków UCK SUM w Katowicach składa się z trzech budynków wysokich oraz pięciu budynków niskich  - wszystkie budynki połączone są ze sobą łącznikami zapewniającymi wzajemną komunikację. Budynki zostały wykonane w technologii prefabrykowanej. Część wysoka (Główny Zespół Kliniczny) składa się z czterech segmentów: A1, A2, B i C. Segment A1, A2 i B posiadają piwnicę i dziewięć kondygnacji nadziemnych, z kolei segment C posiada piwnicę i jedenaście kondygnacji nadziemnych (w tym poddasze techniczne). Budynek wysoki przekryty jest dwuspadowym stropodachem wentylowanym.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Segment A1, A2 i B oraz część segmentu C spełnią głównie funkcję bloku łóżkowego – na piętrach od pierwszego do siódmego znajdują się oddziały łóżkowe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Z kolei na poziomie wysokiego parteru znajduje się Centralna Izba Przyjęć, Ginekologiczna Izba Przyjęć, kaplica szpitalna, centrala telefoniczna oraz pomieszczenia administracji szpitala. W obrębie poziomu niskiego parteru są umiejscowione szatnie personelu, depozyt ubrań pacjentów, magazyny, archiwa, pomieszczenia techniczne, warsztat mechaniczny oraz pomieszczenie mycia wózków.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Segment C pełni głównie funkcję bloku zabiegowo – dydaktycznego m.in. z trzema Blokami Operacyjnymi, Oddziałem Anestezjologii i Intensywnej Terapii, Pracownią Endoskopową, itp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Z kolei na kondygnacji niskiego parteru znajdują się pomieszczenia administracji szpitala, szatnie dla pacjentów i studentów, hol wejściowy. W obrębie poziomu niskiego parteru są zlokalizowane również pomieszczenia centralnej sterylizatorni.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u w:val="single"/>
          <w:lang w:eastAsia="zxx" w:bidi="zxx"/>
        </w:rPr>
        <w:t>5.1. Opis istniejących elementów konstrukcyjnych.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Segment A szpitala został wykonany w technologii tradycyjnej, murowanej i żelbetowej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ściany zewnętrzne – szkielet żelbetowy prefabrykowany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ściany wewnętrzne – bloczki gazobetonowe, gr. 24cm i cegła dziurawka 6,5cm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stropy – gęstożebrowe DZ-3 i żelbetowe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nadproża prefabrykowane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schody – prefabrykowane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szyby windowe – żelbetowe,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b/>
          <w:b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b/>
          <w:i/>
          <w:color w:val="000000"/>
          <w:sz w:val="22"/>
          <w:szCs w:val="22"/>
          <w:lang w:eastAsia="zxx" w:bidi="zxx"/>
        </w:rPr>
      </w:r>
    </w:p>
    <w:p>
      <w:pPr>
        <w:pStyle w:val="Normal"/>
        <w:spacing w:before="0" w:after="0"/>
        <w:ind w:left="709" w:hanging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u w:val="single"/>
          <w:lang w:eastAsia="zxx" w:bidi="zxx"/>
        </w:rPr>
        <w:t>5.2. Opis istniejących materiałów wykończeniowych.</w:t>
      </w:r>
    </w:p>
    <w:p>
      <w:pPr>
        <w:pStyle w:val="Normal"/>
        <w:numPr>
          <w:ilvl w:val="0"/>
          <w:numId w:val="2"/>
        </w:numPr>
        <w:spacing w:before="0" w:after="0"/>
        <w:ind w:left="709" w:hanging="425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tynki wewnętrzne – wapienne, malowane do pełnej wysokości farbą emulsyjną, w pomieszczeniach mokrych na ścianach płytki ceramiczne,</w:t>
      </w:r>
    </w:p>
    <w:p>
      <w:pPr>
        <w:pStyle w:val="Normal"/>
        <w:numPr>
          <w:ilvl w:val="0"/>
          <w:numId w:val="2"/>
        </w:numPr>
        <w:spacing w:before="0" w:after="0"/>
        <w:ind w:left="709" w:hanging="425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posadzki wewnętrzne – płytki PWC, płytki ceramiczne, wykładzina PWC, parkiet,</w:t>
      </w:r>
    </w:p>
    <w:p>
      <w:pPr>
        <w:pStyle w:val="Normal"/>
        <w:numPr>
          <w:ilvl w:val="0"/>
          <w:numId w:val="2"/>
        </w:numPr>
        <w:spacing w:before="0" w:after="0"/>
        <w:ind w:left="709" w:hanging="425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sufity – malowane, podwieszane kasetonowe, podwieszane z paneli metalowych,</w:t>
      </w:r>
    </w:p>
    <w:p>
      <w:pPr>
        <w:pStyle w:val="Normal"/>
        <w:numPr>
          <w:ilvl w:val="0"/>
          <w:numId w:val="2"/>
        </w:numPr>
        <w:spacing w:before="0" w:after="0"/>
        <w:ind w:left="709" w:hanging="425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parapety zewnętrzne – stalowe,</w:t>
      </w:r>
    </w:p>
    <w:p>
      <w:pPr>
        <w:pStyle w:val="Normal"/>
        <w:numPr>
          <w:ilvl w:val="0"/>
          <w:numId w:val="2"/>
        </w:numPr>
        <w:spacing w:before="0" w:after="0"/>
        <w:ind w:left="709" w:hanging="425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parapety wewnętrzne – lastriko,</w:t>
      </w:r>
    </w:p>
    <w:p>
      <w:pPr>
        <w:pStyle w:val="Normal"/>
        <w:numPr>
          <w:ilvl w:val="0"/>
          <w:numId w:val="2"/>
        </w:numPr>
        <w:spacing w:before="0" w:after="0"/>
        <w:ind w:left="709" w:hanging="425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stolarka okienna – PCV biała, aluminiowa – szara,</w:t>
      </w:r>
    </w:p>
    <w:p>
      <w:pPr>
        <w:pStyle w:val="Normal"/>
        <w:numPr>
          <w:ilvl w:val="0"/>
          <w:numId w:val="2"/>
        </w:numPr>
        <w:spacing w:before="0" w:after="0"/>
        <w:ind w:left="709" w:hanging="425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stolarka drzwiowa – zewnętrzna – PCV (czerwona, niebieska), wewnętrzna – drewniana, aluminiowa, stalowa, PCV.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spacing w:before="0" w:after="0"/>
        <w:ind w:left="709" w:hanging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u w:val="single"/>
          <w:lang w:eastAsia="zxx" w:bidi="zxx"/>
        </w:rPr>
        <w:t>5.3. Istniejące instalacje.</w:t>
      </w:r>
    </w:p>
    <w:p>
      <w:pPr>
        <w:pStyle w:val="Normal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instalacja elektryczna oświetleniowa, gniazd wtykowych, siły,</w:t>
      </w:r>
    </w:p>
    <w:p>
      <w:pPr>
        <w:pStyle w:val="Normal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instalacja odgromowa,</w:t>
      </w:r>
    </w:p>
    <w:p>
      <w:pPr>
        <w:pStyle w:val="Normal"/>
        <w:numPr>
          <w:ilvl w:val="0"/>
          <w:numId w:val="4"/>
        </w:numPr>
        <w:spacing w:before="0" w:after="0"/>
        <w:ind w:left="709" w:hanging="425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instalacja telefoniczna,</w:t>
      </w:r>
    </w:p>
    <w:p>
      <w:pPr>
        <w:pStyle w:val="Normal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instalacja teleinformatyczna,</w:t>
      </w:r>
    </w:p>
    <w:p>
      <w:pPr>
        <w:pStyle w:val="Normal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instalacja zimnej wody i ciepłej wody użytkowej,</w:t>
      </w:r>
    </w:p>
    <w:p>
      <w:pPr>
        <w:pStyle w:val="Normal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instalacja kanalizacyjna,</w:t>
      </w:r>
    </w:p>
    <w:p>
      <w:pPr>
        <w:pStyle w:val="Normal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instalacja centralnego ogrzewania,</w:t>
      </w:r>
    </w:p>
    <w:p>
      <w:pPr>
        <w:pStyle w:val="Normal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instalacja wentylacji,</w:t>
      </w:r>
    </w:p>
    <w:p>
      <w:pPr>
        <w:pStyle w:val="Normal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instalacja klimatyzacji,</w:t>
      </w:r>
    </w:p>
    <w:p>
      <w:pPr>
        <w:pStyle w:val="Normal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instalacja przyzywowa,</w:t>
      </w:r>
    </w:p>
    <w:p>
      <w:pPr>
        <w:pStyle w:val="Normal"/>
        <w:numPr>
          <w:ilvl w:val="0"/>
          <w:numId w:val="4"/>
        </w:numPr>
        <w:spacing w:before="0" w:after="0"/>
        <w:ind w:left="709" w:hanging="425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instalacja gazów medycznych,</w:t>
      </w:r>
    </w:p>
    <w:p>
      <w:pPr>
        <w:pStyle w:val="Normal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instalacja sygnalizacji pożaru,</w:t>
      </w:r>
    </w:p>
    <w:p>
      <w:pPr>
        <w:pStyle w:val="Normal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 xml:space="preserve">instalacja kontroli dostępu, </w:t>
      </w:r>
    </w:p>
    <w:p>
      <w:pPr>
        <w:pStyle w:val="Normal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instalacja alarmowa,</w:t>
      </w:r>
    </w:p>
    <w:p>
      <w:pPr>
        <w:pStyle w:val="Normal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instalacja telewizji przemysłowej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W obrębie budynków szpitala znajduje się dwanaście dźwigów osobowych i osobowo – towarowych oraz jedna platforma dla osób niepełnosprawnych.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6.  Ocena stanu podłoża gruntowego. 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eastAsia="zxx" w:bidi="zxx"/>
        </w:rPr>
        <w:t>6.1.Ustalenie geotechnicznych warunków posadowienia: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W oparciu o §7.1. „Rozporządzenia MSWiA z dnia 24 września 1998r. w sprawie ustalenia geotechnicznych warunków posadowienia obiektów budowlanych” – określone w opinii geotechnicznej warunki zaliczymy do prostych warunków gruntowych.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u w:val="single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eastAsia="zxx" w:bidi="zxx"/>
        </w:rPr>
        <w:t>6.2. Zaliczenie obiektu do kategorii geotechnicznej: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Projektowana przebudowa w istniejącym budynku, ze względu na parametry gruntu występującego w rozpatrywanym obszarze, zaliczyć należy do drugiej kategorii geotechnicznej, która obejmuje obiekty w prostych i złożonych warunkach gruntowych , wymagające ilościowej oceny danych geotechnicznych i ich analizy.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7.  Opis aktualnego stanu technicznego budynku. 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Na podstawie analizy makroskopowej i dostępnej dokumentacji stwierdzono, że poszczególne elementy budynku są w stanie dobrym.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Stan techniczny poszczególnych elementów konstrukcji budynku oceniono zgodnie z klasyfikacją przedstawianą w „ Wytycznych w sprawie opracowania ekspertyz techniczno-ekonomicznych i przeglądów sprawności technicznej budynków mieszkalnych” , CUTOB. PZITB, Warszawa-Wrocław ,1986r” Winniczek W. Według tej klasyfikacji wyróżnia się pięć następujących stanów zachowania elementów: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- stan dobry – stopień zużycia elementu -0-15%,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- stan zadawalający – stopień zużycia elementu – 16-30%,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- stan średni – stopień zużycia elementu – 31-50%,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- stan lichy – stopień zużycia elementu – 51-70%,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- stan zły – stopień zużycia elementu – 71-100%.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Poniżej przedstawiono ocenę stanu technicznego poszczególnych elementów konstrukcyjnych.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>- ściany zewnętrzne</w:t>
      </w: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 xml:space="preserve"> – szkielet prefabrykowany, ściany murowane. Stan techniczny ścian zewnętrznych określa się jako dobry.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>- ściany wewnętrzne</w:t>
      </w: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 xml:space="preserve"> – bloczek gazobetonowy gr. 24cm oraz cegła dziurawka 12cm, 6,5cm. Stan techniczny ścian wewnętrznych określa się jako dobry.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>- strop między-kondygnacyjny</w:t>
      </w: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 xml:space="preserve"> – strop gęstożebrowy DZ3 oraz żelbetowe monolityczne. Stan stropów miedzy-kondygnacyjnych, dobry.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>- pokrycie dachowe</w:t>
      </w: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 xml:space="preserve"> – dach płaski – jednospadowy, pokrycie stanowi papa termozgrzewalna. Stan pokrycia dachowego określa się jako dobry.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8. Opis projektowanych zmian. 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W wyniku przeprowadzonych robót rozbiórkowych i prac budowlano-remontowych wraz z przebudową instalacji zostanie zrealizowana izba przyjęć kompletnie wyposażona. Przebudowa ma na celu usprawnienie funkcjonowania izby przyjęć oraz dostosowanie pomieszczeń do aktualnych przepisów budowlanych i obowiązującego Rozporządzenia Ministra Zdrowia.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9. Istniejące i przewidywane obciążenie. 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Konstrukcja budynku przenosi obciążenia pochodzące od ciężaru własnego konstrukcji, oraz elementów wykończenia, obciążenia śniegiem , parcia i ssania wiatru oraz obciążenia wynikającego z funkcji poszczególnych pomieszczeń . W wyniku przeprowadzonej przebudowy izby przyjęć nie przewiduje się wzrostu obciążeń w stosunku do istniejących obciążeń. Ze względu na brak wzrostu obciążeń i dobry stan fundamentów oraz konsolidację gruntu pod fundamentem nie jest wymagane sprawdzanie fundamentów.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10. Wnioski i zalecenia. 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Na podstawie dokonanych oględzin elementów konstrukcyjnych obiektu wyciągnięto następujące wnioski: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 xml:space="preserve">- nie stwierdzono ugięć, pęknięć elementów konstrukcyjnych budynku wskazujących na przekroczenie nośności poszczególnych elementów i ich połączeń bądź wskazujących na czasowe zużycie materiałowe. Ze względu na brak możliwości wykonania odkrywek w stropach podczas użytkowania izby należy je wykonać przed rozpoczęciem prac w celu weryfikacji . 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- wstawić nadproża ceramiczne w nowoprojektowanych i poszerzane otwory.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- dokonać weryfikacji sposobu montażu elementów technologii medycznej oraz wentylacji mechanicznej. Należy zaprojektować wzmocnienia lub wymiany w miejscach mocowań urządzeń do stropu DZ3 celem uniknięcia miejscowych przeciążeń stropu.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- w przypadku ścian z elementów murowanych zweryfikować lokalizację ściany w odniesieniu do kierunku rozparcia stropu i jego nośności oraz zaprojektować ewentualne wzmocnienia i wymiany stropowe.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851" w:top="907" w:footer="85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lang w:eastAsia="zxx" w:bidi="zxx"/>
      </w:rPr>
    </w:pPr>
    <w:r>
      <w:rPr>
        <w:rFonts w:cs="Arial"/>
        <w:sz w:val="20"/>
        <w:lang w:eastAsia="zxx" w:bidi="zxx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385</wp:posOffset>
              </wp:positionH>
              <wp:positionV relativeFrom="paragraph">
                <wp:posOffset>123825</wp:posOffset>
              </wp:positionV>
              <wp:extent cx="59912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9.75pt" to="469.15pt,9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20"/>
        <w:rFonts w:cs="Arial"/>
        <w:lang w:eastAsia="zxx" w:bidi="zxx"/>
      </w:rPr>
      <w:instrText xml:space="preserve"> PAGE </w:instrText>
    </w:r>
    <w:r>
      <w:rPr>
        <w:sz w:val="20"/>
        <w:rFonts w:cs="Arial"/>
        <w:lang w:eastAsia="zxx" w:bidi="zxx"/>
      </w:rPr>
      <w:fldChar w:fldCharType="separate"/>
    </w:r>
    <w:r>
      <w:rPr>
        <w:sz w:val="20"/>
        <w:rFonts w:cs="Arial"/>
        <w:lang w:eastAsia="zxx" w:bidi="zxx"/>
      </w:rPr>
      <w:t>3</w:t>
    </w:r>
    <w:r>
      <w:rPr>
        <w:sz w:val="20"/>
        <w:rFonts w:cs="Arial"/>
        <w:lang w:eastAsia="zxx" w:bidi="zxx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  <w:lang w:eastAsia="zxx" w:bidi="zxx"/>
      </w:rPr>
    </w:pPr>
    <w:r>
      <w:rPr>
        <w:rFonts w:cs="Arial" w:ascii="Arial" w:hAnsi="Arial"/>
        <w:sz w:val="16"/>
        <w:szCs w:val="16"/>
        <w:lang w:eastAsia="zxx" w:bidi="zxx"/>
      </w:rPr>
      <w:t>CHRZANÓW 2019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32385</wp:posOffset>
              </wp:positionH>
              <wp:positionV relativeFrom="paragraph">
                <wp:posOffset>271780</wp:posOffset>
              </wp:positionV>
              <wp:extent cx="60515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55pt;margin-top:21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b/>
        <w:sz w:val="16"/>
        <w:szCs w:val="16"/>
      </w:rPr>
      <w:t>MERITUM GRUPA BUDOWLANA</w:t>
    </w:r>
    <w:r>
      <w:rPr>
        <w:rFonts w:cs="Arial" w:ascii="Arial" w:hAnsi="Arial"/>
        <w:sz w:val="16"/>
        <w:szCs w:val="16"/>
      </w:rPr>
      <w:t xml:space="preserve"> spółka z ograniczoną odpowiedzialnością s.k. 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8" w:hanging="678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1287" w:hanging="72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isplayBackgroundShape/>
  <w:defaultTabStop w:val="124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16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7">
    <w:name w:val="Domyślna czcionka akapitu7"/>
    <w:qFormat/>
    <w:rPr/>
  </w:style>
  <w:style w:type="character" w:styleId="AbsatzStandardschriftart">
    <w:name w:val="Absatz-Standardschriftart"/>
    <w:qFormat/>
    <w:rPr/>
  </w:style>
  <w:style w:type="character" w:styleId="Domylnaczcionkaakapitu6">
    <w:name w:val="Domyślna czcionka akapitu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0">
    <w:name w:val="WW8Num4z0"/>
    <w:qFormat/>
    <w:rPr>
      <w:b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RTFNum21">
    <w:name w:val="RTF_Num 2 1"/>
    <w:qFormat/>
    <w:rPr>
      <w:sz w:val="24"/>
      <w:szCs w:val="24"/>
      <w:lang w:val="pl-PL"/>
    </w:rPr>
  </w:style>
  <w:style w:type="character" w:styleId="RTFNum22">
    <w:name w:val="RTF_Num 2 2"/>
    <w:qFormat/>
    <w:rPr>
      <w:sz w:val="24"/>
      <w:szCs w:val="24"/>
      <w:lang w:val="pl-PL"/>
    </w:rPr>
  </w:style>
  <w:style w:type="character" w:styleId="RTFNum23">
    <w:name w:val="RTF_Num 2 3"/>
    <w:qFormat/>
    <w:rPr>
      <w:sz w:val="24"/>
      <w:szCs w:val="24"/>
      <w:lang w:val="pl-PL"/>
    </w:rPr>
  </w:style>
  <w:style w:type="character" w:styleId="RTFNum24">
    <w:name w:val="RTF_Num 2 4"/>
    <w:qFormat/>
    <w:rPr>
      <w:sz w:val="24"/>
      <w:szCs w:val="24"/>
      <w:lang w:val="pl-PL"/>
    </w:rPr>
  </w:style>
  <w:style w:type="character" w:styleId="RTFNum25">
    <w:name w:val="RTF_Num 2 5"/>
    <w:qFormat/>
    <w:rPr>
      <w:sz w:val="24"/>
      <w:szCs w:val="24"/>
      <w:lang w:val="pl-PL"/>
    </w:rPr>
  </w:style>
  <w:style w:type="character" w:styleId="RTFNum26">
    <w:name w:val="RTF_Num 2 6"/>
    <w:qFormat/>
    <w:rPr>
      <w:sz w:val="24"/>
      <w:szCs w:val="24"/>
      <w:lang w:val="pl-PL"/>
    </w:rPr>
  </w:style>
  <w:style w:type="character" w:styleId="RTFNum27">
    <w:name w:val="RTF_Num 2 7"/>
    <w:qFormat/>
    <w:rPr>
      <w:sz w:val="24"/>
      <w:szCs w:val="24"/>
      <w:lang w:val="pl-PL"/>
    </w:rPr>
  </w:style>
  <w:style w:type="character" w:styleId="RTFNum28">
    <w:name w:val="RTF_Num 2 8"/>
    <w:qFormat/>
    <w:rPr>
      <w:sz w:val="24"/>
      <w:szCs w:val="24"/>
      <w:lang w:val="pl-PL"/>
    </w:rPr>
  </w:style>
  <w:style w:type="character" w:styleId="RTFNum29">
    <w:name w:val="RTF_Num 2 9"/>
    <w:qFormat/>
    <w:rPr>
      <w:sz w:val="24"/>
      <w:szCs w:val="24"/>
      <w:lang w:val="pl-PL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Tekstpodstawowy2Znak">
    <w:name w:val="Tekst podstawowy 2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Tekstpodstawowywcity2Znak">
    <w:name w:val="Tekst podstawowy wcięty 2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TekstdymkaZnak">
    <w:name w:val="Tekst dymka Znak"/>
    <w:qFormat/>
    <w:rPr>
      <w:rFonts w:ascii="Tahoma" w:hAnsi="Tahoma" w:eastAsia="HG Mincho Light J;Times New Roman" w:cs="Tahoma"/>
      <w:color w:val="000000"/>
      <w:sz w:val="16"/>
      <w:szCs w:val="16"/>
    </w:rPr>
  </w:style>
  <w:style w:type="character" w:styleId="TekstprzypisukocowegoZnak">
    <w:name w:val="Tekst przypisu końcow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ZnormalZnak">
    <w:name w:val="z_normal Znak"/>
    <w:qFormat/>
    <w:rPr>
      <w:color w:val="000000"/>
      <w:sz w:val="22"/>
      <w:szCs w:val="23"/>
      <w:lang w:bidi="ar-SA"/>
    </w:rPr>
  </w:style>
  <w:style w:type="character" w:styleId="Boldtxt">
    <w:name w:val="bold-txt"/>
    <w:qFormat/>
    <w:rPr/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47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47"/>
        <w:tab w:val="center" w:pos="4818" w:leader="none"/>
        <w:tab w:val="right" w:pos="9637" w:leader="none"/>
      </w:tabs>
    </w:pPr>
    <w:rPr/>
  </w:style>
  <w:style w:type="paragraph" w:styleId="DefaultText">
    <w:name w:val="Default Text"/>
    <w:basedOn w:val="Normal"/>
    <w:qFormat/>
    <w:pPr>
      <w:widowControl/>
      <w:suppressAutoHyphens w:val="false"/>
    </w:pPr>
    <w:rPr>
      <w:rFonts w:ascii="TimesNewRomanPS;Times New Roman" w:hAnsi="TimesNewRomanPS;Times New Roman" w:eastAsia="Times New Roman" w:cs="TimesNewRomanPS;Times New Roman"/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wcity22">
    <w:name w:val="Tekst podstawowy wcięty 22"/>
    <w:basedOn w:val="Normal"/>
    <w:qFormat/>
    <w:pPr>
      <w:ind w:left="1080" w:right="0" w:hanging="0"/>
    </w:pPr>
    <w:rPr/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bCs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NormalnyWeb">
    <w:name w:val="WW-Normalny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Tekstpodstawowywcity23">
    <w:name w:val="Tekst podstawowy wcięty 23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4">
    <w:name w:val="Tekst podstawowy wcięty 24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widowControl/>
      <w:suppressAutoHyphens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Arial"/>
      <w:b/>
      <w:color w:val="000000"/>
      <w:sz w:val="22"/>
    </w:rPr>
  </w:style>
  <w:style w:type="paragraph" w:styleId="Artyku">
    <w:name w:val="Artykuł"/>
    <w:qFormat/>
    <w:pPr>
      <w:widowControl w:val="false"/>
      <w:suppressAutoHyphens w:val="true"/>
      <w:bidi w:val="0"/>
      <w:snapToGrid w:val="false"/>
      <w:spacing w:before="56" w:after="0"/>
      <w:ind w:firstLine="340"/>
      <w:jc w:val="both"/>
    </w:pPr>
    <w:rPr>
      <w:rFonts w:ascii="Arial" w:hAnsi="Arial" w:eastAsia="Arial" w:cs="Arial"/>
      <w:color w:val="000000"/>
      <w:sz w:val="18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/>
      <w:tabs>
        <w:tab w:val="clear" w:pos="1247"/>
        <w:tab w:val="left" w:pos="680" w:leader="none"/>
      </w:tabs>
      <w:suppressAutoHyphens w:val="false"/>
      <w:overflowPunct w:val="false"/>
      <w:autoSpaceDE w:val="false"/>
      <w:spacing w:lineRule="atLeast" w:line="240"/>
      <w:ind w:left="675" w:right="0" w:hanging="675"/>
      <w:jc w:val="both"/>
      <w:textAlignment w:val="baseline"/>
    </w:pPr>
    <w:rPr>
      <w:rFonts w:ascii="Arial" w:hAnsi="Arial" w:eastAsia="Times New Roman" w:cs="Arial"/>
      <w:color w:val="000000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BodyText31">
    <w:name w:val="Body Text 31"/>
    <w:basedOn w:val="Normal"/>
    <w:qFormat/>
    <w:pPr>
      <w:widowControl/>
      <w:suppressAutoHyphens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Arial"/>
      <w:b/>
      <w:color w:val="000000"/>
      <w:sz w:val="22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b/>
      <w:bCs/>
      <w:color w:val="000000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eastAsia="Times New Roman" w:cs="Calibri"/>
      <w:b/>
      <w:bCs/>
      <w:color w:val="00000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b/>
      <w:bCs/>
      <w:color w:val="000000"/>
      <w:szCs w:val="24"/>
    </w:rPr>
  </w:style>
  <w:style w:type="paragraph" w:styleId="KRESKA">
    <w:name w:val="KRESKA"/>
    <w:basedOn w:val="Normal"/>
    <w:qFormat/>
    <w:pPr>
      <w:tabs>
        <w:tab w:val="clear" w:pos="1247"/>
        <w:tab w:val="left" w:pos="851" w:leader="none"/>
        <w:tab w:val="left" w:pos="1191" w:leader="none"/>
      </w:tabs>
      <w:autoSpaceDE w:val="false"/>
      <w:spacing w:lineRule="auto" w:line="360"/>
      <w:ind w:left="1191" w:hanging="340"/>
      <w:jc w:val="both"/>
    </w:pPr>
    <w:rPr>
      <w:rFonts w:ascii="Times New Roman" w:hAnsi="Times New Roman" w:eastAsia="Times New Roman" w:cs="Times New Roman"/>
      <w:sz w:val="22"/>
      <w:szCs w:val="23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alibri" w:hAnsi="Calibri" w:eastAsia="Calibri" w:cs="Calibri"/>
      <w:color w:val="000000"/>
      <w:sz w:val="22"/>
      <w:szCs w:val="21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9:25:00Z</dcterms:created>
  <dc:creator>Marta Chowan</dc:creator>
  <dc:description/>
  <cp:keywords/>
  <dc:language>en-US</dc:language>
  <cp:lastModifiedBy>RK Projekt</cp:lastModifiedBy>
  <cp:lastPrinted>2019-12-11T08:21:00Z</cp:lastPrinted>
  <dcterms:modified xsi:type="dcterms:W3CDTF">2019-12-14T20:34:00Z</dcterms:modified>
  <cp:revision>4</cp:revision>
  <dc:subject/>
  <dc:title>OPIS TECHNICZNY – INWENTARYZACJA</dc:title>
</cp:coreProperties>
</file>