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do Wykonawców</w:t>
        <w:tab/>
        <w:tab/>
        <w:tab/>
        <w:tab/>
        <w:tab/>
        <w:tab/>
        <w:tab/>
        <w:tab/>
        <w:t>Załącznik nr 1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akie optymalne rozwiązanie proponujecie państwo w oferowan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u dla zobrazowania tętniaków wewnątrzczaszkowych przed i p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zeniu wewnątrznaczyniowym? W tym, czy zastosowane przez państw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a pozwalają na subtrakcję (tj wykorzystanie maski z fa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bez kontrastu), lub czy ma w tej aplikacji zastosowan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a spektralna/dwuenergetyczna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, to czy rozwiązanie jest realizowane w oparciu o sa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ograf czy też serwer aplikacyjny, w szczególności czy możliwe jes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mplementowanie protokołu zgodnego z proponowanym rozwiązaniem n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ografie innego producenta (ewentualna subtrakcja w oparciu o fazę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ywną)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chniki wizualizacji 3D dostępne niezależnie od wybranej aplikacji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znej - proszę wymienić  które z wymienionych są dostępne, tj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R, MPR+MIP, MPR+MinIP, MPR+Avg, VR, 3D MIP, VIP, Weighted MIP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ulowany X ray, MPR po krzywej zdefiniowanej przez użytkownika, MPR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po automatycznie wysegmentowanym naczyniu - czy tylko w aplikacji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owej czy w dowolnej?, techniki zawężania pola widzenia d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u zainteresowania w VR i lub 3D MIP, BEZ segmentacji, tj jak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oferowane płaszczyzny cięcia - czy wyłącznie względem płaszczyzn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wizycji czy również względem przeglądającego, zawężanie pol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dzenia do dowolnego prostopadłościanu, prostopadłościanu o podstaw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ległej do płaszczyzny akwizycji, sferycznie, owalnie, ewentualn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 zdefiniowanie pola widzenia w VR lub 3D MIP w oparciu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nny zestaw danych niż podlegający renderingow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chniki wielu obiektów 3D - czy możliwa jest fuzja kilku obiektó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ich włączaniem, wyłączaniem, regulowaniem przeźroczystości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olnym ustawieniem kolorów dla poszczególnych wysegmentowanych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żnych seriach (fazach badania)?  Czy możliwe jest to również dla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kilku </w:t>
      </w:r>
      <w:r>
        <w:rPr>
          <w:rFonts w:cs="Times New Roman" w:ascii="Times New Roman" w:hAnsi="Times New Roman"/>
          <w:b/>
          <w:sz w:val="24"/>
          <w:szCs w:val="24"/>
        </w:rPr>
        <w:t>*różnych*</w:t>
      </w:r>
      <w:r>
        <w:rPr>
          <w:rFonts w:cs="Times New Roman" w:ascii="Times New Roman" w:hAnsi="Times New Roman"/>
          <w:sz w:val="24"/>
          <w:szCs w:val="24"/>
        </w:rPr>
        <w:t xml:space="preserve"> badań, z użyciem automatycznych i ręcznych technik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ntegrowanej rejestracji obraz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 wysegmentowanie kilku obiektów z jednej serii (fa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) i niezależne manipulowanie nim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Badania naczyniowe - czy dostępna jest baza stentów, bądź inn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ów do użycia wewnątrznaczyniowego i ich "przymierzanie" d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logii stwierdzonej w naczyniu? Jeśli tak, to jakich stentów,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m zakresie? Czy obejmuje ona stenty używane w patologiach naczyń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N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zy proponowane rozwiązanie do processingu - stacje standalone bądź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aplikacyjny będą w pełni zgodne z używanym obecnie lub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złości angiografem - tj czy pozwolą na pracę we wszystkich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trybach VR/ 3D MIP w seriach danych uzyskanych za pomocą aparatu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ips Integris Allura V oraz GE Innova IGS 6? Jeśli tak, to c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rczą do tego surowe dane z rotacji (nie zrekonstruowane) czy też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 są dane zrekonstruowane przez odpowiednią stację angiograf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odalność SR - raporty strukturalne - czy proponowane przez państw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obsługuje modalność SR, jeśli tak to czy pozwala n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owanie własnych szablonów dla tej modalnośc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ntegracja z RIS i HIS - w UCK stosowany jest system Alteris ora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co AMMS. Czy możliwe jest wywołanie badania poprze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mendę XML-RPC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nk  postaci URI tj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lasna-nazwa-protokołu://id-pacjenta/id-badania lub podobn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ne rozwiązania pozwalające na interację z RIS jak i HIS (w t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arka referencyjna możliwa do zintegrowania z HIS poprzez RIS)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ołanie badania z RIS oraz HIS w przeglądarce diagnostycznej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zez URL, CCOW i inn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związanie dla urządzeń mobiln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ystem pracy zdalnej - w jaki sposób zostanie zrealizowany zdaln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rozwiązania - stacji opisowej, zważywszy na fakt, że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zie dyżurują lekarze "pod telefonem", którzy wraz z dyżurn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cjonarnym podejmują decyzję o ewentualnym leczeniu interwencyjnym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: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związanie typu zdalny, współdzielony - zsynchronizowany pulpit (VNC?)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pisanie i udostępnienie przesłanie "stanu konsoli", tak aby inn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arz mógł kontynuować pracę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ysłanie kluczowych obrazów mailem, bądź w inny sposob przez sieć internet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są wymagania dot. sieci w tym rozwiązani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Jakie są parametry stołu - udźwig i maksymalny przesuw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Jakie są proponowane skrajne parametry akwizycji jak pitch, czas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tu lampy, pokrycie detektora, prąd i napięcie, przesuw stołu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warstwy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Ile i jakie typy rekonstrukcji są dostępne? Czy możliwe jes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pektywne zaplanowanie (na poziomie pojedynczego badania, n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lu) kilku - jeśli tak to ilu - dowolnych rekonstrukcji, tj c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ą się różnić grubością warstwy, skokiem, FoV, użytym kernelem? c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ą się nakładać lub być nieciągłe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 dowolne zrekonstruowanie z surowych dan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ospektywnie? Czy możliwe jest zrekonstruowanie z surowych dan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fizycznej użycia konsoli aparatu, np. z poziomu stacji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owej/zdalnego interfejsu tomograf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Jakie proponujecie państwo rozwiązania w kwestii gwarancji? C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cie państwo system zasilania awaryjnego? Jeśli tak, to c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ga gwarancji? Jakie są koszty wymiany ogniw w zasilaniu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yjnym, i jak często prognozuje się ich wymianę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Czy konsola operatora musi znajdować się w jednym pomieszczeniu 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ktorem? Czy możliwe jest przeniesienie rekonstruktora d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 technicznego lub serwerown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Czy gantry jest pochylne? Jeśli tak to w jakim zakresie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Czy stacja opisowa pozwala na synchronizację serii danych a) 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ego badania z dwoma różnymi pochyłami gantry? b) z różnych badań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ych z pochyłem gantry? Jeśli tak, to automatyczną czy ręczną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Czy możliwe jest wyeksportowanie serii 3D to formatów nie-dicom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 to jakich? np. avi/wmv ale również STL, vtk i inn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Czy dostarczacie państwo narzędzie wspomagające ocenę ASPECTS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, proszę o adekwatną ulotkę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Czy oferujecie państwo automatyczną synchronizację serii TK 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mi MR? Jeśli tak to dla jakiej anatomi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Czy oprogramowanie pozwala na fuzję obrazów tomograficznych TK 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i z innymi modalnościami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Proszę o wykaz (katalog) opcjonalnych pakietów processingowych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abyśmy samodzielnie mogli ocenić ich przydatność na podstawie</w:t>
      </w:r>
    </w:p>
    <w:p>
      <w:pPr>
        <w:pStyle w:val="Tekstwstpniesformatowany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ch ulo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6:00Z</dcterms:created>
  <dc:creator/>
  <dc:description/>
  <cp:keywords/>
  <dc:language>en-US</dc:language>
  <cp:lastModifiedBy>Aparatura3</cp:lastModifiedBy>
  <dcterms:modified xsi:type="dcterms:W3CDTF">2019-08-30T10:40:00Z</dcterms:modified>
  <cp:revision>2</cp:revision>
  <dc:subject/>
  <dc:title/>
</cp:coreProperties>
</file>