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ałącznik nr 2 do zaproszenia do udziału </w:t>
        <w:br/>
        <w:t xml:space="preserve"> </w:t>
        <w:tab/>
        <w:tab/>
        <w:t>w Dialogu Technicznym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Tomograf Komputerowy 64-rzędowy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u w:val="single"/>
        </w:rPr>
        <w:t>Informacje ogólne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1. Nazwa i dane wykonawcy:</w:t>
        <w:br/>
        <w:t>2. Czy wykonawca jest bezpośrednim przedstawicielem producenta w Polsce?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3. Jakie tomografy 64 rzędowe lub wyższe wykonawca posiada w ofercie?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4. Ile tomografów komputerowych 64 rzędowych proponowanego producenta jest w Polsce?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56"/>
        <w:gridCol w:w="5273"/>
        <w:gridCol w:w="3092"/>
      </w:tblGrid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Lp.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Parametr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TAK/NIE lub podać wartość/nazwę</w:t>
            </w:r>
          </w:p>
        </w:tc>
      </w:tr>
      <w:tr>
        <w:trPr>
          <w:trHeight w:val="613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Model i  producent oferowanego aparat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902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ograf wyposażony w moduł tomografii wieloenergetycznej lub możliwość rozbudowy tomografu ( bez wymiany detektora lub lampy) o moduł tomografii wieloenergetycznej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otworu w gantr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moc pojedynczego generatora możliwa do ustawienia w protokole klinicznym ≥ 80 kW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 wartoś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e napięcie anody, możliwe do zastosowania  w protokołach badań ≤ 80 kV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podać wartość 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y prąd pojedynczej lampy jaki jest możliwy do ustawienia w protokole klinicznym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podać wartość 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/>
            </w:pPr>
            <w:r>
              <w:rPr>
                <w:rFonts w:cs="Times New Roman" w:ascii="Times New Roman" w:hAnsi="Times New Roman"/>
              </w:rPr>
              <w:t>Dynamiczny kolimator, ograniczający promieniowanie w osi Z na początku i końcu skanu spiralnego, pozwalający uniknąć naświetlenia obszaru ciała pacjenta, który nie jest poddany badani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le sterujące pochylanie gantry  z min. dwóch stron gantr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krótszy czas pełnego obrotu (360°) układu lampa detektor </w:t>
            </w:r>
            <w:r>
              <w:rPr>
                <w:rFonts w:cs="Times New Roman" w:ascii="Times New Roman" w:hAnsi="Times New Roman"/>
                <w:shd w:fill="FFFFFF" w:val="clear"/>
              </w:rPr>
              <w:t>≤ 0,4 s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ożliwość wykonania minimum 3 prospektywnych rekonstrukcji z jednej akwizycji obrazu, pozwalającej na zmianę minimum FoV, grubości warstwy, algorytmu rekonstrukcyjnego, zakresu w osi X, Y i Z 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3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wizycja dwuenergetyczna (uzyskanie zestawu danych umożliwiającego rekonstrukcję wielu wirtualnych kV) w ramach pojedynczego skanowania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yczny algorytm pozwalający zmniejszyć artefakty spiralne przy skanowaniu cienkimi warstwami.  Algorytm ma umożliwiać także zwiększenie min. dwukrotnie skok spirali przy zachowaniu poziomu artefaktów od spirali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Bezwkładowy wstrzykiwacz kontrastu do podawania środka cieniującego i soli fizjologicznej podwieszany sprzężony w klasie IV wg normy CiA425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e parametry serwera aplikacyjnego, ilość proponowanych konsoli lekarskich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samodzielnych stanowisk lekarskich ( parametry sprzętu)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gwarancja min. 36 miesięc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( brutto) oferowanego aparat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AbsatzTableFormat">
    <w:name w:val="AbsatzTableFormat"/>
    <w:basedOn w:val="Standard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51:00Z</dcterms:created>
  <dc:creator>Aparatura3</dc:creator>
  <dc:description/>
  <cp:keywords/>
  <dc:language>en-US</dc:language>
  <cp:lastModifiedBy>Aparatura3</cp:lastModifiedBy>
  <dcterms:modified xsi:type="dcterms:W3CDTF">2019-08-30T10:40:00Z</dcterms:modified>
  <cp:revision>8</cp:revision>
  <dc:subject/>
  <dc:title/>
</cp:coreProperties>
</file>