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74065</wp:posOffset>
            </wp:positionH>
            <wp:positionV relativeFrom="paragraph">
              <wp:posOffset>-756920</wp:posOffset>
            </wp:positionV>
            <wp:extent cx="7558405" cy="10694670"/>
            <wp:effectExtent l="0" t="0" r="0" b="0"/>
            <wp:wrapNone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8405" cy="1069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komentarza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kstkomentarza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Tekstkomentarza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PIS TREŚCI</w:t>
      </w:r>
    </w:p>
    <w:p>
      <w:pPr>
        <w:pStyle w:val="Tekstkomentarza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</w:rPr>
            <w:fldChar w:fldCharType="separate"/>
          </w:r>
          <w:hyperlink w:anchor="__RefHeading___Toc30675416">
            <w:r>
              <w:rPr>
                <w:rStyle w:val="IndexLink"/>
                <w:rFonts w:cs="Arial" w:ascii="Arial" w:hAnsi="Arial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</w:rPr>
              <w:tab/>
            </w:r>
            <w:r>
              <w:rPr>
                <w:rStyle w:val="IndexLink"/>
                <w:rFonts w:cs="Arial" w:ascii="Arial" w:hAnsi="Arial"/>
              </w:rPr>
              <w:t>Podstawa prawna</w:t>
            </w:r>
            <w:r>
              <w:rPr>
                <w:rStyle w:val="IndexLink"/>
                <w:rFonts w:cs="Arial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</w:rPr>
          </w:pPr>
          <w:hyperlink w:anchor="__RefHeading___Toc30675417">
            <w:r>
              <w:rPr>
                <w:rStyle w:val="IndexLink"/>
                <w:rFonts w:cs="Arial" w:ascii="Arial" w:hAnsi="Arial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</w:rPr>
              <w:tab/>
            </w:r>
            <w:r>
              <w:rPr>
                <w:rStyle w:val="IndexLink"/>
                <w:rFonts w:cs="Arial" w:ascii="Arial" w:hAnsi="Arial"/>
              </w:rPr>
              <w:t>Lokalizacja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</w:rPr>
          </w:pPr>
          <w:hyperlink w:anchor="__RefHeading___Toc30675418">
            <w:r>
              <w:rPr>
                <w:rStyle w:val="IndexLink"/>
                <w:rFonts w:cs="Arial" w:ascii="Arial" w:hAnsi="Arial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</w:rPr>
              <w:tab/>
            </w:r>
            <w:r>
              <w:rPr>
                <w:rStyle w:val="IndexLink"/>
                <w:rFonts w:cs="Arial" w:ascii="Arial" w:hAnsi="Arial"/>
              </w:rPr>
              <w:t>Metoda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</w:rPr>
          </w:pPr>
          <w:hyperlink w:anchor="__RefHeading___Toc30675419">
            <w:r>
              <w:rPr>
                <w:rStyle w:val="IndexLink"/>
                <w:rFonts w:cs="Arial" w:ascii="Arial" w:hAnsi="Arial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</w:rPr>
              <w:tab/>
            </w:r>
            <w:r>
              <w:rPr>
                <w:rStyle w:val="IndexLink"/>
                <w:rFonts w:cs="Arial" w:ascii="Arial" w:hAnsi="Arial"/>
              </w:rPr>
              <w:t>Podsumowanie wyników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</w:rPr>
          </w:pPr>
          <w:hyperlink w:anchor="__RefHeading___Toc30675420">
            <w:r>
              <w:rPr>
                <w:rStyle w:val="IndexLink"/>
                <w:rFonts w:cs="Arial" w:ascii="Arial" w:hAnsi="Arial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</w:rPr>
              <w:tab/>
            </w:r>
            <w:r>
              <w:rPr>
                <w:rStyle w:val="IndexLink"/>
                <w:rFonts w:cs="Arial" w:ascii="Arial" w:hAnsi="Arial"/>
              </w:rPr>
              <w:t>Literatura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</w:rPr>
          </w:pPr>
          <w:hyperlink w:anchor="__RefHeading___Toc30675421">
            <w:r>
              <w:rPr>
                <w:rStyle w:val="IndexLink"/>
                <w:rFonts w:cs="Arial" w:ascii="Arial" w:hAnsi="Arial"/>
                <w:caps w:val="false"/>
                <w:smallCaps w:val="false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</w:rPr>
              <w:tab/>
            </w:r>
            <w:r>
              <w:rPr>
                <w:rStyle w:val="IndexLink"/>
                <w:rFonts w:cs="Arial" w:ascii="Arial" w:hAnsi="Arial"/>
                <w:caps w:val="false"/>
                <w:smallCaps w:val="false"/>
              </w:rPr>
              <w:t>Tabela inwentaryzacyjna zadrzewienia</w:t>
            </w:r>
            <w:r>
              <w:rPr>
                <w:rStyle w:val="IndexLink"/>
                <w:caps w:val="false"/>
                <w:smallCaps w:val="false"/>
              </w:rPr>
              <w:tab/>
              <w:t>5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Heading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: Szkic nr 1 przedstawiający rozmieszczenie zadrzewienia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7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7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7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7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7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7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7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7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7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7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7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7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7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7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7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7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7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7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7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7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7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7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7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7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7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7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7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7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7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7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7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7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7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7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7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  <w:r>
        <w:br w:type="page"/>
      </w:r>
    </w:p>
    <w:p>
      <w:pPr>
        <w:pStyle w:val="Heading1"/>
        <w:rPr>
          <w:rFonts w:ascii="Arial" w:hAnsi="Arial" w:cs="Arial"/>
          <w:sz w:val="22"/>
          <w:szCs w:val="22"/>
          <w:highlight w:val="yellow"/>
          <w:lang w:val="en-US" w:eastAsia="en-US"/>
        </w:rPr>
      </w:pPr>
      <w:r>
        <w:rPr>
          <w:rFonts w:cs="Arial" w:ascii="Arial" w:hAnsi="Arial"/>
          <w:sz w:val="22"/>
          <w:szCs w:val="22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10260</wp:posOffset>
            </wp:positionH>
            <wp:positionV relativeFrom="paragraph">
              <wp:posOffset>-824865</wp:posOffset>
            </wp:positionV>
            <wp:extent cx="7558405" cy="10694670"/>
            <wp:effectExtent l="0" t="0" r="0" b="0"/>
            <wp:wrapNone/>
            <wp:docPr id="2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8405" cy="1069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IS INWENTARYZACJI ZADRZEWIENIA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a potrzeby realizacji inwestycji: 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bookmarkStart w:id="0" w:name="_Hlk30676101"/>
      <w:bookmarkEnd w:id="0"/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Renowacja istniejącej kanalizacji sanitarnej przy ulicy Medyków 14 w Katowicach”, na dz. nr: </w:t>
      </w:r>
      <w:r>
        <w:rPr>
          <w:rFonts w:cs="Arial" w:ascii="Arial" w:hAnsi="Arial"/>
          <w:b/>
          <w:bCs/>
          <w:iCs/>
          <w:sz w:val="24"/>
          <w:szCs w:val="24"/>
        </w:rPr>
        <w:t>1/10, 7/29 oraz 12/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1" w:name="_Hlk30676101"/>
      <w:bookmarkStart w:id="2" w:name="_Hlk30676101"/>
      <w:bookmarkEnd w:id="2"/>
    </w:p>
    <w:p>
      <w:pPr>
        <w:pStyle w:val="Heading1"/>
        <w:numPr>
          <w:ilvl w:val="0"/>
          <w:numId w:val="7"/>
        </w:numPr>
        <w:tabs>
          <w:tab w:val="clear" w:pos="708"/>
        </w:tabs>
        <w:ind w:left="643" w:hanging="643"/>
        <w:rPr>
          <w:rFonts w:ascii="Arial" w:hAnsi="Arial" w:cs="Arial"/>
          <w:sz w:val="28"/>
          <w:szCs w:val="28"/>
        </w:rPr>
      </w:pPr>
      <w:bookmarkStart w:id="3" w:name="__RefHeading___Toc30675416"/>
      <w:bookmarkEnd w:id="3"/>
      <w:r>
        <w:rPr>
          <w:rFonts w:cs="Arial" w:ascii="Arial" w:hAnsi="Arial"/>
          <w:sz w:val="28"/>
          <w:szCs w:val="28"/>
        </w:rPr>
        <w:t>Podstawa prawn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1003" w:hanging="71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z dnia 16 kwietnia 2004 r. – O ochronie przyrody wraz z późniejszymi zmianam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z dnia 7 lipca 1994 r. – Prawo budowlane wraz z późniejszymi zmianami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7"/>
        </w:numPr>
        <w:tabs>
          <w:tab w:val="clear" w:pos="708"/>
        </w:tabs>
        <w:ind w:left="643" w:hanging="643"/>
        <w:rPr>
          <w:rFonts w:ascii="Arial" w:hAnsi="Arial" w:cs="Arial"/>
          <w:sz w:val="28"/>
          <w:szCs w:val="28"/>
        </w:rPr>
      </w:pPr>
      <w:bookmarkStart w:id="4" w:name="__RefHeading___Toc30675417"/>
      <w:bookmarkEnd w:id="4"/>
      <w:r>
        <w:rPr>
          <w:rFonts w:cs="Arial" w:ascii="Arial" w:hAnsi="Arial"/>
          <w:sz w:val="28"/>
          <w:szCs w:val="28"/>
        </w:rPr>
        <w:t>Lokalizacj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iniejsze opracowanie, obejmuje </w:t>
      </w:r>
      <w:r>
        <w:rPr>
          <w:rFonts w:cs="Arial" w:ascii="Arial" w:hAnsi="Arial"/>
          <w:bCs/>
          <w:sz w:val="22"/>
          <w:szCs w:val="22"/>
        </w:rPr>
        <w:t xml:space="preserve">realizację inwestycji „Renowacja istniejącej kanalizacji sanitarnej przy ul. Medyków 14 w Katowicach”, na dz. nr: </w:t>
      </w:r>
      <w:r>
        <w:rPr>
          <w:rFonts w:cs="Arial" w:ascii="Arial" w:hAnsi="Arial"/>
          <w:bCs/>
          <w:iCs/>
          <w:sz w:val="22"/>
          <w:szCs w:val="22"/>
        </w:rPr>
        <w:t xml:space="preserve">1/10 (km 65), 7/29, 12/4 (km 90), obręb ewidencyjn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0003 Dzielnica Ligota.</w:t>
      </w:r>
    </w:p>
    <w:p>
      <w:pPr>
        <w:pStyle w:val="Heading1"/>
        <w:numPr>
          <w:ilvl w:val="0"/>
          <w:numId w:val="7"/>
        </w:numPr>
        <w:tabs>
          <w:tab w:val="clear" w:pos="708"/>
        </w:tabs>
        <w:spacing w:before="240" w:after="0"/>
        <w:ind w:left="643" w:hanging="643"/>
        <w:rPr>
          <w:rFonts w:ascii="Arial" w:hAnsi="Arial" w:cs="Arial"/>
          <w:sz w:val="28"/>
          <w:szCs w:val="28"/>
        </w:rPr>
      </w:pPr>
      <w:bookmarkStart w:id="5" w:name="__RefHeading___Toc30675418"/>
      <w:bookmarkEnd w:id="5"/>
      <w:r>
        <w:rPr>
          <w:rFonts w:cs="Arial" w:ascii="Arial" w:hAnsi="Arial"/>
          <w:sz w:val="28"/>
          <w:szCs w:val="28"/>
        </w:rPr>
        <w:t>Metod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wentaryzację wykonano przed rozpoczęciem okresu wegetacyjnego (drzewa bez liści) w ramach wizji terenowej w dniu 13 marca 2020 r.  Rozmieszczenie drzew z numeracją przedstawiono na szkicu stanowiącym załącznik do niniejszego operatu. Odniesienie stanowiły tu pomiary geodezyjne wykonane dnia 13 marca 2020 r. oraz elementy zagospodarowania czytelne w terenie – np.: elementy infrastruktury technicznej, krawędzie jezdni, obiekty budowlane etc. Obwody pni drzew mierzono na wysokości pierśnicy tj. 130cm od poziomu terenu oraz na wysokości 5 cm od poziomu terenu (w celu określenia drzew dla których nie jest wymagane zezwolenie na usunięcie w rozumieniu obowiązujących przepisów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Tabela inwentaryzacyjna zawiera:</w:t>
      </w:r>
    </w:p>
    <w:p>
      <w:pPr>
        <w:pStyle w:val="Normal"/>
        <w:numPr>
          <w:ilvl w:val="0"/>
          <w:numId w:val="2"/>
        </w:numPr>
        <w:spacing w:lineRule="auto" w:line="360"/>
        <w:ind w:left="623" w:hanging="266"/>
        <w:rPr/>
      </w:pPr>
      <w:r>
        <w:rPr>
          <w:rFonts w:cs="Arial" w:ascii="Arial" w:hAnsi="Arial"/>
          <w:sz w:val="22"/>
          <w:szCs w:val="22"/>
        </w:rPr>
        <w:t>oznaczenie obiektu;</w:t>
      </w:r>
    </w:p>
    <w:p>
      <w:pPr>
        <w:pStyle w:val="Normal"/>
        <w:numPr>
          <w:ilvl w:val="0"/>
          <w:numId w:val="2"/>
        </w:numPr>
        <w:spacing w:lineRule="auto" w:line="360"/>
        <w:ind w:left="623" w:hanging="2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łożenie tj.: numer działki, </w:t>
      </w:r>
    </w:p>
    <w:p>
      <w:pPr>
        <w:pStyle w:val="Normal"/>
        <w:numPr>
          <w:ilvl w:val="0"/>
          <w:numId w:val="2"/>
        </w:numPr>
        <w:spacing w:lineRule="auto" w:line="360"/>
        <w:ind w:left="623" w:hanging="266"/>
        <w:rPr/>
      </w:pPr>
      <w:r>
        <w:rPr>
          <w:rFonts w:cs="Arial" w:ascii="Arial" w:hAnsi="Arial"/>
          <w:sz w:val="22"/>
          <w:szCs w:val="22"/>
        </w:rPr>
        <w:t>wysokość (m) - parametr dla drzew;</w:t>
      </w:r>
    </w:p>
    <w:p>
      <w:pPr>
        <w:pStyle w:val="Normal"/>
        <w:numPr>
          <w:ilvl w:val="0"/>
          <w:numId w:val="2"/>
        </w:numPr>
        <w:spacing w:lineRule="auto" w:line="360"/>
        <w:ind w:left="623" w:hanging="2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wód pnia na wysokości pierśnicy (cm) - parametr dla drzew;</w:t>
      </w:r>
    </w:p>
    <w:p>
      <w:pPr>
        <w:pStyle w:val="Normal"/>
        <w:numPr>
          <w:ilvl w:val="0"/>
          <w:numId w:val="2"/>
        </w:numPr>
        <w:spacing w:lineRule="auto" w:line="360"/>
        <w:ind w:left="623" w:hanging="266"/>
        <w:rPr/>
      </w:pPr>
      <w:r>
        <w:rPr>
          <w:rFonts w:cs="Arial" w:ascii="Arial" w:hAnsi="Arial"/>
          <w:sz w:val="22"/>
          <w:szCs w:val="22"/>
        </w:rPr>
        <w:t>obwód pnia na wysokości 5 cm od powierzchni terenu;</w:t>
      </w:r>
    </w:p>
    <w:p>
      <w:pPr>
        <w:pStyle w:val="Normal"/>
        <w:numPr>
          <w:ilvl w:val="0"/>
          <w:numId w:val="2"/>
        </w:numPr>
        <w:spacing w:lineRule="auto" w:line="360"/>
        <w:ind w:left="623" w:hanging="2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 pni do usunięcia (jeżeli na wysokości pierśnicy jest ich więcej niż jeden);</w:t>
      </w:r>
    </w:p>
    <w:p>
      <w:pPr>
        <w:pStyle w:val="Normal"/>
        <w:numPr>
          <w:ilvl w:val="0"/>
          <w:numId w:val="2"/>
        </w:numPr>
        <w:spacing w:lineRule="auto" w:line="360"/>
        <w:ind w:left="623" w:hanging="2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 drzewa / uwagi / przeznaczenie</w:t>
      </w:r>
    </w:p>
    <w:p>
      <w:pPr>
        <w:pStyle w:val="Normal"/>
        <w:numPr>
          <w:ilvl w:val="0"/>
          <w:numId w:val="2"/>
        </w:numPr>
        <w:spacing w:lineRule="auto" w:line="276"/>
        <w:ind w:left="623" w:hanging="2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ę o wymogu uzyskania zezwolenia na usunięcie.</w:t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7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08355</wp:posOffset>
            </wp:positionH>
            <wp:positionV relativeFrom="paragraph">
              <wp:posOffset>-834390</wp:posOffset>
            </wp:positionV>
            <wp:extent cx="7558405" cy="10694670"/>
            <wp:effectExtent l="0" t="0" r="0" b="0"/>
            <wp:wrapNone/>
            <wp:docPr id="3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8405" cy="1069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inwentaryzowano wszystkie obiekty znajdujące się na działkach przeznaczonych pod inwestycję: </w:t>
      </w:r>
      <w:r>
        <w:rPr>
          <w:rFonts w:cs="Arial" w:ascii="Arial" w:hAnsi="Arial"/>
          <w:bCs/>
          <w:sz w:val="22"/>
          <w:szCs w:val="22"/>
        </w:rPr>
        <w:t xml:space="preserve">„Renowacja istniejącej kanalizacji sanitarnej przy ul. Medyków 14 w Katowicach”. Dodatkowo po analizie usytuowania drzew względem zakresu inwestycji, drzewa oznaczone numerami: 2, 5, 6, 10, 18, 19, 36, 39, 39A, 73, 74, 84, 86, 87A, 90, 92, 99, 102, 102A, 103, 103A, 107, 111, 115-117, 124, 126A, 148, 156-158 wykluczono z zakresu wycinki, ponieważ nie kolidują z ww. inwestycją. </w:t>
      </w:r>
      <w:r>
        <w:rPr>
          <w:rFonts w:cs="Arial" w:ascii="Arial" w:hAnsi="Arial"/>
          <w:sz w:val="22"/>
          <w:szCs w:val="22"/>
        </w:rPr>
        <w:t>Resztę obiektów uznano jako do usunięcia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Heading1"/>
        <w:numPr>
          <w:ilvl w:val="0"/>
          <w:numId w:val="7"/>
        </w:numPr>
        <w:tabs>
          <w:tab w:val="clear" w:pos="708"/>
        </w:tabs>
        <w:ind w:left="643" w:hanging="643"/>
        <w:rPr>
          <w:rFonts w:ascii="Arial" w:hAnsi="Arial" w:cs="Arial"/>
          <w:sz w:val="28"/>
          <w:szCs w:val="28"/>
        </w:rPr>
      </w:pPr>
      <w:bookmarkStart w:id="6" w:name="__RefHeading___Toc30675419"/>
      <w:bookmarkEnd w:id="6"/>
      <w:r>
        <w:rPr>
          <w:rFonts w:cs="Arial" w:ascii="Arial" w:hAnsi="Arial"/>
          <w:sz w:val="28"/>
          <w:szCs w:val="28"/>
        </w:rPr>
        <w:t>Podsumowanie wyników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2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względniając wyniki obserwacji terenowych i biorąc pod uwagę warunki siedliskowe stwierdzono, że:</w:t>
      </w:r>
    </w:p>
    <w:p>
      <w:pPr>
        <w:pStyle w:val="Normal"/>
        <w:spacing w:lineRule="auto" w:line="360"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 xml:space="preserve">- </w:t>
      </w:r>
      <w:r>
        <w:rPr>
          <w:rFonts w:cs="Arial" w:ascii="Arial" w:hAnsi="Arial"/>
          <w:sz w:val="22"/>
          <w:szCs w:val="22"/>
        </w:rPr>
        <w:t>Na terenie objętym inwentaryzacją występują: lipa szerokolistna, modrzew europejski, grusza pospolita, dąb szypułkowaty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ierzba szara, topola osika, sosna pospolita, wiśnia pospolita, lipa drobnolistna, brzoza brodawkowata, olsza szara, wierzba biała, wierzba iwa, olsza czarna.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bookmarkStart w:id="7" w:name="_Hlk30676067"/>
      <w:r>
        <w:rPr>
          <w:rFonts w:cs="Arial" w:ascii="Arial" w:hAnsi="Arial"/>
          <w:sz w:val="22"/>
          <w:szCs w:val="22"/>
        </w:rPr>
        <w:t>Całkowita ilość obiektów znajdujących się na terenie ww. inwestycji i przeznaczonych do usunięcia wynosi 148 sztuk, z czeg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6 drzew - przeznaczone do wycięcia – wymagające zezwolenia;</w:t>
      </w:r>
    </w:p>
    <w:p>
      <w:pPr>
        <w:pStyle w:val="Normal"/>
        <w:numPr>
          <w:ilvl w:val="0"/>
          <w:numId w:val="4"/>
        </w:numPr>
        <w:spacing w:lineRule="auto" w:line="360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2 drzew - przeznaczone do wycięcia – niewymagające zezwol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bookmarkEnd w:id="7"/>
      <w:r>
        <w:rPr>
          <w:rFonts w:cs="Arial" w:ascii="Arial" w:hAnsi="Arial"/>
          <w:sz w:val="22"/>
          <w:szCs w:val="22"/>
        </w:rPr>
        <w:t>- Dwadzieścia sześć drzew wymaga pozwolenia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w rozumieniu obowiązujących przepisów (art. 83a-83f  Ustawy o ochronie przyrody). </w:t>
      </w:r>
      <w:r>
        <w:rPr>
          <w:rFonts w:cs="Arial" w:ascii="Arial" w:hAnsi="Arial"/>
          <w:sz w:val="22"/>
          <w:szCs w:val="22"/>
        </w:rPr>
        <w:t xml:space="preserve"> Są to drzewa liściaste zidentyfikowane pod numerami: 1, 50, 51, 57, 58, 62, 67, 69, 71, 72, 77, 78, 85, 89, 91, 93, 98, 122, 128, 145, 147, 149, 151, 152 oraz 155, jak również drzewo iglaste zidentyfikowane pod numerem: 35. Wiek szacuje się na około 5-50 lat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Heading1"/>
        <w:numPr>
          <w:ilvl w:val="0"/>
          <w:numId w:val="7"/>
        </w:numPr>
        <w:tabs>
          <w:tab w:val="clear" w:pos="708"/>
        </w:tabs>
        <w:ind w:left="643" w:hanging="643"/>
        <w:rPr>
          <w:rFonts w:ascii="Arial" w:hAnsi="Arial" w:cs="Arial"/>
          <w:sz w:val="28"/>
          <w:szCs w:val="28"/>
        </w:rPr>
      </w:pPr>
      <w:bookmarkStart w:id="8" w:name="__RefHeading___Toc30675420"/>
      <w:bookmarkEnd w:id="8"/>
      <w:r>
        <w:rPr>
          <w:rFonts w:cs="Arial" w:ascii="Arial" w:hAnsi="Arial"/>
          <w:sz w:val="28"/>
          <w:szCs w:val="28"/>
        </w:rPr>
        <w:t>Literatur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Bruchwald A., Dendrometria, Wydawnictwo SGGW, Warszawa, 1999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ostański A., Rostański M., Drzewa i krzewy – atlas i klucz, Wydawnictwo Kubajak, Krzeszowice, 2003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neta W., Dolatowski J., Dendrologia, Wydawnictwa Naukowe PWN, Warszawa, 2002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5"/>
          <w:type w:val="nextPage"/>
          <w:pgSz w:w="11906" w:h="16838"/>
          <w:pgMar w:left="1276" w:right="849" w:gutter="0" w:header="709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16"/>
          <w:szCs w:val="16"/>
          <w:highlight w:val="yellow"/>
        </w:rPr>
      </w:pPr>
      <w:r>
        <w:rPr>
          <w:rFonts w:cs="Arial" w:ascii="Arial" w:hAnsi="Arial"/>
          <w:sz w:val="16"/>
          <w:szCs w:val="16"/>
          <w:highlight w:val="yellow"/>
        </w:rPr>
      </w:r>
    </w:p>
    <w:p>
      <w:pPr>
        <w:pStyle w:val="Heading1"/>
        <w:numPr>
          <w:ilvl w:val="0"/>
          <w:numId w:val="7"/>
        </w:numPr>
        <w:tabs>
          <w:tab w:val="clear" w:pos="708"/>
        </w:tabs>
        <w:ind w:left="643" w:hanging="643"/>
        <w:rPr>
          <w:rFonts w:ascii="Arial" w:hAnsi="Arial" w:cs="Arial"/>
          <w:sz w:val="28"/>
          <w:szCs w:val="28"/>
        </w:rPr>
      </w:pPr>
      <w:bookmarkStart w:id="9" w:name="__RefHeading___Toc30675421"/>
      <w:bookmarkEnd w:id="9"/>
      <w:r>
        <w:rPr>
          <w:rFonts w:cs="Arial" w:ascii="Arial" w:hAnsi="Arial"/>
          <w:sz w:val="28"/>
          <w:szCs w:val="28"/>
        </w:rPr>
        <w:t>Tabela inwentaryzacyjna zadrzewienia</w:t>
      </w:r>
    </w:p>
    <w:tbl>
      <w:tblPr>
        <w:tblW w:w="19834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0"/>
        <w:gridCol w:w="1420"/>
        <w:gridCol w:w="1420"/>
        <w:gridCol w:w="1440"/>
        <w:gridCol w:w="610"/>
        <w:gridCol w:w="610"/>
        <w:gridCol w:w="1137"/>
        <w:gridCol w:w="1123"/>
        <w:gridCol w:w="1380"/>
        <w:gridCol w:w="1971"/>
        <w:gridCol w:w="1763"/>
        <w:gridCol w:w="5800"/>
      </w:tblGrid>
      <w:tr>
        <w:trPr>
          <w:trHeight w:val="1200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znaczenie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Nazwa łacińska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Nazwa polska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Położenie</w:t>
            </w:r>
          </w:p>
        </w:tc>
        <w:tc>
          <w:tcPr>
            <w:tcW w:w="12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Ilość pni do usunięcia (szt)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rientacyjna wysokość (m)</w:t>
            </w:r>
          </w:p>
        </w:tc>
        <w:tc>
          <w:tcPr>
            <w:tcW w:w="11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bwód pnia na wys. 5 (cm)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Obwód pnia na wys. pierśnicy 130  (cm)</w:t>
            </w:r>
          </w:p>
        </w:tc>
        <w:tc>
          <w:tcPr>
            <w:tcW w:w="1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BDB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Uwagi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B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Wymagane zezwolenie na usunieci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art. 83a-83f  Ustawy o ochronie przyrody)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4034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8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ilia platyphyllos Scop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pa szerokolistn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Larix decidua Mil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rzew europejsk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– nie koliduje z inwestycją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yrus communis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sza pospol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yrus communis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sza pospol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Quercus robur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 szypułkowa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– nie koliduje z inwestycją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Quercus robur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 szypułkowa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Lrzxr"/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Style w:val="Lrzxr"/>
                <w:rFonts w:cs="Arial" w:ascii="Arial" w:hAnsi="Arial"/>
                <w:i/>
                <w:iCs/>
                <w:sz w:val="16"/>
                <w:szCs w:val="16"/>
              </w:rPr>
              <w:t>Salix cinere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bookmarkStart w:id="10" w:name="_Hlk38525203"/>
            <w:r>
              <w:rPr>
                <w:rFonts w:cs="Arial" w:ascii="Arial" w:hAnsi="Arial"/>
                <w:sz w:val="16"/>
                <w:szCs w:val="16"/>
              </w:rPr>
              <w:t>Wierzba szara</w:t>
            </w:r>
            <w:bookmarkEnd w:id="1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– nie koliduje z inwestycją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yrus communis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sza pospol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Quercus robur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 szypułkowa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Quercus robur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 szypułkowa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Quercus robur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 szypułkowa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yrus communis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sza pospol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yrus communis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sza pospol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– nie koliduje z inwestycją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yrus communis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sza pospol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Quercus robur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 szypułkowa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Quercus robur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 szypułkowa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96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A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Quercus robur L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 szypułkowat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Quercus robur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 szypułkowa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Quercus robur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 szypułkowa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Quercus robur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 szypułkowa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Quercus robur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 szypułkowa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Quercus robur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 szypułkowa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`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Quercus robur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 szypułkowa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– nie koliduje z inwestycją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Quercus robur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 szypułkowa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Quercus robur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 szypułkowa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– nie koliduje z inwestycją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Quercus robur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 szypułkowa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opulus tremul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pola os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runus cerasus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Wiśnia pospol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Quercus robur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 szypułkowa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Quercus robur L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 szypułkowat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Quercus robur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 szypułkowa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Quercus robur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 szypułkowa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Quercus robur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 szypułkowa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Quercus robur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 szypułkowa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Quercus robur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 szypułkowa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Quercus robur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 szypułkowa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Quercus robur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 szypułkowa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Quercus robur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 szypułkowa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Quercus robur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 szypułkowa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Quercus robur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 szypułkowa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Quercus robur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 szypułkowa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Lrzxr"/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Style w:val="Lrzxr"/>
                <w:rFonts w:cs="Arial" w:ascii="Arial" w:hAnsi="Arial"/>
                <w:i/>
                <w:iCs/>
                <w:sz w:val="16"/>
                <w:szCs w:val="16"/>
              </w:rPr>
              <w:t>Pinus sylvestris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sna pospol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6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Quercus robur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 szypułkowa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opulus tremul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pola os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– nie koliduje z inwestycją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Quercus robur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 szypułkowa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ilia cordata Mil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Lipa drobnolist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opulus tremul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pola os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– nie koliduje z inwestycją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Quercus robur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 szypułkowa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– nie koliduje z inwestycją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Quercus robur L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 szypułkowat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Betula pendula Rot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zoza brodawkow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Betula pendula Rot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zoza brodawkow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Betula pendula Rot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zoza brodawkow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Betula pendula Rot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zoza brodawkow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ilia platyphyllos Scop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pa szerokolist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Quercus robur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 szypułkowa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Betula pendula Rot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zoza brodawkow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Quercus robur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 szypułkowa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B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Quercus robur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 szypułkowa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Betula pendula Rot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zoza brodawkow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ilia platyphyllos Scop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pa szerokolist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Betula pendula Rot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zoza brodawkow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Betula pendula Rot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zoza brodawkow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Quercus robur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 szypułkowa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Quercus robur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 szypułkowa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61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Quercus robur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 szypułkowa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Quercus robur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 szypułkowa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Quercus robur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 szypułkowa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Quercus robur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 szypułkowa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Quercus robur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 szypułkowa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Quercus robur L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 szypułkowat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Quercus robur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 szypułkowa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Quercus robur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 szypułkowa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lnus incana (L.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sza sz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Quercus robur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 szypułkowa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Betula pendula Rot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zoza brodawkow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capre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i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2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2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Quercus robur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 szypułkowa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69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69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69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69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69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caprea L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iw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6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Betula pendula Rot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zoza brodawkow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usz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– nie koliduje z inwestycją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Betula pendula Rot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zoza brodawkow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opulus tremul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pola os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– nie koliduje z inwestycją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usz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10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1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1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"/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Betula pendula Rot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zoza brodawkow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"/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Betula pendula Rot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zoza brodawkow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Lrzxr"/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Lrzxr"/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Lrzxr"/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Betula pendula Rot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zoza brodawkow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"/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usz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– nie koliduje z inwestycją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"/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Betula pendula Rot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zoza brodawkow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– nie koliduje z inwestycją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Betula pendula Rot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zoza brodawkow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– nie koliduje z inwestycją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capre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i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Lrzxr"/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ilia platyphyllos Scop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pa szerokolistn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Lrzxr"/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capre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i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– nie koliduje z inwestycją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Lrzxr"/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lnus incana (L.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sza sz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– nie koliduje z inwestycją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Lrzxr"/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ilia platyphyllos Scop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pa szerokolist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ilia platyphyllos Scop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pa szerokolist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ilia platyphyllos Scop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pa szerokolist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ilia platyphyllos Scop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pa szerokolist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Lrzxr"/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ilia platyphyllos Scop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pa szerokolistn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Lrzxr"/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ilia platyphyllos Scop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pa szerokolistn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– nie koliduje z inwestycją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Lrzxr"/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Quercus robur L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 szypułkowaty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Lrzxr"/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Lrzxr"/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ilia platyphyllos Scop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pa szerokolistn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– nie koliduje z inwestycją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Lrzxr"/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Lrzxr"/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Lrzxr"/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Lrzxr"/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Lrzxr"/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Tilia platyphyllos Scop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pa szerokolist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– nie koliduje z inwestycją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Lrzxr"/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– nie koliduje z inwestycją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Lrzxr"/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– nie koliduje z inwestycją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Lrzxr"/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"/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– nie koliduje z inwestycją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– nie koliduje z inwestycją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Betula pendula Rot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zoza brodawkow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Betula pendula Rot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zoza brodawkow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Lrzxr"/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– nie koliduje z inwestycją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– nie koliduje z inwestycją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– nie koliduje z inwestycją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– nie koliduje z inwestycją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Betula pendula Rot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zoza brodawkow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– nie koliduje z inwestycją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Betula pendula Rot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zoza brodawkow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lnus incana (L.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sza sz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opulus tremul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pola os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Betula pendula Rot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zoza brodawkow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Betula pendula Roth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zoza brodawkow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lnus incana (L.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sza szar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capre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i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lnus incana (L.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sza sz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lnus incana (L.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sza sz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– nie koliduje z inwestycją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lnus incana (L.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sza sz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opulus tremul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pola os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lnus incana (L.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sza sz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Salix alba L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erzba biał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K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Populus tremula L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pola osi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– nie koliduje z inwestycją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lnus glutinosa Gaertn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sza czarn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– nie koliduje z inwestycją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Alnus glutinosa Gaertn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sza czar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ka nr 7/29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mosiew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E – nie koliduje z inwestycją</w:t>
            </w:r>
          </w:p>
        </w:tc>
        <w:tc>
          <w:tcPr>
            <w:tcW w:w="5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right="850" w:hanging="0"/>
        <w:jc w:val="both"/>
        <w:rPr>
          <w:highlight w:val="yellow"/>
        </w:rPr>
      </w:pPr>
      <w:r>
        <w:rPr>
          <w:highlight w:val="yellow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680" w:gutter="0" w:header="708" w:top="993" w:footer="474" w:bottom="709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570" w:leader="none"/>
        <w:tab w:val="center" w:pos="4536" w:leader="none"/>
        <w:tab w:val="right" w:pos="9356" w:leader="none"/>
      </w:tabs>
      <w:ind w:right="-144" w:hanging="0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  <w:p>
    <w:pPr>
      <w:pStyle w:val="Normal"/>
      <w:ind w:right="142" w:hanging="0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PageNumber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627" w:hanging="2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00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ordinal"/>
      <w:lvlText w:val="%1"/>
      <w:lvlJc w:val="left"/>
      <w:pPr>
        <w:tabs>
          <w:tab w:val="num" w:pos="708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WPageNumber">
    <w:name w:val="WW-Page Number"/>
    <w:qFormat/>
    <w:rPr>
      <w:sz w:val="40"/>
      <w:szCs w:val="40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xtlat">
    <w:name w:val="textlat"/>
    <w:basedOn w:val="Domylnaczcionkaakapitu"/>
    <w:qFormat/>
    <w:rPr/>
  </w:style>
  <w:style w:type="character" w:styleId="Textlatx">
    <w:name w:val="textlatx"/>
    <w:basedOn w:val="Domylnaczcionkaakapitu"/>
    <w:qFormat/>
    <w:rPr/>
  </w:style>
  <w:style w:type="character" w:styleId="StopkaZnak">
    <w:name w:val="Stopka Znak"/>
    <w:qFormat/>
    <w:rPr/>
  </w:style>
  <w:style w:type="character" w:styleId="Lrzxr">
    <w:name w:val="lrzxr"/>
    <w:qFormat/>
    <w:rPr/>
  </w:style>
  <w:style w:type="character" w:styleId="St">
    <w:name w:val="s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tyl1">
    <w:name w:val="Styl1"/>
    <w:basedOn w:val="TextBody"/>
    <w:qFormat/>
    <w:pPr>
      <w:numPr>
        <w:ilvl w:val="0"/>
        <w:numId w:val="3"/>
      </w:numPr>
      <w:spacing w:lineRule="auto" w:line="360" w:before="0" w:after="0"/>
    </w:pPr>
    <w:rPr/>
  </w:style>
  <w:style w:type="paragraph" w:styleId="Tekstkomentarza">
    <w:name w:val="Tekst komentarza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before="120" w:after="120"/>
      <w:ind w:left="851" w:hanging="567"/>
    </w:pPr>
    <w:rPr>
      <w:b/>
      <w:cap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color w:val="2F5496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1:48:00Z</dcterms:created>
  <dc:creator>pmr</dc:creator>
  <dc:description/>
  <cp:keywords/>
  <dc:language>en-US</dc:language>
  <cp:lastModifiedBy>PC</cp:lastModifiedBy>
  <cp:lastPrinted>2020-04-27T09:43:00Z</cp:lastPrinted>
  <dcterms:modified xsi:type="dcterms:W3CDTF">2020-04-27T07:45:00Z</dcterms:modified>
  <cp:revision>769</cp:revision>
  <dc:subject/>
  <dc:title>ZAWARTOŚĆ DOKUMENENTACJI:</dc:title>
</cp:coreProperties>
</file>